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общего и профессионального образования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автономное образовательное учреждение среднего профессионального образования 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ришский политехн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ПРОГРАММА  УЧЕБНОЙ 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риш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/>
      </w:pPr>
      <w:r>
        <w:rPr/>
        <w:t>Рабочая программа разработана в соответствии с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и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jc w:val="both"/>
        <w:rPr/>
      </w:pPr>
      <w:r>
        <w:rPr>
          <w:spacing w:val="-2"/>
        </w:rPr>
        <w:t>29.05.2007</w:t>
      </w:r>
      <w:r>
        <w:rPr/>
        <w:tab/>
        <w:t>№ 03-1180) и примерной программы учебной дисциплины «Физика»</w:t>
        <w:br/>
        <w:t>предназначенной для изучения физики в учреждениях начального и среднего</w:t>
        <w:br/>
        <w:t>профессионального образования, реализующих образовательную программу среднего</w:t>
        <w:br/>
        <w:t>(полного) общего образования, при подготовке квалифицированных рабочих и</w:t>
        <w:br/>
        <w:t>специалистов среднего звена и одобренной ФГУ «Федеральный институт развития</w:t>
        <w:br/>
        <w:t>образования» 10.04.2008 г. и утвержденной Департаментом государственной политики и</w:t>
        <w:br/>
        <w:t>нормативно-правового   регулирования   в   сфере   образования   Минобрнауки   России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rPr/>
      </w:pPr>
      <w:r>
        <w:rPr>
          <w:spacing w:val="-2"/>
        </w:rPr>
        <w:t>16.04.2008</w:t>
      </w:r>
      <w:r>
        <w:rPr/>
        <w:tab/>
        <w:t>г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анная программа используется для изучения математики по специальности начального профессионального образования 270802.09«Мастер общестроительных работ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                                                                             Утвержд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методической комиссии                        зам.директора по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                                 ___________ </w:t>
      </w:r>
      <w:r>
        <w:rPr>
          <w:color w:val="000000"/>
          <w:sz w:val="28"/>
          <w:szCs w:val="28"/>
        </w:rPr>
        <w:t>Ф.М.Тимофее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МК___________                                 </w:t>
      </w:r>
      <w:r>
        <w:rPr>
          <w:color w:val="000000"/>
          <w:sz w:val="28"/>
          <w:szCs w:val="28"/>
          <w:u w:val="single"/>
        </w:rPr>
        <w:t>«      »</w:t>
      </w:r>
      <w:r>
        <w:rPr>
          <w:color w:val="000000"/>
          <w:sz w:val="28"/>
          <w:szCs w:val="28"/>
        </w:rPr>
        <w:t xml:space="preserve">   _________2013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ст _________С.Б.Еро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рганизация –разработчик: ГАОУ СПО ЛО «Киришский политехнический техникум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работчик 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етрова О.И. преподаватель высшей катего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7" w:right="851" w:gutter="0" w:header="0" w:top="90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Содержание рабочей программы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513"/>
        <w:gridCol w:w="11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 ПРОГРАММЫ УЧЕБНОЙ ДИСЦИПЛ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УЧЕБНОЙ ДИСЦИПЛ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ИЯ  РЕАЛИЗАЦИИ  ПРОГРАММЫ УЧЕБНОЙ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  ДИСЦИПЛ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-21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1.ПАСПОРТ РАБОЧЕЙ ПРОГРАММЫ УЧЕБНОЙ ДИСЦИПЛИНЫ</w:t>
      </w:r>
    </w:p>
    <w:p>
      <w:pPr>
        <w:pStyle w:val="Default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Математика </w:t>
      </w:r>
    </w:p>
    <w:p>
      <w:pPr>
        <w:pStyle w:val="Default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ind w:left="420" w:hanging="4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 программы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 является частью основной  профессиональной  образовательной  программы  в  соответствии  с  ФГОС по профессиям НПО</w:t>
      </w:r>
    </w:p>
    <w:p>
      <w:pPr>
        <w:pStyle w:val="Normal"/>
        <w:numPr>
          <w:ilvl w:val="0"/>
          <w:numId w:val="4"/>
        </w:numPr>
        <w:spacing w:lineRule="auto" w:line="276"/>
        <w:ind w:left="1423" w:hanging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50709.02 «Сварщик» </w:t>
      </w:r>
    </w:p>
    <w:p>
      <w:pPr>
        <w:pStyle w:val="Normal"/>
        <w:numPr>
          <w:ilvl w:val="0"/>
          <w:numId w:val="4"/>
        </w:numPr>
        <w:spacing w:lineRule="auto" w:line="276"/>
        <w:ind w:left="1423" w:hanging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0802.09  «Мастер строительных работ»</w:t>
      </w:r>
    </w:p>
    <w:p>
      <w:pPr>
        <w:pStyle w:val="Normal"/>
        <w:numPr>
          <w:ilvl w:val="0"/>
          <w:numId w:val="4"/>
        </w:numPr>
        <w:spacing w:lineRule="auto" w:line="276"/>
        <w:ind w:left="1423" w:hanging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Мастер-отделочник»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</w:p>
    <w:p>
      <w:pPr>
        <w:pStyle w:val="Default"/>
        <w:ind w:left="1080" w:right="-80" w:hanging="0"/>
        <w:jc w:val="both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образовательный цикл и изучается как базовый учебный предмет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Default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9"/>
        </w:numPr>
        <w:ind w:left="357" w:hanging="357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Default"/>
        <w:numPr>
          <w:ilvl w:val="0"/>
          <w:numId w:val="9"/>
        </w:numPr>
        <w:ind w:left="357" w:hanging="357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Default"/>
        <w:numPr>
          <w:ilvl w:val="0"/>
          <w:numId w:val="9"/>
        </w:numPr>
        <w:ind w:left="357" w:hanging="357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</w:t>
      </w:r>
      <w:r>
        <w:rPr>
          <w:sz w:val="28"/>
          <w:szCs w:val="28"/>
        </w:rPr>
        <w:t>,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Default"/>
        <w:numPr>
          <w:ilvl w:val="0"/>
          <w:numId w:val="9"/>
        </w:numPr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</w:t>
      </w:r>
      <w:r>
        <w:rPr/>
        <w:t xml:space="preserve"> </w:t>
      </w:r>
      <w:r>
        <w:rPr>
          <w:sz w:val="28"/>
          <w:szCs w:val="28"/>
        </w:rPr>
        <w:t>с историей развития математики, эволюцией математических идей.</w:t>
      </w:r>
    </w:p>
    <w:p>
      <w:pPr>
        <w:pStyle w:val="Default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чебный материал представлен в форме чередующегося развертывания основных содержательных лин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алгебраическая линия</w:t>
      </w:r>
      <w:r>
        <w:rPr>
          <w:sz w:val="28"/>
          <w:szCs w:val="28"/>
        </w:rPr>
        <w:t>, включающая систематизацию сведений о числах, изучение новых и обобщение ранее изученных операций  (возведение в степень, извлечение корня,  логарифмирование, синус, косинус, тангенс, котангенс и обратные функции к ним). Изучение  новых видов числовых выражений и формул, совершенствование практических навыков 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теоретико–функциональная линия</w:t>
      </w:r>
      <w:r>
        <w:rPr>
          <w:sz w:val="28"/>
          <w:szCs w:val="28"/>
        </w:rPr>
        <w:t>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линия уравнений и неравенств</w:t>
      </w:r>
      <w:r>
        <w:rPr>
          <w:sz w:val="28"/>
          <w:szCs w:val="28"/>
        </w:rPr>
        <w:t>,  основанная на построении и исследовании математических моделей , пересекающаяся с алгебраической 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. 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геометрическая линия</w:t>
      </w:r>
      <w:r>
        <w:rPr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стохастическая линия</w:t>
      </w:r>
      <w:r>
        <w:rPr>
          <w:sz w:val="28"/>
          <w:szCs w:val="28"/>
        </w:rPr>
        <w:t>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Default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1.4. Рекомендуемое количество часов на освоение  программы учебной дисциплины: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й учебной нагрузки обучающегося -  </w:t>
      </w:r>
      <w:r>
        <w:rPr>
          <w:b/>
          <w:sz w:val="28"/>
          <w:szCs w:val="28"/>
        </w:rPr>
        <w:t>432</w:t>
      </w:r>
      <w:r>
        <w:rPr>
          <w:sz w:val="28"/>
          <w:szCs w:val="28"/>
        </w:rPr>
        <w:t xml:space="preserve">  часов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 </w:t>
      </w:r>
      <w:r>
        <w:rPr>
          <w:b/>
          <w:sz w:val="28"/>
          <w:szCs w:val="28"/>
        </w:rPr>
        <w:t>300</w:t>
      </w:r>
      <w:r>
        <w:rPr>
          <w:sz w:val="28"/>
          <w:szCs w:val="28"/>
        </w:rPr>
        <w:t xml:space="preserve">час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час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езультаты освоения учебной дисциплины</w:t>
      </w:r>
    </w:p>
    <w:p>
      <w:pPr>
        <w:pStyle w:val="Default"/>
        <w:ind w:left="720" w:hanging="0"/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Default"/>
        <w:jc w:val="both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ножества чисел 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ифметические действия на множестве действительных чисе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едовательность выполнения действий при решении упражнен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степени с действительным показателем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йства степен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пределение логарифма числ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десятичный и натуральный логарифм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йства логарифм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сновное логарифмическое тождество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войства линейной, степенной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ой и логарифмической функций и их график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пособы решения рациональных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рациональных, показательных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их уравнений и неравенств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решения систем уравнен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ицы измерения угл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пределения синуса, косинуса, тангенса, котангенса, арксинуса, арккосинуса, арктангенса чис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игонометрические формулы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тригонометрические функции, свойства  тригонометрических функций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ешение простейших тригонометрических уравнений и неравенст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особы решения тригонометрически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довательности, их вид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ел последовательност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нятие производной и первообразной функц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ные и первообразные основны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х функций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правила нахождения производны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вообразных функц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у исследования функц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гра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нятия комбинаторик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(перестановка, размещение, сочетание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ном Ньют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угольник Паскал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лементы теории вероятности (события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ятность события, сложение 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роятностей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лементы математической статистик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блицы, диаграммы, графики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понятия стереометр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заимное расположение прямых 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ей в простран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оремы о параллельности 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пендикулярности прямых и плоскосте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стран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ение пространственных фигур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кторы в простран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ямоугольную систему координат 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 координат в пространств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ногогранники, их виды и основны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гуры вращения, их виды и основны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ку построения сечени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х тел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измерения в стереометрии (площади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ъе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действия с десятичными и обыкновенными дробя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действия с иррациональными выражения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преобразования рациональных и иррациональных выражен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степенные выраж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логарифм числ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логарифма по таблице Брадиса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именять свойства логарифмов при преобразовании выраж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ь графики этих функц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войства функций при решении упражнений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ешать рациональные, иррациональные, показательные и логарифмические уравнения и неравенств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системы уравнен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одить градусную меру в радианную и наоборо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значения синуса, косинуса, тангенса, котангенса, арксинуса, арккосинуса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ангенса числ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ять тригонометрические формулы и свойства тригонометрических функц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образовании выражений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ешать тригонометрические уравнения и неравенства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определять вид последовательности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находит предел последовательности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аходить производные и первообразные элементарных функций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применять производную при исследовании и построении графика функции, решении практических задач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ешать практические задачи с помощь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грала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ешать практические задачи, используя основные сведения и формулы комбинаторики, теории вероятности, математической статис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ь таблицы, диаграммы и граф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вать на чертежах и моделях пространственные тел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трехмерные объекты с их описаниями, изображения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исывать взаимное расположени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х и плоскостей в пространстве, аргументировать свои суждения об этом расположен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в простейших случаях взаимное расположение объектов в пространстве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изображать фигуры вращения и основные многогранники; выполнять чертежи по условиям зада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ь простейшие сечения куба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ы, пирамиды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ешать планиметрические и простейшие  стереометрические задачи на нахождение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геометрических величин (длин, углов, площадей, объемов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при решен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ометрических задач планиметрические факты и метод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 доказательные рассуждения в ходе решения задач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исследовать (моделировать)  практические ситуации на основе изученных формул и свойств фигур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справочной литературой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3.СТРУКТУРА И  СОДЕРЖАНИЕ УЧЕБНОЙ ДИСЦИПЛИНЫ</w:t>
      </w:r>
    </w:p>
    <w:p>
      <w:pPr>
        <w:pStyle w:val="Default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, индивидуальное домашнее задание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ов занятий, работа с учебной и специальной литератур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и таб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практическим и контрольным работ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Итоговая аттестация в форме   письменного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b/>
          <w:sz w:val="28"/>
          <w:szCs w:val="28"/>
        </w:rPr>
        <w:t>3.2. Тематический план и содержание учебной дисциплины «Математика»</w:t>
      </w:r>
    </w:p>
    <w:p>
      <w:pPr>
        <w:pStyle w:val="Defaul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14"/>
        <w:gridCol w:w="1276"/>
        <w:gridCol w:w="142"/>
        <w:gridCol w:w="1417"/>
      </w:tblGrid>
      <w:tr>
        <w:trPr>
          <w:trHeight w:val="9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</w:t>
            </w:r>
          </w:p>
          <w:p>
            <w:pPr>
              <w:pStyle w:val="Defaul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6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Уровень</w:t>
            </w:r>
          </w:p>
          <w:p>
            <w:pPr>
              <w:pStyle w:val="Defaul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урс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Повтор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оретического материала  за курс основной школы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контроль. Нулевой сре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тельные чис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Целые и рациональные чис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тельные числа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Корни и степени. Корни натуральной степени из числа и их свойства.  Степени с рациональным и действительным показателем, их свойства. Преобразование рациональных, степенных,  выражений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Самостоятельная   работ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  <w:p>
            <w:pPr>
              <w:pStyle w:val="Heading6"/>
              <w:spacing w:before="240" w:after="60"/>
              <w:rPr/>
            </w:pPr>
            <w:r>
              <w:rPr/>
              <w:t>Корни, степ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ень натуральной степени из числа и их свойства . Степени с рациональным показателем .Рациональные и иррациональные уравнения и неравенства. Преобразование алгебраических выражений.   Решение линейных и квадратных уравнений и неравенств. Метод интервалов  Модуль числа. Решение уравнений и неравенств, содержащих модуль .Преобразование  рациональных, иррациональных и  степенных выражений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</w:t>
            </w:r>
          </w:p>
          <w:p>
            <w:pPr>
              <w:pStyle w:val="Heading7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. Область определения и множество значений, графики функции, построение графиков , заданных различными способами. Перенос графика по осям координат. Неявное задание функции. Графическое решение уравнений и неравенств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</w:t>
            </w:r>
          </w:p>
          <w:p>
            <w:pPr>
              <w:pStyle w:val="Heading6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гонометрические формул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анная мера угла. Вращательное движение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 функций в произведение и произведения в сумму. Преобразования простейших тригонометрических выражений. 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уравнения    и неравен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ейшие тригонометрические уравнения и неравенства и их решение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синус, арккосинус, арктангенс числ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64"/>
              <w:ind w:firstLine="709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i/>
                <w:sz w:val="26"/>
                <w:szCs w:val="24"/>
              </w:rPr>
              <w:t>Содержание учебного материала</w:t>
            </w:r>
          </w:p>
          <w:p>
            <w:pPr>
              <w:pStyle w:val="Subtitle"/>
              <w:spacing w:lineRule="auto" w:line="26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ть определения и множество значений; график функции, построение графиков тригонометрических функций.</w:t>
            </w:r>
          </w:p>
          <w:p>
            <w:pPr>
              <w:pStyle w:val="Subtitle"/>
              <w:spacing w:lineRule="auto" w:line="26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      </w:r>
          </w:p>
          <w:p>
            <w:pPr>
              <w:pStyle w:val="Subtitle"/>
              <w:spacing w:lineRule="auto" w:line="26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тные  тригонометрические функции. </w:t>
            </w:r>
          </w:p>
          <w:p>
            <w:pPr>
              <w:pStyle w:val="Subtitle"/>
              <w:spacing w:lineRule="auto" w:line="264"/>
              <w:jc w:val="both"/>
              <w:rPr/>
            </w:pPr>
            <w:r>
              <w:rPr>
                <w:b w:val="false"/>
                <w:sz w:val="28"/>
                <w:szCs w:val="28"/>
              </w:rPr>
              <w:t>Практические работы. Провероч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ллельность прямых 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имное расположение двух прямых в пространстве. Параллельность  прямой и плоскости. Параллельность плоскостей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Геометрические преобразования пространства: параллельный перенос,     симметрия относительно плоскости. Параллельное проектирование .Построение сечения в многогранниках .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>
          <w:trHeight w:val="2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пендикулярность прямых и плоскост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ой и плоскости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ерпендикуляр и наклонная. Угол между прямой и плоскостью. Двугранный угол. Угол между плоскостями. Перпендикулярность двух плоскостей. Площадь ортогональной проекции. Изображение пространственных фигур. Практические работы. Контрольная 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</w:t>
            </w:r>
          </w:p>
          <w:p>
            <w:pPr>
              <w:pStyle w:val="Heading4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Векторы в пространств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ятие вектора в пространстве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а на ось.  Действия над векторами. Компланарные векторы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Проверочная работ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</w:t>
            </w:r>
          </w:p>
          <w:p>
            <w:pPr>
              <w:pStyle w:val="Heading4"/>
              <w:spacing w:before="240" w:after="60"/>
              <w:jc w:val="center"/>
              <w:rPr/>
            </w:pPr>
            <w:r>
              <w:rPr>
                <w:bCs w:val="false"/>
                <w:color w:val="000000"/>
              </w:rPr>
              <w:t xml:space="preserve">Метод координат в пространстве. </w:t>
            </w:r>
            <w:r>
              <w:rPr>
                <w:color w:val="000000"/>
              </w:rPr>
              <w:t>Скалярное произведение векторов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ая (декартова) система координат в пространстве. Формула расстояния между двумя точками. Уравнения сферы, плоскости и прямой. Координаты вектора. Скалярное произведение векторов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оординат и векторов при решении математических и прикладных задач. Практические работы. Контрольная  работ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</w:t>
            </w:r>
          </w:p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Производная и её геометрический смыс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8"/>
                <w:szCs w:val="28"/>
              </w:rPr>
            </w:pPr>
            <w:r>
              <w:rPr>
                <w:b/>
                <w:i/>
                <w:sz w:val="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 использования производной для нахождения наилучшего решения  в прикладных  задачах. 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</w:t>
            </w:r>
          </w:p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Применение производной к исследованию функц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iCs w:val="false"/>
                <w:sz w:val="8"/>
                <w:szCs w:val="28"/>
              </w:rPr>
            </w:pPr>
            <w:r>
              <w:rPr>
                <w:b/>
                <w:i/>
                <w:iCs w:val="false"/>
                <w:sz w:val="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 и построению графиков.  Нахождение скорости для процесса, заданного формулой и графиком.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</w:t>
            </w:r>
          </w:p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Интегра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ервообразная  функции и интеграл. 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</w:t>
            </w:r>
          </w:p>
          <w:p>
            <w:pPr>
              <w:pStyle w:val="Heading7"/>
              <w:spacing w:before="240" w:after="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ная функц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ьная функция, ее свойства, график. Показательные  уравнения и неравенства. Системы уравнений. Преобразование алгебраических выражений. Преобразование алгебраических выражений.  Преобразование рациональных, степенных, показательных выражений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рактические работы. Самостоятельная работа.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арифмическая функц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огарифм числа. Основное логарифмическое тождество. Десятичные и натуральные логарифмы. Правила действий с логарифмами.  Переход к новому основанию. Логарифмические уравнения и неравенства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гранн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Вершины, ребра, грани многогранника.  Развертка.  Многогранные углы. Выпуклые многогранники. Теорема Эйлера. Призма. Прямая и наклонная призма. Правильная призма. Параллелепипед. Куб. Пирамида. Правильная пирамида. Усеченная пирамида. Тетраэдр. Симметрии в кубе, в параллелепипеде, в призме и пирамиде. Сечения куба, призмы и пирамиды. Представление о правильных многогранниках (тетраэдр, куб, октаэдр, додекаэдр и икосаэдр)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линдр. Конус. Ша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и конус.  Усеченный конус. Основание, высота, боковая поверхность, образующая, развертка. Осевые сечения и сечения, параллельные основанию. Формулы площади поверхностей цилиндра и конуса. Шар и сфера, их сечения. Касательная плоскость к сфере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те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и его измерение. Интегральная формула объема .Формулы объема куба, прямоугольного параллелепипеда, призмы, цилиндра.    Формулы объема пирамиды и конуса. Формулы объема шара и площади сферы. Подобие тел. Отношения площадей поверхностей и объемов подобных тел.           Практические работы. Контрольн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бинатор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      </w:r>
          </w:p>
          <w:p>
            <w:pPr>
              <w:pStyle w:val="Normal"/>
              <w:spacing w:lineRule="auto" w:line="26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0</w:t>
            </w:r>
          </w:p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Элементы теория вероятност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 Статистическая вероятность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. Контрольная  работ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Итоговое повтор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Повторительно-обобщающие занятия по темам 1-18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Экзаменационная письмен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Default"/>
        <w:numPr>
          <w:ilvl w:val="0"/>
          <w:numId w:val="7"/>
        </w:numPr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УСЛОВИЯ РЕАЛИЗАЦИИ ПРОГРАММЫ ДИСЦИПЛИНЫ</w:t>
      </w:r>
    </w:p>
    <w:p>
      <w:pPr>
        <w:pStyle w:val="Default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Требования к минимальному материально-техническому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28"/>
          <w:szCs w:val="28"/>
        </w:rPr>
        <w:t>«Математика»</w:t>
      </w:r>
    </w:p>
    <w:p>
      <w:pPr>
        <w:pStyle w:val="Default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посадочные места (30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рабочее место преподавателя (1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по предметам «Алгебра и начала </w:t>
      </w:r>
    </w:p>
    <w:p>
      <w:pPr>
        <w:pStyle w:val="Default"/>
        <w:jc w:val="both"/>
        <w:rPr/>
      </w:pPr>
      <w:r>
        <w:rPr>
          <w:sz w:val="28"/>
          <w:szCs w:val="28"/>
        </w:rPr>
        <w:t>анализа», «Геометрия»;</w:t>
      </w:r>
    </w:p>
    <w:p>
      <w:pPr>
        <w:pStyle w:val="Normal"/>
        <w:rPr/>
      </w:pPr>
      <w:r>
        <w:rPr>
          <w:sz w:val="28"/>
          <w:szCs w:val="28"/>
        </w:rPr>
        <w:t>- учебники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 и справочные материалы;</w:t>
      </w:r>
    </w:p>
    <w:p>
      <w:pPr>
        <w:pStyle w:val="Normal"/>
        <w:rPr/>
      </w:pPr>
      <w:r>
        <w:rPr>
          <w:sz w:val="28"/>
          <w:szCs w:val="28"/>
        </w:rPr>
        <w:t>- раздаточные материалы с алгоритмами решений, самостоятельными работами и контрольными по алгебре и геоме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инструментов для работы у доски;</w:t>
      </w:r>
    </w:p>
    <w:p>
      <w:pPr>
        <w:pStyle w:val="Normal"/>
        <w:rPr/>
      </w:pPr>
      <w:r>
        <w:rPr>
          <w:sz w:val="28"/>
          <w:szCs w:val="28"/>
        </w:rPr>
        <w:t>- комплект учебно-методической документации, в том числе на электронном носителе;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sz w:val="28"/>
          <w:szCs w:val="28"/>
        </w:rPr>
      </w:pPr>
      <w:r>
        <w:rPr>
          <w:b/>
          <w:sz w:val="28"/>
          <w:szCs w:val="28"/>
        </w:rPr>
        <w:t>Перечень  учебных изд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1. Башмаков  М.И. «Алгебра и начала анализа» 10-11 класс </w:t>
      </w:r>
    </w:p>
    <w:p>
      <w:pPr>
        <w:pStyle w:val="Default"/>
        <w:spacing w:lineRule="auto" w:line="264"/>
        <w:rPr/>
      </w:pPr>
      <w:r>
        <w:rPr>
          <w:sz w:val="28"/>
          <w:szCs w:val="28"/>
        </w:rPr>
        <w:t>2. Атанасян Л.С., Бутузов  В.Ф. Кадомцев С.Б. и др . Учебник «Геометрия 10-11» -М.: «Просвещение», 2006.</w:t>
      </w:r>
    </w:p>
    <w:p>
      <w:pPr>
        <w:pStyle w:val="Default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3. Башмаков М. И. Математика (базовый уровень) 10-11 кл.- М 2012</w:t>
      </w:r>
    </w:p>
    <w:p>
      <w:pPr>
        <w:pStyle w:val="Default"/>
        <w:jc w:val="both"/>
        <w:rPr/>
      </w:pPr>
      <w:r>
        <w:rPr>
          <w:sz w:val="28"/>
          <w:szCs w:val="28"/>
        </w:rPr>
        <w:t>4.  Примерная программа учебной дисциплины математика для профессий НПО 2008 г</w:t>
      </w:r>
    </w:p>
    <w:p>
      <w:pPr>
        <w:pStyle w:val="Default"/>
        <w:spacing w:lineRule="auto" w:line="264"/>
        <w:jc w:val="both"/>
        <w:rPr/>
      </w:pPr>
      <w:r>
        <w:rPr>
          <w:sz w:val="28"/>
          <w:szCs w:val="28"/>
        </w:rPr>
        <w:t>5. Программа по математике для  общеобразовательной школы. М., «Просвещение», 200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Федорова Н. Е., Ткачева М.В. Изучение алгебры и начал анализа 10-11- М.: «Просвещение»,2004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Шабунин М.И. Дидактические материалы по алгебре и началам анализа- М.: «Просвещение»,2008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Глазков Ю.А. Геометрия. Рабочая тетрадь дополнительно к учебнику Л.С, Анатаняна - М.: «Просвещение»,2009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Сборник заданий для подготовки и проведения письменного экзамена за курс средней школы. 11кл. Под ред. Дорофеева - М.: «Дрофа»,2007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им Н.А. Математика. Технология подготовки учащихся к ЕГЭ.- Волгоград: «Учитель»,2011</w:t>
      </w:r>
    </w:p>
    <w:p>
      <w:pPr>
        <w:pStyle w:val="Default"/>
        <w:numPr>
          <w:ilvl w:val="0"/>
          <w:numId w:val="6"/>
        </w:numPr>
        <w:spacing w:lineRule="auto" w:line="26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Д. Лаппо, М.А. Попов Математика. Учебно-тренировочные тесты – подготовка к ЕГЭ - М, «Экзамен», 2010-2013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рочные разработки. 10-11 классы по геометрии к учебному комплекту Л.С. Атанасяна. Москва, изд. «Вако», 2007 год.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рочные планы. Алгебра 10-11 классы по учебнику Ш.А. Алимова. Составитель Григорьева Г.П. Волгоград, изд.«Учитель», 2003 год.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для учителя. Изучение алгебры и начала анализа 10-11 класс. Ткачева М.В., Федоров Н.Е. Москва, «Просвещение», 2003 год.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ига для учителя. Изучение геометрии 10-11 класс. С.М. Саакян. Москва, «Просвещение», 2001 г.</w:t>
      </w:r>
    </w:p>
    <w:p>
      <w:pPr>
        <w:pStyle w:val="Normal"/>
        <w:spacing w:lineRule="auto" w:line="264"/>
        <w:ind w:left="450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Default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Default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ww.edu.ru</w:t>
      </w:r>
    </w:p>
    <w:p>
      <w:pPr>
        <w:pStyle w:val="Default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ww.profobrazovanie.org</w:t>
      </w:r>
    </w:p>
    <w:p>
      <w:pPr>
        <w:pStyle w:val="Default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ww.firo.ru</w:t>
      </w:r>
    </w:p>
    <w:p>
      <w:pPr>
        <w:pStyle w:val="Default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ww.festival.1september.ru</w:t>
      </w:r>
    </w:p>
    <w:p>
      <w:pPr>
        <w:pStyle w:val="Default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 ДИСЦИПЛИНЫ</w:t>
      </w:r>
    </w:p>
    <w:p>
      <w:pPr>
        <w:pStyle w:val="Defaul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еподавателем в процессе изучения дисциплины, проведения теоретических и практических занятий, лабораторных и контрольных работ, тестирования, а также выполнения обучающимися индивидуальных заданий, проектов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й. Итоговая аттестация проводиться в виде выполнения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28"/>
          <w:szCs w:val="28"/>
        </w:rPr>
        <w:t>письменной экзаменационной работы или сдачи ЕГЭ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52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ind w:left="460" w:hanging="28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актические занятия по решению задач. Самостоятельная работа по выполнению заданий. Опрос по индивидуальным заданиям. Тестовые задания. Контрольные работы. Проверочные работы. Математические диктан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ind w:left="460" w:hanging="28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ind w:left="460" w:hanging="28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выполнять преобразования выражений, применяя формулы, связанные со свойствами степеней, логарифмов, тригонометрических функ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>
          <w:trHeight w:val="6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pacing w:lineRule="auto" w:line="264"/>
              <w:ind w:left="460" w:hanging="28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вычислять значение функции по заданному значению аргумента при различных способах задания функ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927" w:leader="none"/>
              </w:tabs>
              <w:spacing w:lineRule="auto" w:line="264"/>
              <w:jc w:val="left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определять основные свойства         числовых функций, иллюстрировать их на графи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927" w:leader="none"/>
              </w:tabs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строить графики изученных функций, иллюстрировать по графику свойства элементарных функ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ходить производные элементарных функ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использовать производную для изучения свойств функций и построения граф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вычислять в простейших случаях площади и объемы с использованием определенного интегра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/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решать рациональные, показательные, логарифмические уравнения и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ригонометрические уравнения, сводящиеся к линейным и квадратным, а также аналогичные неравенства и систе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ьзовать графический метод решения уравнений и неравен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ображать на координатной плоскости решения уравнений, неравенств и систем с двумя неизвестн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решать простейшие комбинаторные задачи методом перебора, а также с использованием известных форму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вычислять в простейших случаях вероятности событий на основе подсчета числа ис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познавать на чертежах и моделях пространственные фор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писывать взаимное расположение прямых и плоскостей в пространстве, аргументировать свои суждения об этом расположен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нализировать в простейших случаях взаимное расположение объектов в простран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ображать основные многогранники и круглые тела; выполнять чертежи по условиям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роить простейшие сечения куба, призмы, пирами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8"/>
              </w:rPr>
              <w:t>Практические занятия по решению задач.</w:t>
            </w:r>
          </w:p>
          <w:p>
            <w:pPr>
              <w:pStyle w:val="Default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амостоятельная работа по </w:t>
            </w:r>
            <w:r>
              <w:rPr>
                <w:sz w:val="26"/>
                <w:szCs w:val="23"/>
              </w:rPr>
              <w:t xml:space="preserve">выполнению заданий. </w:t>
            </w:r>
            <w:r>
              <w:rPr>
                <w:sz w:val="26"/>
                <w:szCs w:val="28"/>
              </w:rPr>
              <w:t>Опрос по индивидуальным заданиям. Тестовые задания. Математические диктанты. Контрольные работы. Проверочные работы. Внеаудиторная самостоятельная работа по выполнению домашнего задания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ind w:left="833" w:hanging="0"/>
              <w:jc w:val="both"/>
              <w:rPr>
                <w:sz w:val="26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знать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рмулы для нахождения площадей и объемов геометрических т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ригонометрические формулы для преобразования выра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рмулы производных функций, формулы интегр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войства степеней, корней, логарифм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ксиомы стереометрии и теоремы о взаимном расположении прямых и плоскостей в простран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рмулы сложения, умножения вероятностей, формулу полной вероят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нять при решении упражнений и задач. Тестовые задания. Математические диктанты. Контрольные работы. Проверочные работы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кущий контроль </w:t>
      </w:r>
      <w:r>
        <w:rPr>
          <w:sz w:val="28"/>
          <w:szCs w:val="28"/>
        </w:rPr>
        <w:t>осуществляется  с помощью проведения письменных самостоятельных и практических работ, математических диктантов, тестовых заданий; проверочных работ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тический контроль </w:t>
      </w:r>
      <w:r>
        <w:rPr>
          <w:sz w:val="28"/>
          <w:szCs w:val="28"/>
        </w:rPr>
        <w:t xml:space="preserve">осуществляется по завершении темы в форме написания контрольной работы: КИМ 1 уровня сложности – 3; 2 – 4; 3- 5. </w:t>
      </w:r>
      <w:r>
        <w:rPr/>
        <w:t xml:space="preserve"> </w:t>
      </w:r>
      <w:r>
        <w:rPr>
          <w:sz w:val="28"/>
          <w:szCs w:val="28"/>
        </w:rPr>
        <w:t>Рейтинг выполняемых заданий: 90-100% -5;   75-89% - 4; 60 -74% -3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 xml:space="preserve">Итоговый контроль </w:t>
      </w:r>
      <w:r>
        <w:rPr>
          <w:sz w:val="28"/>
          <w:szCs w:val="28"/>
        </w:rPr>
        <w:t>осуществляется по завершении учебного материала: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8"/>
        </w:rPr>
        <w:t>для 1 курса</w:t>
      </w:r>
      <w:r>
        <w:rPr>
          <w:sz w:val="28"/>
          <w:szCs w:val="28"/>
        </w:rPr>
        <w:t xml:space="preserve"> – в форме написания итоговой контрольной работы;</w:t>
      </w:r>
    </w:p>
    <w:p>
      <w:pPr>
        <w:pStyle w:val="Default"/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2 курса</w:t>
      </w:r>
      <w:r>
        <w:rPr>
          <w:sz w:val="28"/>
          <w:szCs w:val="28"/>
        </w:rPr>
        <w:t xml:space="preserve"> – в форме письменного  экзамен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Heading9"/>
        <w:spacing w:before="240" w:after="60"/>
        <w:rPr>
          <w:lang w:eastAsia="ar-SA"/>
        </w:rPr>
      </w:pPr>
      <w:r>
        <w:rPr>
          <w:lang w:eastAsia="ar-SA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6"/>
    <w:qFormat/>
    <w:rPr>
      <w:rFonts w:ascii="Calibri" w:hAnsi="Calibri" w:cs="Calibri"/>
      <w:spacing w:val="1"/>
      <w:sz w:val="33"/>
      <w:szCs w:val="33"/>
      <w:shd w:fill="FFFFFF" w:val="clear"/>
    </w:rPr>
  </w:style>
  <w:style w:type="character" w:styleId="1">
    <w:name w:val="Заголовок №1_"/>
    <w:basedOn w:val="Style6"/>
    <w:qFormat/>
    <w:rPr>
      <w:rFonts w:ascii="Calibri" w:hAnsi="Calibri" w:cs="Calibri"/>
      <w:b/>
      <w:bCs/>
      <w:sz w:val="33"/>
      <w:szCs w:val="33"/>
      <w:shd w:fill="FFFFFF" w:val="clear"/>
    </w:rPr>
  </w:style>
  <w:style w:type="character" w:styleId="3">
    <w:name w:val="Основной текст (3)_"/>
    <w:basedOn w:val="Style6"/>
    <w:qFormat/>
    <w:rPr>
      <w:rFonts w:ascii="Calibri" w:hAnsi="Calibri" w:cs="Calibri"/>
      <w:b/>
      <w:bCs/>
      <w:sz w:val="33"/>
      <w:szCs w:val="33"/>
      <w:shd w:fill="FFFFFF" w:val="clear"/>
    </w:rPr>
  </w:style>
  <w:style w:type="character" w:styleId="31">
    <w:name w:val="Основной текст (3) + Не полужирный"/>
    <w:basedOn w:val="3"/>
    <w:qFormat/>
    <w:rPr>
      <w:spacing w:val="1"/>
    </w:rPr>
  </w:style>
  <w:style w:type="character" w:styleId="7">
    <w:name w:val="Основной текст (7)_"/>
    <w:basedOn w:val="Style6"/>
    <w:qFormat/>
    <w:rPr>
      <w:rFonts w:ascii="Calibri" w:hAnsi="Calibri" w:cs="Calibri"/>
      <w:sz w:val="11"/>
      <w:szCs w:val="11"/>
      <w:shd w:fill="FFFFFF" w:val="clear"/>
      <w:lang w:val="en-US" w:eastAsia="en-US"/>
    </w:rPr>
  </w:style>
  <w:style w:type="character" w:styleId="8">
    <w:name w:val="Основной текст (8)_"/>
    <w:basedOn w:val="Style6"/>
    <w:qFormat/>
    <w:rPr>
      <w:rFonts w:ascii="Calibri" w:hAnsi="Calibri" w:eastAsia="Arial Unicode MS" w:cs="Calibri"/>
      <w:spacing w:val="-3"/>
      <w:sz w:val="26"/>
      <w:szCs w:val="26"/>
      <w:shd w:fill="FFFFFF" w:val="clear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4">
    <w:name w:val="Основной текст (4)_"/>
    <w:basedOn w:val="Style6"/>
    <w:qFormat/>
    <w:rPr>
      <w:b/>
      <w:bCs/>
      <w:spacing w:val="-2"/>
      <w:sz w:val="37"/>
      <w:szCs w:val="3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7"/>
      <w:sz w:val="26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i/>
      <w:spacing w:val="-4"/>
      <w:sz w:val="26"/>
    </w:rPr>
  </w:style>
  <w:style w:type="character" w:styleId="6">
    <w:name w:val="Основной текст (6)_"/>
    <w:basedOn w:val="Style6"/>
    <w:qFormat/>
    <w:rPr>
      <w:b/>
      <w:bCs/>
      <w:i/>
      <w:iCs/>
      <w:spacing w:val="-4"/>
      <w:sz w:val="26"/>
      <w:szCs w:val="26"/>
      <w:shd w:fill="FFFFFF" w:val="clear"/>
    </w:rPr>
  </w:style>
  <w:style w:type="character" w:styleId="61">
    <w:name w:val="Основной текст (6) + Не полужирный"/>
    <w:basedOn w:val="6"/>
    <w:qFormat/>
    <w:rPr>
      <w:spacing w:val="-2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i/>
      <w:spacing w:val="-4"/>
      <w:sz w:val="26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i/>
      <w:spacing w:val="-4"/>
      <w:sz w:val="26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pacing w:val="-4"/>
      <w:sz w:val="26"/>
    </w:rPr>
  </w:style>
  <w:style w:type="character" w:styleId="41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2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Подзаголовок Знак"/>
    <w:basedOn w:val="Style6"/>
    <w:qFormat/>
    <w:rPr>
      <w:b/>
      <w:sz w:val="24"/>
    </w:rPr>
  </w:style>
  <w:style w:type="character" w:styleId="Style10">
    <w:name w:val="Верхний колонтитул Знак"/>
    <w:basedOn w:val="Style6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basedOn w:val="Style6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2">
    <w:name w:val="Заголовок №2_"/>
    <w:basedOn w:val="Style6"/>
    <w:qFormat/>
    <w:rPr>
      <w:b/>
      <w:bCs/>
      <w:sz w:val="27"/>
      <w:szCs w:val="27"/>
      <w:shd w:fill="FFFFFF" w:val="clear"/>
    </w:rPr>
  </w:style>
  <w:style w:type="character" w:styleId="9">
    <w:name w:val="Основной текст (9)_"/>
    <w:basedOn w:val="Style6"/>
    <w:qFormat/>
    <w:rPr>
      <w:b/>
      <w:bCs/>
      <w:sz w:val="23"/>
      <w:szCs w:val="23"/>
      <w:shd w:fill="FFFFFF" w:val="clear"/>
    </w:rPr>
  </w:style>
  <w:style w:type="character" w:styleId="12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/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Calibri" w:hAnsi="Calibri" w:eastAsia="Arial Unicode MS" w:cs="Calibri"/>
      <w:spacing w:val="-3"/>
      <w:sz w:val="26"/>
      <w:szCs w:val="26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 w:before="0" w:after="3240"/>
    </w:pPr>
    <w:rPr>
      <w:rFonts w:ascii="Calibri" w:hAnsi="Calibri" w:cs="Calibri"/>
      <w:spacing w:val="1"/>
      <w:sz w:val="33"/>
      <w:szCs w:val="33"/>
    </w:rPr>
  </w:style>
  <w:style w:type="paragraph" w:styleId="15">
    <w:name w:val="Заголовок №1"/>
    <w:basedOn w:val="Normal"/>
    <w:qFormat/>
    <w:pPr>
      <w:shd w:fill="FFFFFF" w:val="clear"/>
      <w:spacing w:lineRule="exact" w:line="504" w:before="3240" w:after="0"/>
      <w:outlineLvl w:val="0"/>
    </w:pPr>
    <w:rPr>
      <w:rFonts w:ascii="Calibri" w:hAnsi="Calibri" w:cs="Calibri"/>
      <w:b/>
      <w:bCs/>
      <w:sz w:val="33"/>
      <w:szCs w:val="33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504"/>
    </w:pPr>
    <w:rPr>
      <w:rFonts w:ascii="Calibri" w:hAnsi="Calibri" w:cs="Calibri"/>
      <w:b/>
      <w:bCs/>
      <w:sz w:val="33"/>
      <w:szCs w:val="33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2940"/>
    </w:pPr>
    <w:rPr>
      <w:rFonts w:ascii="Calibri" w:hAnsi="Calibri" w:cs="Calibri"/>
      <w:sz w:val="11"/>
      <w:szCs w:val="11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240"/>
    </w:pPr>
    <w:rPr>
      <w:rFonts w:ascii="Calibri" w:hAnsi="Calibri" w:eastAsia="Arial Unicode MS" w:cs="Calibri"/>
      <w:spacing w:val="-1"/>
      <w:sz w:val="33"/>
      <w:szCs w:val="3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spacing w:val="-2"/>
      <w:sz w:val="37"/>
      <w:szCs w:val="37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b/>
      <w:bCs/>
      <w:i/>
      <w:iCs/>
      <w:spacing w:val="-4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3">
    <w:name w:val="Основной текст7"/>
    <w:basedOn w:val="Normal"/>
    <w:qFormat/>
    <w:pPr>
      <w:shd w:fill="FFFFFF" w:val="clear"/>
      <w:spacing w:lineRule="atLeast" w:line="0" w:before="0" w:after="120"/>
    </w:pPr>
    <w:rPr>
      <w:rFonts w:ascii="Lucida Sans Unicode" w:hAnsi="Lucida Sans Unicode" w:eastAsia="Lucida Sans Unicode" w:cs="Lucida Sans Unicode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100" w:after="360"/>
      <w:outlineLvl w:val="1"/>
    </w:pPr>
    <w:rPr>
      <w:b/>
      <w:bCs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360" w:after="6180"/>
      <w:ind w:hanging="3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24:00Z</dcterms:created>
  <dc:creator>*</dc:creator>
  <dc:description/>
  <cp:keywords/>
  <dc:language>en-US</dc:language>
  <cp:lastModifiedBy>Comp</cp:lastModifiedBy>
  <cp:lastPrinted>2013-12-06T11:28:00Z</cp:lastPrinted>
  <dcterms:modified xsi:type="dcterms:W3CDTF">2015-10-17T20:24:00Z</dcterms:modified>
  <cp:revision>2</cp:revision>
  <dc:subject/>
  <dc:title>РАБОЧАЯ  ПРОГРАММА УЧЕБНОЙ ДИСЦИПЛИНЫ</dc:title>
</cp:coreProperties>
</file>