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ая разработка урока истории в 5 класс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в соответствии с требованиями ФГОС второго поколения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урока</w:t>
      </w:r>
      <w:r>
        <w:rPr>
          <w:rFonts w:cs="Times New Roman" w:ascii="Times New Roman" w:hAnsi="Times New Roman"/>
          <w:sz w:val="28"/>
          <w:szCs w:val="28"/>
        </w:rPr>
        <w:t>: "</w:t>
      </w:r>
      <w:r>
        <w:rPr>
          <w:rFonts w:cs="Times New Roman" w:ascii="Times New Roman" w:hAnsi="Times New Roman"/>
          <w:b/>
          <w:sz w:val="28"/>
          <w:szCs w:val="28"/>
        </w:rPr>
        <w:t>Жизнь египетского вельможи"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Цель урока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19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знакомить учащихся с жизнью египетских вельмож; </w:t>
      </w:r>
    </w:p>
    <w:p>
      <w:pPr>
        <w:pStyle w:val="Style19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должить формирование умений анализировать исторические факты: распознавать существенные признаки и интересы различных общественных групп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ип уро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ознакомление с новым материалом.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ланируемые результат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360" w:before="280" w:after="28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Личностны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оспитание чувства само- и взаимоуважения; развитие сотрудничества при работе в команде; воспитание интереса к истории.</w:t>
      </w:r>
    </w:p>
    <w:p>
      <w:pPr>
        <w:pStyle w:val="Normal"/>
        <w:spacing w:lineRule="auto" w:line="360" w:before="280" w:after="280"/>
        <w:ind w:left="360" w:hanging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Метапредметны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звитие речи; формирование умений сравнивать, обобщать факты и понятия; развитие у учащихся самостоятельности.</w:t>
      </w:r>
    </w:p>
    <w:p>
      <w:pPr>
        <w:pStyle w:val="Normal"/>
        <w:spacing w:lineRule="auto" w:line="360" w:before="280" w:after="28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Предметные: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умений работать с учебником, овладение понятием «вельможа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ы обучения</w:t>
      </w:r>
      <w:r>
        <w:rPr>
          <w:rFonts w:cs="Times New Roman" w:ascii="Times New Roman" w:hAnsi="Times New Roman"/>
          <w:sz w:val="28"/>
          <w:szCs w:val="28"/>
        </w:rPr>
        <w:t>: объяснительно-иллюстративный, проблемный, эвристически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организации познавательной деятельности обучающихся</w:t>
      </w:r>
      <w:r>
        <w:rPr>
          <w:rFonts w:cs="Times New Roman" w:ascii="Times New Roman" w:hAnsi="Times New Roman"/>
          <w:sz w:val="28"/>
          <w:szCs w:val="28"/>
        </w:rPr>
        <w:t>: коллективная, индивидуальная, работа в группах.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редства обучения:</w:t>
      </w:r>
      <w:r>
        <w:rPr>
          <w:rFonts w:cs="Times New Roman" w:ascii="Times New Roman" w:hAnsi="Times New Roman"/>
          <w:sz w:val="28"/>
          <w:szCs w:val="28"/>
        </w:rPr>
        <w:t xml:space="preserve"> проектор, презентация, учебник, рабочие тетради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понятия  изучаемые  на уроке:</w:t>
      </w:r>
      <w:r>
        <w:rPr>
          <w:rFonts w:cs="Times New Roman" w:ascii="Times New Roman" w:hAnsi="Times New Roman"/>
          <w:sz w:val="28"/>
          <w:szCs w:val="28"/>
        </w:rPr>
        <w:t xml:space="preserve"> вельможи.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autoSpaceDE w:val="false"/>
        <w:spacing w:lineRule="auto" w:line="360"/>
        <w:jc w:val="both"/>
        <w:rPr/>
      </w:pPr>
      <w:r>
        <w:rPr>
          <w:rFonts w:eastAsia="Times New Roman"/>
        </w:rPr>
        <w:t xml:space="preserve">                                                    </w:t>
      </w:r>
      <w:r>
        <w:rPr/>
        <w:t>Технологическая карт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1543"/>
        <w:gridCol w:w="2178"/>
        <w:gridCol w:w="1754"/>
        <w:gridCol w:w="1663"/>
        <w:gridCol w:w="1346"/>
        <w:gridCol w:w="700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/п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Этап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УУД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еятельность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ЭОР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ремя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(в мину-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тах)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учитель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учащиеся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ргмомент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Уметь организовываться к работе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роверяет готовность к уроку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риветствуют учителя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роверка домашнего задания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Уметь оценить  выполненные задан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рганизует отчёт консультантов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Консультанты докладывают о выполнении домашнего задания в группах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овторение пройденного материал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Уметь работать с картами, осуществлять контроль результатов.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итывает содержание карточки № 10 для устного ответа, сопровождает ответы учеников слайдами презентаци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очерёдно отвечают на вопросы карточки № 10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резентация (слайды №№ 3,4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ереход к новой теме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Умение строить поиск решения, анализировать результаты, работать с новой информацией самостоятельно, находить ответы на поставленные вопросы,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учиться грамотно, использовать в речи новые термины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Предлагает ответить на вопрос «Как жили египетские вельможи?» с помощью изучения информации в учебнике; путем подводящего диалога побуждает учащихся к самостоятельному прочтению нового материала по тексту учебник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Самостоятельно изучают в учебнике отрывок, указанный учителем для ответа на вопрос, отвечают на поставленные вопросы.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Учебник с. 40, презентация (слайды №№ 5,6,7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ервичное применение нового знания (аудирование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Формирование  умения слушать и делать выводы, организации познавательной деятельности, развитие внимательности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рганизует работу по историческому документу, зачитывает вслух «Жизнеописание вельможи Уны», при необходимости дает уточняющие комментарии. По окончанию аудирования задает ученикам вопросы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нимательно слушают учителя, делают пометки, отвечают на вопросы учителя по прослушанному тексту.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резентация (слайд № 8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амостоятельная работа в группах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Умение работать  в команде, умение сравнивать т анализировать, оценивать результаты, оказывать и принимать помощь, применять полученные знан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Организует работу в группах по заполнению таблицы для сравнения сословий, проживавших в Древнем Египте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Самостоятельно выполняют задание по заполнению таблицы. Оказывают взаимопомощь и проверяют задания с другими участниками группы, обмениваются полученными результатами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Презентация (слайд № 9)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тог урок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существлять познавательную рефлексию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одводит итог урока, отвечает на вопросы учеников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Делают выводы о достигнутых результатах и их соответствии поставленным целям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нструктаж домашнего задания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бъявляет домашнее задание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Задают вопросы по тексту заданий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резентация (слайд № 10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*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ополнительный материал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Формирование интереса к предмету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Рассказывает дополнительный материал о погребении вельмож в Древнем Египте.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лушают сообщение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Иллюстрационный материал с изображением суда Осирис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(при наличие времени)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0" w:after="20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lineRule="auto" w:line="240" w:before="0" w:after="0"/>
      <w:ind w:left="720" w:firstLine="709"/>
      <w:contextualSpacing/>
      <w:jc w:val="both"/>
    </w:pPr>
    <w:rPr>
      <w:rFonts w:ascii="Times New Roman" w:hAnsi="Times New Roman" w:eastAsia="Calibri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7:10:00Z</dcterms:created>
  <dc:creator>FoM</dc:creator>
  <dc:description/>
  <cp:keywords/>
  <dc:language>en-US</dc:language>
  <cp:lastModifiedBy>RePack by SPecialiST</cp:lastModifiedBy>
  <cp:lastPrinted>2012-10-17T23:04:00Z</cp:lastPrinted>
  <dcterms:modified xsi:type="dcterms:W3CDTF">2014-11-11T17:44:00Z</dcterms:modified>
  <cp:revision>5</cp:revision>
  <dc:subject/>
  <dc:title>йМуниципальное бюджетное  общеобразовательное учреждение</dc:title>
</cp:coreProperties>
</file>