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БЮДЖЕТНОЕ  ОБЩЕОБРАЗОВАТЕЛЬНОЕ УЧРЕЖДЕНИЕ </w:t>
      </w:r>
    </w:p>
    <w:p>
      <w:pPr>
        <w:pStyle w:val="Subtitle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 ГОРОД НЯГАНЬ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 4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о русском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у для старшеклассников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35</wp:posOffset>
            </wp:positionH>
            <wp:positionV relativeFrom="paragraph">
              <wp:posOffset>273685</wp:posOffset>
            </wp:positionV>
            <wp:extent cx="6290310" cy="373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 разделу: </w:t>
      </w:r>
      <w:r>
        <w:rPr>
          <w:rFonts w:cs="Times New Roman" w:ascii="Times New Roman" w:hAnsi="Times New Roman"/>
          <w:b/>
          <w:sz w:val="28"/>
          <w:szCs w:val="28"/>
        </w:rPr>
        <w:t>«Морфология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851"/>
        <w:jc w:val="both"/>
        <w:outlineLvl w:val="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русского языка и литерату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40" w:firstLine="851"/>
        <w:jc w:val="both"/>
        <w:outlineLvl w:val="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дреева Альмира Даниловна</w:t>
      </w:r>
    </w:p>
    <w:p>
      <w:pPr>
        <w:pStyle w:val="Normal"/>
        <w:spacing w:lineRule="auto" w:line="240" w:before="0" w:after="0"/>
        <w:ind w:left="3683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ягань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методическое пособие предназначено для старшеклассников (10-11 классы) и обеспечивает содержательную сторону процесса обучения. Морфология входит в грамматический строй любого языка и вместе с синтаксисом образует наиболее абстрактный уровень языковой систе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предлагает серию тестов комплексного характера курса «Морфология», по темам: «Имя существительное», «Имя прилагательное», «Наречие», «Имя числительное» и «Местоимение», «Глагол», а также «Служебные части речи» и задания по морфологическому анализу частей реч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понятийно-терминологического аппарата, в пособие помещен материал по основным понятиям раздела «Морфология» и список литературы. Такая структура пособия призвана помочь студентам закрепить на практике теоретические знания по читаемому курсу, проверить их; кроме того, студенты могут работать самостоятельно с дополнительной литературой для подготовки научных сообщений по ряду предлагаемых в пособии т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сказанного следует, что тема разработки актуальна и имеет практическую ценность для всех участников образовательного процес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………………………………………………………… 5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изучения морфологии ……….…….………………… 6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 "Имя существительное"………………………………….7-1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 "Имя прилагательное"………………………………… ...12-16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5.      Курс «Имя числительное»…………………………………… 17-2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      Курс «Местоимение»…………………………………………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-2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.      Курс «Наречие»……………………………………………</w:t>
      </w:r>
      <w:r>
        <w:rPr/>
        <w:t xml:space="preserve"> …….   </w:t>
      </w:r>
      <w:r>
        <w:rPr>
          <w:rFonts w:cs="Times New Roman" w:ascii="Times New Roman" w:hAnsi="Times New Roman"/>
          <w:bCs/>
          <w:sz w:val="28"/>
          <w:szCs w:val="28"/>
        </w:rPr>
        <w:t>28-3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.      Курс «Глагол»………………………………………………...</w:t>
      </w:r>
      <w:r>
        <w:rPr/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4- 4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.      Курс «Служебные части речи»</w:t>
      </w:r>
      <w:r>
        <w:rPr/>
        <w:t xml:space="preserve"> …………………………………………………………… </w:t>
      </w:r>
      <w:r>
        <w:rPr>
          <w:rFonts w:cs="Times New Roman" w:ascii="Times New Roman" w:hAnsi="Times New Roman"/>
          <w:bCs/>
          <w:sz w:val="28"/>
          <w:szCs w:val="28"/>
        </w:rPr>
        <w:t>44-4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/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урс «Междометие»…………………………………………… ….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0.    Заключение…………………………………………………….....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1.    Список использованной литературы…………………………...5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    Рец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 настолько богат глаголами и существительными, настолько разнообразен формами, что нужно при построении научной языковой культуры разобраться в этом гениальном наследстве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.Н.Толсто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занимает одно из важнейших мест, поскольку он является не только объектом изучения, но и средством обучения. На занятиях по русскому языку студенты приобретают умения и навыки, необходимые для овладения знаниями и по другим предмет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я является одним из важнейших разделов курса русского язы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 xml:space="preserve"> (древнегреческое Morphe – «форма», logos – «наука» - это наука о лексико – грамматических классах слов (частях речи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 xml:space="preserve"> – это та часть грамматического строя языка, которая объединяет классы слов (части речи), принадлежащие им  грамматические (морфологические) категории и формы слов. Таким образом, в центре морфологии стоит слово с его грамматическими изменениями и характеристик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как единицы грамматические и лексические группируются в </w:t>
      </w:r>
      <w:r>
        <w:rPr>
          <w:rFonts w:cs="Times New Roman" w:ascii="Times New Roman" w:hAnsi="Times New Roman"/>
          <w:b/>
          <w:bCs/>
          <w:sz w:val="28"/>
          <w:szCs w:val="28"/>
        </w:rPr>
        <w:t>части речи</w:t>
      </w:r>
      <w:r>
        <w:rPr>
          <w:rFonts w:cs="Times New Roman" w:ascii="Times New Roman" w:hAnsi="Times New Roman"/>
          <w:sz w:val="28"/>
          <w:szCs w:val="28"/>
        </w:rPr>
        <w:t xml:space="preserve">, т. е. в  классы слов, объединяющиеся, во- </w:t>
        <w:softHyphen/>
        <w:t>первых, на основании того обобщенного значения, которое отвлечено от лексических и грамматических (морфологических) значений всех слов данного класса, и, во-</w:t>
        <w:softHyphen/>
        <w:t>вторых, на основании характерного для каждого такого класса комплекса грамматических (морфологических) категор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й целью изучения морфологии является усвоение основных морфологических понят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цели изучения морфологии заключаются в формировании морфологических умений и навыков, главное из которых – различать части речи и производить  раз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логические упражнения закрепляют знания, полученные по морфологии, и служат основой формирования как орфографических, так и пунктуационных умений и навыков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, представляя один разделов  грамматики, тесно соприкасается с лексикологией, словообразованием и синтаксис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зучения морфолог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усском языке, где большинство слов является изменяемыми, наиболее однозначные результаты дает морфологический критерий – различие грамматических морфологических признаков соответствующих клас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рфология – это та часть грамматического строя языка, которая объединяет грамматические классы слов (части реч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 речи — это группы слов, объединенных на основе общности их признаков.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урсе программы по русскому языку выделяется 10 частей речи, объединяемых в три группы: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Самостоятельные части ре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ительно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агательно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ительно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имени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гол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8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ечие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Служебные части ре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57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г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57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юз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57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ца.</w:t>
      </w:r>
    </w:p>
    <w:p>
      <w:pPr>
        <w:pStyle w:val="Normal"/>
        <w:spacing w:lineRule="auto" w:line="240" w:before="0" w:after="0"/>
        <w:ind w:left="851"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Междометие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5930</wp:posOffset>
            </wp:positionH>
            <wp:positionV relativeFrom="paragraph">
              <wp:posOffset>144145</wp:posOffset>
            </wp:positionV>
            <wp:extent cx="6078220" cy="3657600"/>
            <wp:effectExtent l="0" t="0" r="0" b="0"/>
            <wp:wrapTight wrapText="bothSides">
              <wp:wrapPolygon edited="0">
                <wp:start x="-38" y="0"/>
                <wp:lineTo x="-38" y="21517"/>
                <wp:lineTo x="21600" y="21517"/>
                <wp:lineTo x="21600" y="0"/>
                <wp:lineTo x="-3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"Имя существительное"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 Курс содержит материал и тестовые задания на усвоение знаний и умений, связанных с именем существительным: различение существительных, гармматическое значение и синтаксическая роль, разряды, категории и морфологический разбор существительных. 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тегория существительного имеет огромное значение для нашей мысли. Без нее невозможны были бы никакое знание, никакая наука. Нельзя было бы говорить ни о свете, ни о теплоте, ни об электричестве, ни о жизни, ни о государстве, ни о самом языке; ведь ничего этого отдельно не существует. </w:t>
      </w:r>
      <w:r>
        <w:rPr>
          <w:rFonts w:cs="Times New Roman" w:ascii="Times New Roman" w:hAnsi="Times New Roman"/>
          <w:sz w:val="28"/>
          <w:szCs w:val="28"/>
        </w:rPr>
        <w:t>(А.М.Пешковский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 xml:space="preserve"> – это самостоятельная часть речи, которая объединяет слова, обозначающие предметы и одушевленные существа (значение предметности). Это значение выражается с помощью независимых категорий рода, числа, падежа, одушевлённости и неодушевлённо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ложении существительные в основном выступают в роли подлежащего и дополнения, но они могут быть и другими членами предложения. Например, подлежащим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ма </w:t>
      </w:r>
      <w:r>
        <w:rPr>
          <w:rFonts w:cs="Times New Roman" w:ascii="Times New Roman" w:hAnsi="Times New Roman"/>
          <w:i/>
          <w:iCs/>
          <w:sz w:val="28"/>
          <w:szCs w:val="28"/>
        </w:rPr>
        <w:t>идет в магазин</w:t>
      </w:r>
      <w:r>
        <w:rPr>
          <w:rFonts w:cs="Times New Roman" w:ascii="Times New Roman" w:hAnsi="Times New Roman"/>
          <w:sz w:val="28"/>
          <w:szCs w:val="28"/>
        </w:rPr>
        <w:t>; дополнением: </w:t>
      </w:r>
      <w:r>
        <w:rPr>
          <w:rFonts w:cs="Times New Roman" w:ascii="Times New Roman" w:hAnsi="Times New Roman"/>
          <w:i/>
          <w:iCs/>
          <w:sz w:val="28"/>
          <w:szCs w:val="28"/>
        </w:rPr>
        <w:t>Я попросил его дать мн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книгу</w:t>
      </w:r>
      <w:r>
        <w:rPr>
          <w:rFonts w:cs="Times New Roman" w:ascii="Times New Roman" w:hAnsi="Times New Roman"/>
          <w:sz w:val="28"/>
          <w:szCs w:val="28"/>
        </w:rPr>
        <w:t>; определением: </w:t>
      </w:r>
      <w:r>
        <w:rPr>
          <w:rFonts w:cs="Times New Roman" w:ascii="Times New Roman" w:hAnsi="Times New Roman"/>
          <w:i/>
          <w:iCs/>
          <w:sz w:val="28"/>
          <w:szCs w:val="28"/>
        </w:rPr>
        <w:t>Мама мне купил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традь с бумагой</w:t>
      </w:r>
      <w:r>
        <w:rPr>
          <w:rFonts w:cs="Times New Roman" w:ascii="Times New Roman" w:hAnsi="Times New Roman"/>
          <w:i/>
          <w:iCs/>
          <w:sz w:val="28"/>
          <w:szCs w:val="28"/>
        </w:rPr>
        <w:t> в клетку</w:t>
      </w:r>
      <w:r>
        <w:rPr>
          <w:rFonts w:cs="Times New Roman" w:ascii="Times New Roman" w:hAnsi="Times New Roman"/>
          <w:sz w:val="28"/>
          <w:szCs w:val="28"/>
        </w:rPr>
        <w:t>; приложением: </w:t>
      </w:r>
      <w:r>
        <w:rPr>
          <w:rFonts w:cs="Times New Roman" w:ascii="Times New Roman" w:hAnsi="Times New Roman"/>
          <w:i/>
          <w:iCs/>
          <w:sz w:val="28"/>
          <w:szCs w:val="28"/>
        </w:rPr>
        <w:t>Рек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га</w:t>
      </w:r>
      <w:r>
        <w:rPr>
          <w:rFonts w:cs="Times New Roman" w:ascii="Times New Roman" w:hAnsi="Times New Roman"/>
          <w:i/>
          <w:iCs/>
          <w:sz w:val="28"/>
          <w:szCs w:val="28"/>
        </w:rPr>
        <w:t> очень красивая</w:t>
      </w:r>
      <w:r>
        <w:rPr>
          <w:rFonts w:cs="Times New Roman" w:ascii="Times New Roman" w:hAnsi="Times New Roman"/>
          <w:sz w:val="28"/>
          <w:szCs w:val="28"/>
        </w:rPr>
        <w:t>; обстоятельством: </w:t>
      </w:r>
      <w:r>
        <w:rPr>
          <w:rFonts w:cs="Times New Roman" w:ascii="Times New Roman" w:hAnsi="Times New Roman"/>
          <w:i/>
          <w:iCs/>
          <w:sz w:val="28"/>
          <w:szCs w:val="28"/>
        </w:rPr>
        <w:t>Он добился своего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смотря на труд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 сказуемым: </w:t>
      </w:r>
      <w:r>
        <w:rPr>
          <w:rFonts w:cs="Times New Roman" w:ascii="Times New Roman" w:hAnsi="Times New Roman"/>
          <w:i/>
          <w:iCs/>
          <w:sz w:val="28"/>
          <w:szCs w:val="28"/>
        </w:rPr>
        <w:t>Мой отец –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жен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лексико-грамматических признаков существительные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нарицательные</w:t>
      </w:r>
      <w:r>
        <w:rPr>
          <w:rFonts w:cs="Times New Roman" w:ascii="Times New Roman" w:hAnsi="Times New Roman"/>
          <w:sz w:val="28"/>
          <w:szCs w:val="28"/>
        </w:rPr>
        <w:t> (наименования однородных предметов, действий или состояний): </w:t>
      </w:r>
      <w:r>
        <w:rPr>
          <w:rFonts w:cs="Times New Roman" w:ascii="Times New Roman" w:hAnsi="Times New Roman"/>
          <w:i/>
          <w:iCs/>
          <w:sz w:val="28"/>
          <w:szCs w:val="28"/>
        </w:rPr>
        <w:t>дом, кровать;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ые</w:t>
      </w:r>
      <w:r>
        <w:rPr>
          <w:rFonts w:cs="Times New Roman" w:ascii="Times New Roman" w:hAnsi="Times New Roman"/>
          <w:sz w:val="28"/>
          <w:szCs w:val="28"/>
        </w:rPr>
        <w:t> (названия единичных предметов, выделенных из ряда однородных: имена, фамилии, географические названия и т.д.): </w:t>
      </w:r>
      <w:r>
        <w:rPr>
          <w:rFonts w:cs="Times New Roman" w:ascii="Times New Roman" w:hAnsi="Times New Roman"/>
          <w:i/>
          <w:iCs/>
          <w:sz w:val="28"/>
          <w:szCs w:val="28"/>
        </w:rPr>
        <w:t>Ваня Петров, Плутон, Москва</w:t>
      </w:r>
      <w:r>
        <w:rPr>
          <w:rFonts w:cs="Times New Roman" w:ascii="Times New Roman" w:hAnsi="Times New Roman"/>
          <w:sz w:val="28"/>
          <w:szCs w:val="28"/>
        </w:rPr>
        <w:t>; </w:t>
      </w:r>
      <w:r>
        <w:rPr>
          <w:rFonts w:cs="Times New Roman" w:ascii="Times New Roman" w:hAnsi="Times New Roman"/>
          <w:b/>
          <w:bCs/>
          <w:sz w:val="28"/>
          <w:szCs w:val="28"/>
        </w:rPr>
        <w:t>конкретные</w:t>
      </w:r>
      <w:r>
        <w:rPr>
          <w:rFonts w:cs="Times New Roman" w:ascii="Times New Roman" w:hAnsi="Times New Roman"/>
          <w:sz w:val="28"/>
          <w:szCs w:val="28"/>
        </w:rPr>
        <w:t>(называют конкретные предметы и явления из реальной действительности): </w:t>
      </w:r>
      <w:r>
        <w:rPr>
          <w:rFonts w:cs="Times New Roman" w:ascii="Times New Roman" w:hAnsi="Times New Roman"/>
          <w:i/>
          <w:iCs/>
          <w:sz w:val="28"/>
          <w:szCs w:val="28"/>
        </w:rPr>
        <w:t>мальчик, вокзал;</w:t>
      </w:r>
      <w:r>
        <w:rPr>
          <w:rFonts w:cs="Times New Roman" w:ascii="Times New Roman" w:hAnsi="Times New Roman"/>
          <w:b/>
          <w:bCs/>
          <w:sz w:val="28"/>
          <w:szCs w:val="28"/>
        </w:rPr>
        <w:t>отвлечённые (абстрактные)</w:t>
      </w:r>
      <w:r>
        <w:rPr>
          <w:rFonts w:cs="Times New Roman" w:ascii="Times New Roman" w:hAnsi="Times New Roman"/>
          <w:sz w:val="28"/>
          <w:szCs w:val="28"/>
        </w:rPr>
        <w:t> (называют предмет или признак отвлеченно от действователя или носителя признака): </w:t>
      </w:r>
      <w:r>
        <w:rPr>
          <w:rFonts w:cs="Times New Roman" w:ascii="Times New Roman" w:hAnsi="Times New Roman"/>
          <w:i/>
          <w:iCs/>
          <w:sz w:val="28"/>
          <w:szCs w:val="28"/>
        </w:rPr>
        <w:t>ненависть, любовь, забота</w:t>
      </w:r>
      <w:r>
        <w:rPr>
          <w:rFonts w:cs="Times New Roman" w:ascii="Times New Roman" w:hAnsi="Times New Roman"/>
          <w:sz w:val="28"/>
          <w:szCs w:val="28"/>
        </w:rPr>
        <w:t>; </w:t>
      </w:r>
      <w:r>
        <w:rPr>
          <w:rFonts w:cs="Times New Roman" w:ascii="Times New Roman" w:hAnsi="Times New Roman"/>
          <w:b/>
          <w:bCs/>
          <w:sz w:val="28"/>
          <w:szCs w:val="28"/>
        </w:rPr>
        <w:t>собирательные</w:t>
      </w:r>
      <w:r>
        <w:rPr>
          <w:rFonts w:cs="Times New Roman" w:ascii="Times New Roman" w:hAnsi="Times New Roman"/>
          <w:sz w:val="28"/>
          <w:szCs w:val="28"/>
        </w:rPr>
        <w:t> (обозначают совокупность одинаковых или подобных руг другу отдельных предметов как одно целое): </w:t>
      </w:r>
      <w:r>
        <w:rPr>
          <w:rFonts w:cs="Times New Roman" w:ascii="Times New Roman" w:hAnsi="Times New Roman"/>
          <w:i/>
          <w:iCs/>
          <w:sz w:val="28"/>
          <w:szCs w:val="28"/>
        </w:rPr>
        <w:t>студенчество, ли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ушевленные</w:t>
      </w:r>
      <w:r>
        <w:rPr>
          <w:rFonts w:cs="Times New Roman" w:ascii="Times New Roman" w:hAnsi="Times New Roman"/>
          <w:sz w:val="28"/>
          <w:szCs w:val="28"/>
        </w:rPr>
        <w:t xml:space="preserve"> существительные обозначают живые существа (людей и животных), а </w:t>
      </w:r>
      <w:r>
        <w:rPr>
          <w:rFonts w:cs="Times New Roman" w:ascii="Times New Roman" w:hAnsi="Times New Roman"/>
          <w:b/>
          <w:bCs/>
          <w:sz w:val="28"/>
          <w:szCs w:val="28"/>
        </w:rPr>
        <w:t>неодушевлённые</w:t>
      </w:r>
      <w:r>
        <w:rPr>
          <w:rFonts w:cs="Times New Roman" w:ascii="Times New Roman" w:hAnsi="Times New Roman"/>
          <w:sz w:val="28"/>
          <w:szCs w:val="28"/>
        </w:rPr>
        <w:t xml:space="preserve"> существительные – предмет в собственном смысле слова, в отличие от живых существ. Эта категория проявляется при склонении существительных, а именно в винительном падеже множественного числа: форма винительного падежа множественного числа одушевленных существительных совпадает с формой родительного падежа, а неодушевленных – с формой именительного падеж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рода.</w:t>
      </w:r>
      <w:r>
        <w:rPr>
          <w:rFonts w:cs="Times New Roman" w:ascii="Times New Roman" w:hAnsi="Times New Roman"/>
          <w:sz w:val="28"/>
          <w:szCs w:val="28"/>
        </w:rPr>
        <w:t> Все существительные (не считая те, которые всегда употребляются во множественном числе: ножницы, ворота и т.д.) относятся к одному из трех родов: мужскому, женскому или среднем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категории существительных общего рода может быть соотнесено как с лицами мужского, так и женского рода: неряха, сирота, инкогнито, протеж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числа</w:t>
      </w:r>
      <w:r>
        <w:rPr>
          <w:rFonts w:cs="Times New Roman" w:ascii="Times New Roman" w:hAnsi="Times New Roman"/>
          <w:sz w:val="28"/>
          <w:szCs w:val="28"/>
        </w:rPr>
        <w:t>. В русском языке есть форма единственного числа (обозначает один предмет в ряду однородных предметов): стул, носок и множественного числа (обозначает неопределенное множество однородных предметов): стулья, носки.Единственное и множественное число различаются различными окончаниями, разной сочетаемостью с другими частями ре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ь существительные, которые имеют только форму единственного числа</w:t>
      </w:r>
      <w:r>
        <w:rPr>
          <w:rFonts w:cs="Times New Roman" w:ascii="Times New Roman" w:hAnsi="Times New Roman"/>
          <w:sz w:val="28"/>
          <w:szCs w:val="28"/>
        </w:rPr>
        <w:t>: а) некоторые отвлечённые существительные (любовь, забота), б) собирательные существительные (листва, студенчество), в) имена собственные (Москва, Сибирь), г) некоторые существительные, обозначающие вещество (молоко, золото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ь существительные, которые, наоборот, имеют форму только множественного числа</w:t>
      </w:r>
      <w:r>
        <w:rPr>
          <w:rFonts w:cs="Times New Roman" w:ascii="Times New Roman" w:hAnsi="Times New Roman"/>
          <w:sz w:val="28"/>
          <w:szCs w:val="28"/>
        </w:rPr>
        <w:t xml:space="preserve">: а) некоторые отвлечённые существительные (каникулы, сумерки), б) некоторые существительные, обозначающие вещество (щи, сливки), в) названия некоторых игр (шахматы, прятки), г) некоторые конкретные существительные, которые состоят из нескольких составных частей (ножницы, брюк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личных стилях речи формы одного числа могут употребляться в значении другого числа.Формы множественного числа в значении единственного употребляются преимущественно в экспрессивной речи, выражая оттенки безразличия: </w:t>
      </w:r>
      <w:r>
        <w:rPr>
          <w:rFonts w:cs="Times New Roman" w:ascii="Times New Roman" w:hAnsi="Times New Roman"/>
          <w:i/>
          <w:sz w:val="28"/>
          <w:szCs w:val="28"/>
        </w:rPr>
        <w:t>В наше время, сами знаете, и для военной службы требуют все грамматики, арифметики (Герцен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морфологического разбора существительног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ве дамы подбежали к Лужину и помогли ему встать; он ладонью стал сбивать пыль с пальто (по В. Набокову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донью</w:t>
      </w:r>
      <w:r>
        <w:rPr>
          <w:rFonts w:cs="Times New Roman" w:ascii="Times New Roman" w:hAnsi="Times New Roman"/>
          <w:sz w:val="28"/>
          <w:szCs w:val="28"/>
        </w:rPr>
        <w:t xml:space="preserve"> — существительно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форма — ладон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признаки: нариц., конкр., жен. род, неодуш., I скл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оянные признаки: ед. число, Т. п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роль: дополн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Предмет изучения морфолог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существительное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Найдите правильный вариант ответа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рфология изучает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правила постановки знаков препин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лово как часть речи и его фор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правила произношения сл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Найдите правильный вариант ответа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существительное-часть речи, которая обозначает…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признак предм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предм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признак другого призна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действие предмета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слова, употребляемые только в единственн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асфальт, камень, столб, дорог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косьба, белизна, свежесть, сине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плавание, пловец, пловчиха, плавни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ходок, ходьба, хождение, перех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строчку с разносклоняемыми существительными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путь, семя, род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рояль, тюль, брем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время, семя, пу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ворота, борона, путь;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уществительные, употребляемые только во множественном числ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семена, рельсы, каникул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бревна, сани, вожж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сумерки, шахматы, дух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березы, грабли, обои;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существительные 3-го склонения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конь, огонь, роскош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)жизнь,способность,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наотмашь, вскач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плач, силач, ловкач;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правильный порядок склонения существительного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ен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день, дня, день, дне, дню, о д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день, дня, дне, дню, днём, о д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день, дня, дню, день, днём, о д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день, дня, дню, днём, день, о дн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правильные окончания существительных родительного падежа множественного чис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молний, мест, миг, источни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удеб, участников, деятелей, пробле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вариантов, помидор, апельсин, грам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яблок, дома, гектар, носк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существительные среднего рода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мадам, ле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ухуми, ГЭС, ГА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шимпанзе, денди, атташ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эскимо, кашне, метро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 существительные общего рода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работник, больн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корость, молодо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неряха, выскочка, плак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терраса, шасси, регби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существительные мужского рода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вуаль, герань, мозол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) пропуск, пропаган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искусство, шоссе, повид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конферансье, кенгуру, пенальти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 каких существительных пишутся </w:t>
      </w:r>
      <w:r>
        <w:rPr>
          <w:rFonts w:cs="Times New Roman" w:ascii="Times New Roman" w:hAnsi="Times New Roman"/>
          <w:i/>
          <w:iCs/>
          <w:sz w:val="28"/>
          <w:szCs w:val="28"/>
        </w:rPr>
        <w:t>две буквы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ю-ость, увере-ость, моше-и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тари-а, исти-а, особе-о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воспита-ик, племя-ица, стра-иц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труже-ик, муче-ик, уче-и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Найдите существи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>1-го склонения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планета, космос, лунох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столица, молодёж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лекция, деньги, ям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польза, юноша, статья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строку, где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меют твёрдую основу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холод, зима, зем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осень,  школа, вечер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) реклама, цитата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июнь, часы, село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15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существите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-склонения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вагон, дорого, зем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) кровать, квартира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портрет, стена, обо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мастерство, основатель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колько падежей в русском язык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6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правильный вариант склон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уществительног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дедушк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жен.р., 1скл., в Т.п. ед.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муж.р., 2скл., в А.п., ед.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В) жен.р., 3скл., в Д.п., ед.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муж.р., 1скл., в Р.п., ед.ч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йди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мя существительного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трои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третьи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трои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тройка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д существительного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т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женского р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мужского р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среднего р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рода не имеет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пределите </w:t>
      </w:r>
      <w:r>
        <w:rPr>
          <w:rFonts w:cs="Times New Roman" w:ascii="Times New Roman" w:hAnsi="Times New Roman"/>
          <w:i/>
          <w:iCs/>
          <w:sz w:val="28"/>
          <w:szCs w:val="28"/>
        </w:rPr>
        <w:t>собирательные существительные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молодёжь, крестьянств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)Семиречье,человек,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добро, книга, зл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хлопья,кнут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стро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твлечённых имён существительных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брюки, ворота, учебник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)каникулы,именины,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сундук, интеллек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чашка, доска, школа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пределите </w:t>
      </w:r>
      <w:r>
        <w:rPr>
          <w:rFonts w:cs="Times New Roman" w:ascii="Times New Roman" w:hAnsi="Times New Roman"/>
          <w:i/>
          <w:iCs/>
          <w:sz w:val="28"/>
          <w:szCs w:val="28"/>
        </w:rPr>
        <w:t>склонение существительных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глубинке, за мечтой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1-ое склон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2-ое склон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3-е склон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 общее склонение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пределите строку</w:t>
      </w:r>
      <w:r>
        <w:rPr>
          <w:rFonts w:cs="Times New Roman" w:ascii="Times New Roman" w:hAnsi="Times New Roman"/>
          <w:i/>
          <w:iCs/>
          <w:sz w:val="28"/>
          <w:szCs w:val="28"/>
        </w:rPr>
        <w:t>, гд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не </w:t>
      </w:r>
      <w:r>
        <w:rPr>
          <w:rFonts w:cs="Times New Roman" w:ascii="Times New Roman" w:hAnsi="Times New Roman"/>
          <w:i/>
          <w:iCs/>
          <w:sz w:val="28"/>
          <w:szCs w:val="28"/>
        </w:rPr>
        <w:t>пишется слитно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(не) было, (не) веж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(не) стоять, (не) рях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(не) годование, (не) 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)(не) навидеть,  (не) стоять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sz w:val="28"/>
          <w:szCs w:val="28"/>
        </w:rPr>
        <w:t>морфологический разбор</w:t>
      </w:r>
      <w:r>
        <w:rPr>
          <w:rFonts w:cs="Times New Roman" w:ascii="Times New Roman" w:hAnsi="Times New Roman"/>
          <w:sz w:val="28"/>
          <w:szCs w:val="28"/>
        </w:rPr>
        <w:t xml:space="preserve"> выделенных существительных:</w:t>
      </w:r>
      <w:r>
        <w:rPr>
          <w:rFonts w:cs="Times New Roman" w:ascii="Times New Roman" w:hAnsi="Times New Roman"/>
          <w:i/>
          <w:sz w:val="28"/>
          <w:szCs w:val="28"/>
        </w:rPr>
        <w:t xml:space="preserve"> Тот </w:t>
      </w:r>
      <w:r>
        <w:rPr>
          <w:rFonts w:cs="Times New Roman" w:ascii="Times New Roman" w:hAnsi="Times New Roman"/>
          <w:b/>
          <w:i/>
          <w:sz w:val="28"/>
          <w:szCs w:val="28"/>
        </w:rPr>
        <w:t>человек</w:t>
      </w:r>
      <w:r>
        <w:rPr>
          <w:rFonts w:cs="Times New Roman" w:ascii="Times New Roman" w:hAnsi="Times New Roman"/>
          <w:i/>
          <w:sz w:val="28"/>
          <w:szCs w:val="28"/>
        </w:rPr>
        <w:t xml:space="preserve">, который владеет подлинной </w:t>
      </w:r>
      <w:r>
        <w:rPr>
          <w:rFonts w:cs="Times New Roman" w:ascii="Times New Roman" w:hAnsi="Times New Roman"/>
          <w:b/>
          <w:i/>
          <w:sz w:val="28"/>
          <w:szCs w:val="28"/>
        </w:rPr>
        <w:t>красотой</w:t>
      </w:r>
      <w:r>
        <w:rPr>
          <w:rFonts w:cs="Times New Roman" w:ascii="Times New Roman" w:hAnsi="Times New Roman"/>
          <w:i/>
          <w:sz w:val="28"/>
          <w:szCs w:val="28"/>
        </w:rPr>
        <w:t xml:space="preserve">, становится </w:t>
      </w:r>
      <w:r>
        <w:rPr>
          <w:rFonts w:cs="Times New Roman" w:ascii="Times New Roman" w:hAnsi="Times New Roman"/>
          <w:b/>
          <w:i/>
          <w:sz w:val="28"/>
          <w:szCs w:val="28"/>
        </w:rPr>
        <w:t>гение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21640</wp:posOffset>
            </wp:positionH>
            <wp:positionV relativeFrom="margin">
              <wp:posOffset>5852160</wp:posOffset>
            </wp:positionV>
            <wp:extent cx="4628515" cy="2764155"/>
            <wp:effectExtent l="0" t="0" r="0" b="0"/>
            <wp:wrapTight wrapText="bothSides">
              <wp:wrapPolygon edited="0">
                <wp:start x="-46" y="0"/>
                <wp:lineTo x="-46" y="21427"/>
                <wp:lineTo x="21600" y="21427"/>
                <wp:lineTo x="21600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"Имя прилагательное"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> Курс содержит материал и тестовые задания на усвоение знаний и умений, связанных с именем прилагательным: различение прилагательных, гармматическое значение и синтаксическая роль, разряды, категории и морфологический разбор прилагательных, нормы употребления прилагатель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ца между качественными и относительными прилагательными очень подвижна и условна. Она… проходит внутри одного и того же слова. (Ф.Миклошич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– это самостоятельная часть речи, которая объединяет слова, которые обозначают признаки предмета и отвечают на вопросы какой? чей? Это значение выражается в словоизменительных категориях рода, числа и падежа (выполняют грамматического функцию согласовани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ии прилагательные выступают в роли определения </w:t>
      </w:r>
      <w:r>
        <w:rPr>
          <w:rFonts w:cs="Times New Roman" w:ascii="Times New Roman" w:hAnsi="Times New Roman"/>
          <w:i/>
          <w:sz w:val="28"/>
          <w:szCs w:val="28"/>
        </w:rPr>
        <w:t>(У девочки была очень красивая кукла)</w:t>
      </w:r>
      <w:r>
        <w:rPr>
          <w:rFonts w:cs="Times New Roman" w:ascii="Times New Roman" w:hAnsi="Times New Roman"/>
          <w:sz w:val="28"/>
          <w:szCs w:val="28"/>
        </w:rPr>
        <w:t xml:space="preserve"> или именной части составного именного сказуемого (</w:t>
      </w:r>
      <w:r>
        <w:rPr>
          <w:rFonts w:cs="Times New Roman" w:ascii="Times New Roman" w:hAnsi="Times New Roman"/>
          <w:i/>
          <w:sz w:val="28"/>
          <w:szCs w:val="28"/>
        </w:rPr>
        <w:t>Кукла была красиво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-грамматические разряды имён прилагатель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пособа выражения признака все прилагательные делятся на лексико-грамматические разряды: </w:t>
      </w:r>
      <w:r>
        <w:rPr>
          <w:rFonts w:cs="Times New Roman" w:ascii="Times New Roman" w:hAnsi="Times New Roman"/>
          <w:i/>
          <w:sz w:val="28"/>
          <w:szCs w:val="28"/>
        </w:rPr>
        <w:t>качественные, относительные и притяжательные</w:t>
      </w:r>
      <w:r>
        <w:rPr>
          <w:rFonts w:cs="Times New Roman" w:ascii="Times New Roman" w:hAnsi="Times New Roman"/>
          <w:sz w:val="28"/>
          <w:szCs w:val="28"/>
        </w:rPr>
        <w:t>. Разряды прилагательных отличаются друг от друга семантикой и грамматическими признак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енные прилагательные</w:t>
      </w:r>
      <w:r>
        <w:rPr>
          <w:rFonts w:cs="Times New Roman" w:ascii="Times New Roman" w:hAnsi="Times New Roman"/>
          <w:sz w:val="28"/>
          <w:szCs w:val="28"/>
        </w:rPr>
        <w:t xml:space="preserve"> – обозначают предмет непосредственно, то есть без отношения к другим предметам (красный, красивый, добрый), имеют формы сравнения и краткие фор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сительные прилагательные</w:t>
      </w:r>
      <w:r>
        <w:rPr>
          <w:rFonts w:cs="Times New Roman" w:ascii="Times New Roman" w:hAnsi="Times New Roman"/>
          <w:sz w:val="28"/>
          <w:szCs w:val="28"/>
        </w:rPr>
        <w:t xml:space="preserve"> – указывают на признак через отношение к другому предмету, они произведены от именных основ (лабораторный, деревянный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тяжательные прилагательные</w:t>
      </w:r>
      <w:r>
        <w:rPr>
          <w:rFonts w:cs="Times New Roman" w:ascii="Times New Roman" w:hAnsi="Times New Roman"/>
          <w:sz w:val="28"/>
          <w:szCs w:val="28"/>
        </w:rPr>
        <w:t xml:space="preserve"> – обозначают принадлежность лицу или животному, то есть содержат в себе указание на обладателя (лисий, отцо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ени сравнения прилагательных</w:t>
      </w:r>
      <w:r>
        <w:rPr>
          <w:rFonts w:cs="Times New Roman" w:ascii="Times New Roman" w:hAnsi="Times New Roman"/>
          <w:sz w:val="28"/>
          <w:szCs w:val="28"/>
        </w:rPr>
        <w:t xml:space="preserve"> – это грамматическая категория прилагательных, которая выражает относительную разницу или превосходство в качестве, присущем предметам. В русском языке противопоставляются три формы: </w:t>
      </w:r>
      <w:r>
        <w:rPr>
          <w:rFonts w:cs="Times New Roman" w:ascii="Times New Roman" w:hAnsi="Times New Roman"/>
          <w:i/>
          <w:sz w:val="28"/>
          <w:szCs w:val="28"/>
        </w:rPr>
        <w:t>положительная, сравнительная, превосход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льная степень</w:t>
      </w:r>
      <w:r>
        <w:rPr>
          <w:rFonts w:cs="Times New Roman" w:ascii="Times New Roman" w:hAnsi="Times New Roman"/>
          <w:sz w:val="28"/>
          <w:szCs w:val="28"/>
        </w:rPr>
        <w:t xml:space="preserve"> называет признак без какого-либо противопоставления другому призна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тельная степень</w:t>
      </w:r>
      <w:r>
        <w:rPr>
          <w:rFonts w:cs="Times New Roman" w:ascii="Times New Roman" w:hAnsi="Times New Roman"/>
          <w:sz w:val="28"/>
          <w:szCs w:val="28"/>
        </w:rPr>
        <w:t xml:space="preserve"> указывает на признак, который имеется у данного предмета в большей или меньшей степе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восходная степень</w:t>
      </w:r>
      <w:r>
        <w:rPr>
          <w:rFonts w:cs="Times New Roman" w:ascii="Times New Roman" w:hAnsi="Times New Roman"/>
          <w:sz w:val="28"/>
          <w:szCs w:val="28"/>
        </w:rPr>
        <w:t xml:space="preserve"> указывает на высшую степень проявления данного качества по сравнению с другими предметами (ср.: добрый -добрее - добрейш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та / краткость прилагательных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енные прилагательные</w:t>
      </w:r>
      <w:r>
        <w:rPr>
          <w:rFonts w:cs="Times New Roman" w:ascii="Times New Roman" w:hAnsi="Times New Roman"/>
          <w:sz w:val="28"/>
          <w:szCs w:val="28"/>
        </w:rPr>
        <w:t xml:space="preserve"> имеют полную и краткую форм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форма образуется присоединением к основе положительной степени окончаний:  для мужского рода, -а для женского, -о / -е для среднего, -ы / -и для множественного числа (</w:t>
      </w:r>
      <w:r>
        <w:rPr>
          <w:rFonts w:cs="Times New Roman" w:ascii="Times New Roman" w:hAnsi="Times New Roman"/>
          <w:i/>
          <w:sz w:val="28"/>
          <w:szCs w:val="28"/>
        </w:rPr>
        <w:t>глубок-, глубок-а, глубок-о, глубок-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сказуемого значение полной и краткой формы обычно совпадает, но у некоторых прилагательных между ними возможны следующие смысловые различ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i/>
          <w:sz w:val="28"/>
          <w:szCs w:val="28"/>
        </w:rPr>
        <w:t>краткая форма</w:t>
      </w:r>
      <w:r>
        <w:rPr>
          <w:rFonts w:cs="Times New Roman" w:ascii="Times New Roman" w:hAnsi="Times New Roman"/>
          <w:sz w:val="28"/>
          <w:szCs w:val="28"/>
        </w:rPr>
        <w:t xml:space="preserve"> обозначает чрезмерное проявление признака с негативной оценкой, ср.: </w:t>
      </w:r>
      <w:r>
        <w:rPr>
          <w:rFonts w:cs="Times New Roman" w:ascii="Times New Roman" w:hAnsi="Times New Roman"/>
          <w:iCs/>
          <w:sz w:val="28"/>
          <w:szCs w:val="28"/>
        </w:rPr>
        <w:t>юбка короткая — юбка корот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i/>
          <w:sz w:val="28"/>
          <w:szCs w:val="28"/>
        </w:rPr>
        <w:t>краткая форма</w:t>
      </w:r>
      <w:r>
        <w:rPr>
          <w:rFonts w:cs="Times New Roman" w:ascii="Times New Roman" w:hAnsi="Times New Roman"/>
          <w:sz w:val="28"/>
          <w:szCs w:val="28"/>
        </w:rPr>
        <w:t xml:space="preserve"> обозначает временный признак, полная — постоянный, ср.: </w:t>
      </w:r>
      <w:r>
        <w:rPr>
          <w:rFonts w:cs="Times New Roman" w:ascii="Times New Roman" w:hAnsi="Times New Roman"/>
          <w:iCs/>
          <w:sz w:val="28"/>
          <w:szCs w:val="28"/>
        </w:rPr>
        <w:t>ребенок болен — ребенок бо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ход прилагательных из разряда в разря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существование у прилагательного нескольких значений, относящихся к разным разрядам. В  грамматике это называется «переходом прилагательного из разряда в разряд». Так, у относительного прилагательного может развиваться значение, характерное для качественных (например: </w:t>
      </w:r>
      <w:r>
        <w:rPr>
          <w:rFonts w:cs="Times New Roman" w:ascii="Times New Roman" w:hAnsi="Times New Roman"/>
          <w:iCs/>
          <w:sz w:val="28"/>
          <w:szCs w:val="28"/>
        </w:rPr>
        <w:t>железная деталь</w:t>
      </w:r>
      <w:r>
        <w:rPr>
          <w:rFonts w:cs="Times New Roman" w:ascii="Times New Roman" w:hAnsi="Times New Roman"/>
          <w:sz w:val="28"/>
          <w:szCs w:val="28"/>
        </w:rPr>
        <w:t> (относит.) —</w:t>
      </w:r>
      <w:r>
        <w:rPr>
          <w:rFonts w:cs="Times New Roman" w:ascii="Times New Roman" w:hAnsi="Times New Roman"/>
          <w:iCs/>
          <w:sz w:val="28"/>
          <w:szCs w:val="28"/>
        </w:rPr>
        <w:t>железная воля</w:t>
      </w:r>
      <w:r>
        <w:rPr>
          <w:rFonts w:cs="Times New Roman" w:ascii="Times New Roman" w:hAnsi="Times New Roman"/>
          <w:sz w:val="28"/>
          <w:szCs w:val="28"/>
        </w:rPr>
        <w:t xml:space="preserve"> (кач.) — метафорический перенос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тяжательных могут возникать значения, характерные для относительных и качественных (например: </w:t>
      </w:r>
      <w:r>
        <w:rPr>
          <w:rFonts w:cs="Times New Roman" w:ascii="Times New Roman" w:hAnsi="Times New Roman"/>
          <w:iCs/>
          <w:sz w:val="28"/>
          <w:szCs w:val="28"/>
        </w:rPr>
        <w:t>лисья нора</w:t>
      </w:r>
      <w:r>
        <w:rPr>
          <w:rFonts w:cs="Times New Roman" w:ascii="Times New Roman" w:hAnsi="Times New Roman"/>
          <w:sz w:val="28"/>
          <w:szCs w:val="28"/>
        </w:rPr>
        <w:t>(притяж.)</w:t>
      </w:r>
      <w:r>
        <w:rPr>
          <w:rFonts w:cs="Times New Roman" w:ascii="Times New Roman" w:hAnsi="Times New Roman"/>
          <w:iCs/>
          <w:sz w:val="28"/>
          <w:szCs w:val="28"/>
        </w:rPr>
        <w:t> — лисья шапка </w:t>
      </w:r>
      <w:r>
        <w:rPr>
          <w:rFonts w:cs="Times New Roman" w:ascii="Times New Roman" w:hAnsi="Times New Roman"/>
          <w:sz w:val="28"/>
          <w:szCs w:val="28"/>
        </w:rPr>
        <w:t>(относит.) — </w:t>
      </w:r>
      <w:r>
        <w:rPr>
          <w:rFonts w:cs="Times New Roman" w:ascii="Times New Roman" w:hAnsi="Times New Roman"/>
          <w:iCs/>
          <w:sz w:val="28"/>
          <w:szCs w:val="28"/>
        </w:rPr>
        <w:t>лисьи повадки </w:t>
      </w:r>
      <w:r>
        <w:rPr>
          <w:rFonts w:cs="Times New Roman" w:ascii="Times New Roman" w:hAnsi="Times New Roman"/>
          <w:sz w:val="28"/>
          <w:szCs w:val="28"/>
        </w:rPr>
        <w:t>(ка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морфологического разбо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очно, она была хороша: высокая, тоненькая, глаза черные, как у горной серны, так и заглядывали к вам в душу (М. Ю. Лермонтов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а </w:t>
      </w:r>
      <w:r>
        <w:rPr>
          <w:rFonts w:cs="Times New Roman" w:ascii="Times New Roman" w:hAnsi="Times New Roman"/>
          <w:sz w:val="28"/>
          <w:szCs w:val="28"/>
        </w:rPr>
        <w:t>— прилагательное, начальная форма — хорош (в данном значени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признаки: качественное, кратко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оянные признаки: положительная степень сравнения, ед. число, жен. р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роль: часть сказуем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align>bottom</wp:align>
            </wp:positionV>
            <wp:extent cx="4625975" cy="2355850"/>
            <wp:effectExtent l="0" t="0" r="0" b="0"/>
            <wp:wrapTight wrapText="bothSides">
              <wp:wrapPolygon edited="0">
                <wp:start x="-44" y="0"/>
                <wp:lineTo x="-44" y="21468"/>
                <wp:lineTo x="21600" y="21468"/>
                <wp:lineTo x="21600" y="0"/>
                <wp:lineTo x="-4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Имя прилагательное как часть реч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морозный;                    Б) морозит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мороз;                           Г) морожен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умный человек,            Б) сельский магазин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) мамин платок;            Г) длинный путь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лисий  хвост;                  Б) медвежья услуг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медвежья походка;      Г) золотое кольцо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Выберите варианты, в которых прилагательные выступают               в краткой фор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мальчик умный           Б) девочка болтлив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язык могуч;                Г) мудрый совет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темным лесом;            а) творительный падеж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у большого дерева;  б) дательный падеж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маминой подруге;   в) родительный падеж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ильнее;                     Б) более сильн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наиболее добрый;  Г) тоньш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В данных прилагательных пишется две буквы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се? ий день;                 Б) гуси?ые лапки;     А) 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ловя? ый солдатик;  Г) лу?ые сутки;         Б)н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В данных примера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е- </w:t>
      </w:r>
      <w:r>
        <w:rPr>
          <w:rFonts w:cs="Times New Roman" w:ascii="Times New Roman" w:hAnsi="Times New Roman"/>
          <w:b/>
          <w:i/>
          <w:sz w:val="28"/>
          <w:szCs w:val="28"/>
        </w:rPr>
        <w:t>с прилагательными пишется раздель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(не) решительный поступок;   Б) вовсе (не) хороший человек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(не) грустный, а смешной;       Г) далеко (не) идеальн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Найдите прилагательные, которые пишутся через дефи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(железно) дорожный;              Б) (северо) западн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(чёрно) синий;                            Г) (плодово) ягодн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Выберите прилагательные, которые записаны без ошибок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ентябрьский;                     Б) январьски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богатырьский;                  Г) сельский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ко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агательном пишется </w:t>
      </w:r>
      <w:r>
        <w:rPr>
          <w:rFonts w:cs="Times New Roman" w:ascii="Times New Roman" w:hAnsi="Times New Roman"/>
          <w:i/>
          <w:sz w:val="28"/>
          <w:szCs w:val="28"/>
        </w:rPr>
        <w:t>одна Н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общепризнан...ое мнение Б) сушен...ые в печи гриб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стилизован...ый интерьер Г) морожен...ая рыб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>В каком предложен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илагательное употреблено в полной форме, мужском роде, единственном числе, именительном падеж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Принесли старый журнал. Б) Воздух сегодня необычайно свеж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На столе стоял новый самова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Какие из прилагате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являются качественным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зеленый;                        Б) деревянн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лисий;                            Г) круглы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4.Определить, какое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>в каждом ряду “лишнее”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. (Не)удача, (не)здоровье, (не)вежливость, (не)посе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 (Не)дружелюбно, (не)серьёзно, (не)доверчиво, (не)зыблемо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. (Не)зависимый, (не)покорный, (не)бесполезный, (не)взрачны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. (Не)дотрога, (не)ряха, (не)погода, (не)насть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Имена прилагатель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зменяются…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По родам, числам, падежа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По родам и числа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По числам и падежа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6. Как определить род, число и падеж у прилагательного?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По вопрос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По окончанию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По существительному, к которому оно относитс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7. Какие окончания имеют прилагательные мужского и среднего рода в творительном падеже?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–ЫМ, -И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–ОМ, -Е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–УЮ, -Ю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)–ОЙ,-ЕЙ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8. В окончаниях имен прилагательных в безударном положении пишется…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9. Краткие имена прилагательные изменяются…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По родам, числам и падежам Б)По числам и рода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По числам и падежам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. Краткие имена прилагательные в мужском роде имеют окончание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-Ы</w:t>
        <w:tab/>
        <w:tab/>
        <w:t>Б)-А</w:t>
        <w:tab/>
        <w:tab/>
        <w:tab/>
        <w:t>В)Нулевое окончание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1. У кратких прилагательных с основой на шипящую Ь на конце…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Пишетс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Не пишется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2. Какими членами предложения являются полные прилагательные?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Сказуемым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Определениями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3. Какими членами предложения являются краткие прилагательные?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Сказуемыми Б)Определения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sz w:val="28"/>
          <w:szCs w:val="28"/>
        </w:rPr>
        <w:t>морфологический разбор</w:t>
      </w:r>
      <w:r>
        <w:rPr>
          <w:rFonts w:cs="Times New Roman" w:ascii="Times New Roman" w:hAnsi="Times New Roman"/>
          <w:sz w:val="28"/>
          <w:szCs w:val="28"/>
        </w:rPr>
        <w:t xml:space="preserve"> выделенных прилагательны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точно, она была хороша: высокая, тоненькая, глаз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ерны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ак у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орной </w:t>
      </w:r>
      <w:r>
        <w:rPr>
          <w:rFonts w:cs="Times New Roman" w:ascii="Times New Roman" w:hAnsi="Times New Roman"/>
          <w:i/>
          <w:iCs/>
          <w:sz w:val="28"/>
          <w:szCs w:val="28"/>
        </w:rPr>
        <w:t>серны, так и заглядывали к вам в душу</w:t>
      </w:r>
      <w:r>
        <w:rPr>
          <w:rFonts w:cs="Times New Roman" w:ascii="Times New Roman" w:hAnsi="Times New Roman"/>
          <w:i/>
          <w:sz w:val="28"/>
          <w:szCs w:val="28"/>
        </w:rPr>
        <w:t> (М. Ю. Лермонтов)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3505</wp:posOffset>
            </wp:positionH>
            <wp:positionV relativeFrom="paragraph">
              <wp:posOffset>193675</wp:posOffset>
            </wp:positionV>
            <wp:extent cx="5292725" cy="4636770"/>
            <wp:effectExtent l="0" t="0" r="0" b="0"/>
            <wp:wrapTight wrapText="bothSides">
              <wp:wrapPolygon edited="0">
                <wp:start x="-37" y="0"/>
                <wp:lineTo x="-37" y="21553"/>
                <wp:lineTo x="21600" y="21553"/>
                <wp:lineTo x="21600" y="0"/>
                <wp:lineTo x="-37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нотация: </w:t>
      </w:r>
      <w:r>
        <w:rPr>
          <w:rFonts w:cs="Times New Roman" w:ascii="Times New Roman" w:hAnsi="Times New Roman"/>
          <w:bCs/>
          <w:iCs/>
          <w:sz w:val="28"/>
          <w:szCs w:val="28"/>
        </w:rPr>
        <w:t>Курс содержит материал и тестовые задания на усвоение знаний и умений, связанных с именем числительным: различение числительных, синтаксическая роль, разряды, категории, а также морфологический разбор числитель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современном мире невозможно обойтись без числительных, они окружают нас везде. Огромную роль они играют в жизни…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.Н.Ушак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sz w:val="28"/>
          <w:szCs w:val="28"/>
        </w:rPr>
        <w:t> — это самостоятельная знаменательная часть речи, объединяющая слова, которые обозначают числа, количество предметов или порядок предметов при счете и отвечают на вопрос </w:t>
      </w:r>
      <w:r>
        <w:rPr>
          <w:rFonts w:cs="Times New Roman" w:ascii="Times New Roman" w:hAnsi="Times New Roman"/>
          <w:i/>
          <w:iCs/>
          <w:sz w:val="28"/>
          <w:szCs w:val="28"/>
        </w:rPr>
        <w:t>сколько? </w:t>
      </w:r>
      <w:r>
        <w:rPr>
          <w:rFonts w:cs="Times New Roman" w:ascii="Times New Roman" w:hAnsi="Times New Roman"/>
          <w:sz w:val="28"/>
          <w:szCs w:val="28"/>
        </w:rPr>
        <w:t>или 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й?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ительное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речи, в которую объединены слова на основании общности их значения — отношение к числу. Грамматические признаки числительных неоднородны и зависят от того, к какому разряду по значению принадлежит числительное.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азряды числительных по значени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i/>
          <w:sz w:val="28"/>
          <w:szCs w:val="28"/>
        </w:rPr>
        <w:t>количественные и порядковые</w:t>
      </w:r>
      <w:r>
        <w:rPr>
          <w:rFonts w:cs="Times New Roman" w:ascii="Times New Roman" w:hAnsi="Times New Roman"/>
          <w:sz w:val="28"/>
          <w:szCs w:val="28"/>
        </w:rPr>
        <w:t xml:space="preserve"> числительны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енные</w:t>
      </w:r>
      <w:r>
        <w:rPr>
          <w:rFonts w:cs="Times New Roman" w:ascii="Times New Roman" w:hAnsi="Times New Roman"/>
          <w:sz w:val="28"/>
          <w:szCs w:val="28"/>
        </w:rPr>
        <w:t> числительные обозначают отвлеченные числа (</w:t>
      </w:r>
      <w:r>
        <w:rPr>
          <w:rFonts w:cs="Times New Roman" w:ascii="Times New Roman" w:hAnsi="Times New Roman"/>
          <w:i/>
          <w:iCs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) и количество предметов (</w:t>
      </w:r>
      <w:r>
        <w:rPr>
          <w:rFonts w:cs="Times New Roman" w:ascii="Times New Roman" w:hAnsi="Times New Roman"/>
          <w:i/>
          <w:iCs/>
          <w:sz w:val="28"/>
          <w:szCs w:val="28"/>
        </w:rPr>
        <w:t>пять столов</w:t>
      </w:r>
      <w:r>
        <w:rPr>
          <w:rFonts w:cs="Times New Roman" w:ascii="Times New Roman" w:hAnsi="Times New Roman"/>
          <w:sz w:val="28"/>
          <w:szCs w:val="28"/>
        </w:rPr>
        <w:t>) и отвечают на вопрос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олько?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бывают целые (</w:t>
      </w:r>
      <w:r>
        <w:rPr>
          <w:rFonts w:cs="Times New Roman" w:ascii="Times New Roman" w:hAnsi="Times New Roman"/>
          <w:i/>
          <w:iCs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), дроб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пять седьмых</w:t>
      </w:r>
      <w:r>
        <w:rPr>
          <w:rFonts w:cs="Times New Roman" w:ascii="Times New Roman" w:hAnsi="Times New Roman"/>
          <w:sz w:val="28"/>
          <w:szCs w:val="28"/>
        </w:rPr>
        <w:t>) и собиратель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пятер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</w:t>
      </w:r>
      <w:r>
        <w:rPr>
          <w:rFonts w:cs="Times New Roman" w:ascii="Times New Roman" w:hAnsi="Times New Roman"/>
          <w:sz w:val="28"/>
          <w:szCs w:val="28"/>
        </w:rPr>
        <w:t xml:space="preserve"> количественные числительные обозначают целые числа или количе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е количественные числительные сочетаются со счетными существительными, т. е. с такими существительными, которые обозначают предметы, которые можно посчитать штук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робные</w:t>
      </w:r>
      <w:r>
        <w:rPr>
          <w:rFonts w:cs="Times New Roman" w:ascii="Times New Roman" w:hAnsi="Times New Roman"/>
          <w:sz w:val="28"/>
          <w:szCs w:val="28"/>
        </w:rPr>
        <w:t> количественные числительные обозначают дробные числа или количества и сочетаются как со счетными существительными (</w:t>
      </w:r>
      <w:r>
        <w:rPr>
          <w:rFonts w:cs="Times New Roman" w:ascii="Times New Roman" w:hAnsi="Times New Roman"/>
          <w:i/>
          <w:iCs/>
          <w:sz w:val="28"/>
          <w:szCs w:val="28"/>
        </w:rPr>
        <w:t>две третьих конфет</w:t>
      </w:r>
      <w:r>
        <w:rPr>
          <w:rFonts w:cs="Times New Roman" w:ascii="Times New Roman" w:hAnsi="Times New Roman"/>
          <w:sz w:val="28"/>
          <w:szCs w:val="28"/>
        </w:rPr>
        <w:t>), так и с несчетными существительными (</w:t>
      </w:r>
      <w:r>
        <w:rPr>
          <w:rFonts w:cs="Times New Roman" w:ascii="Times New Roman" w:hAnsi="Times New Roman"/>
          <w:i/>
          <w:iCs/>
          <w:sz w:val="28"/>
          <w:szCs w:val="28"/>
        </w:rPr>
        <w:t>две третьих воды</w:t>
      </w:r>
      <w:r>
        <w:rPr>
          <w:rFonts w:cs="Times New Roman" w:ascii="Times New Roman" w:hAnsi="Times New Roman"/>
          <w:sz w:val="28"/>
          <w:szCs w:val="28"/>
        </w:rPr>
        <w:t>), но не могут сочетаться с одушевленными существительны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ирательные</w:t>
      </w:r>
      <w:r>
        <w:rPr>
          <w:rFonts w:cs="Times New Roman" w:ascii="Times New Roman" w:hAnsi="Times New Roman"/>
          <w:sz w:val="28"/>
          <w:szCs w:val="28"/>
        </w:rPr>
        <w:t> числительные обозначают количество предметов как целое. К собирательным числительным относятся слова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а, двое, трое, четверо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бирательные </w:t>
      </w:r>
      <w:r>
        <w:rPr>
          <w:rFonts w:cs="Times New Roman" w:ascii="Times New Roman" w:hAnsi="Times New Roman"/>
          <w:sz w:val="28"/>
          <w:szCs w:val="28"/>
        </w:rPr>
        <w:t>числительные имеют ограниченную сочетаемость; они сочетаются не со всеми существительными, а только с некоторым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 существительными, которые называют лиц мужского пола (</w:t>
      </w:r>
      <w:r>
        <w:rPr>
          <w:rFonts w:cs="Times New Roman" w:ascii="Times New Roman" w:hAnsi="Times New Roman"/>
          <w:i/>
          <w:iCs/>
          <w:sz w:val="28"/>
          <w:szCs w:val="28"/>
        </w:rPr>
        <w:t>двое мужчин</w:t>
      </w:r>
      <w:r>
        <w:rPr>
          <w:rFonts w:cs="Times New Roman" w:ascii="Times New Roman" w:hAnsi="Times New Roman"/>
          <w:sz w:val="28"/>
          <w:szCs w:val="28"/>
        </w:rPr>
        <w:t>); числительное </w:t>
      </w:r>
      <w:r>
        <w:rPr>
          <w:rFonts w:cs="Times New Roman" w:ascii="Times New Roman" w:hAnsi="Times New Roman"/>
          <w:i/>
          <w:iCs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> сочетается также и с существительными, обозначающими лиц женского пола (</w:t>
      </w:r>
      <w:r>
        <w:rPr>
          <w:rFonts w:cs="Times New Roman" w:ascii="Times New Roman" w:hAnsi="Times New Roman"/>
          <w:i/>
          <w:iCs/>
          <w:sz w:val="28"/>
          <w:szCs w:val="28"/>
        </w:rPr>
        <w:t>обе женщины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 существительными </w:t>
      </w:r>
      <w:r>
        <w:rPr>
          <w:rFonts w:cs="Times New Roman" w:ascii="Times New Roman" w:hAnsi="Times New Roman"/>
          <w:i/>
          <w:iCs/>
          <w:sz w:val="28"/>
          <w:szCs w:val="28"/>
        </w:rPr>
        <w:t>человек, лицо, ребенок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пятеро людей, лиц, детей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 названиями детенышей животных (</w:t>
      </w:r>
      <w:r>
        <w:rPr>
          <w:rFonts w:cs="Times New Roman" w:ascii="Times New Roman" w:hAnsi="Times New Roman"/>
          <w:i/>
          <w:iCs/>
          <w:sz w:val="28"/>
          <w:szCs w:val="28"/>
        </w:rPr>
        <w:t>семеро козлят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 существительными, имеющими формы только множественного числа (</w:t>
      </w:r>
      <w:r>
        <w:rPr>
          <w:rFonts w:cs="Times New Roman" w:ascii="Times New Roman" w:hAnsi="Times New Roman"/>
          <w:i/>
          <w:iCs/>
          <w:sz w:val="28"/>
          <w:szCs w:val="28"/>
        </w:rPr>
        <w:t>двое саней</w:t>
      </w:r>
      <w:r>
        <w:rPr>
          <w:rFonts w:cs="Times New Roman" w:ascii="Times New Roman" w:hAnsi="Times New Roman"/>
          <w:sz w:val="28"/>
          <w:szCs w:val="28"/>
        </w:rPr>
        <w:t>); с этими существительными сочетаются преимущественно числительные </w:t>
      </w:r>
      <w:r>
        <w:rPr>
          <w:rFonts w:cs="Times New Roman" w:ascii="Times New Roman" w:hAnsi="Times New Roman"/>
          <w:i/>
          <w:iCs/>
          <w:sz w:val="28"/>
          <w:szCs w:val="28"/>
        </w:rPr>
        <w:t>двое, трое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четвер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 существительными, называющими парные предметы (</w:t>
      </w:r>
      <w:r>
        <w:rPr>
          <w:rFonts w:cs="Times New Roman" w:ascii="Times New Roman" w:hAnsi="Times New Roman"/>
          <w:i/>
          <w:iCs/>
          <w:sz w:val="28"/>
          <w:szCs w:val="28"/>
        </w:rPr>
        <w:t>двое носков</w:t>
      </w:r>
      <w:r>
        <w:rPr>
          <w:rFonts w:cs="Times New Roman" w:ascii="Times New Roman" w:hAnsi="Times New Roman"/>
          <w:sz w:val="28"/>
          <w:szCs w:val="28"/>
        </w:rPr>
        <w:t>); </w:t>
      </w:r>
      <w:r>
        <w:rPr>
          <w:rFonts w:cs="Times New Roman" w:ascii="Times New Roman" w:hAnsi="Times New Roman"/>
          <w:i/>
          <w:iCs/>
          <w:sz w:val="28"/>
          <w:szCs w:val="28"/>
        </w:rPr>
        <w:t>два носка</w:t>
      </w:r>
      <w:r>
        <w:rPr>
          <w:rFonts w:cs="Times New Roman" w:ascii="Times New Roman" w:hAnsi="Times New Roman"/>
          <w:sz w:val="28"/>
          <w:szCs w:val="28"/>
        </w:rPr>
        <w:t> — это два носка, а </w:t>
      </w:r>
      <w:r>
        <w:rPr>
          <w:rFonts w:cs="Times New Roman" w:ascii="Times New Roman" w:hAnsi="Times New Roman"/>
          <w:i/>
          <w:iCs/>
          <w:sz w:val="28"/>
          <w:szCs w:val="28"/>
        </w:rPr>
        <w:t>двое носков</w:t>
      </w:r>
      <w:r>
        <w:rPr>
          <w:rFonts w:cs="Times New Roman" w:ascii="Times New Roman" w:hAnsi="Times New Roman"/>
          <w:sz w:val="28"/>
          <w:szCs w:val="28"/>
        </w:rPr>
        <w:t> — это четыре носка, т. е. две пары носков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 личными местоимениями </w:t>
      </w:r>
      <w:r>
        <w:rPr>
          <w:rFonts w:cs="Times New Roman" w:ascii="Times New Roman" w:hAnsi="Times New Roman"/>
          <w:i/>
          <w:iCs/>
          <w:sz w:val="28"/>
          <w:szCs w:val="28"/>
        </w:rPr>
        <w:t>мы, вы, они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не было их двои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ковые</w:t>
      </w:r>
      <w:r>
        <w:rPr>
          <w:rFonts w:cs="Times New Roman" w:ascii="Times New Roman" w:hAnsi="Times New Roman"/>
          <w:sz w:val="28"/>
          <w:szCs w:val="28"/>
        </w:rPr>
        <w:t> числительные обозначают порядок предметов при счете (</w:t>
      </w:r>
      <w:r>
        <w:rPr>
          <w:rFonts w:cs="Times New Roman" w:ascii="Times New Roman" w:hAnsi="Times New Roman"/>
          <w:i/>
          <w:iCs/>
          <w:sz w:val="28"/>
          <w:szCs w:val="28"/>
        </w:rPr>
        <w:t>первый, второй, пятый, сто двадцать пятый</w:t>
      </w:r>
      <w:r>
        <w:rPr>
          <w:rFonts w:cs="Times New Roman" w:ascii="Times New Roman" w:hAnsi="Times New Roman"/>
          <w:sz w:val="28"/>
          <w:szCs w:val="28"/>
        </w:rPr>
        <w:t>) и отвечают на вопрос 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й?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азряды числительных по структур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уктуре выделяют числительные </w:t>
      </w:r>
      <w:r>
        <w:rPr>
          <w:rFonts w:cs="Times New Roman" w:ascii="Times New Roman" w:hAnsi="Times New Roman"/>
          <w:i/>
          <w:sz w:val="28"/>
          <w:szCs w:val="28"/>
        </w:rPr>
        <w:t>простые и составны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стые</w:t>
      </w:r>
      <w:r>
        <w:rPr>
          <w:rFonts w:cs="Times New Roman" w:ascii="Times New Roman" w:hAnsi="Times New Roman"/>
          <w:sz w:val="28"/>
          <w:szCs w:val="28"/>
        </w:rPr>
        <w:t> числительные однокомпонентны (</w:t>
      </w:r>
      <w:r>
        <w:rPr>
          <w:rFonts w:cs="Times New Roman" w:ascii="Times New Roman" w:hAnsi="Times New Roman"/>
          <w:i/>
          <w:iCs/>
          <w:sz w:val="28"/>
          <w:szCs w:val="28"/>
        </w:rPr>
        <w:t>два, двое, второ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ные</w:t>
      </w:r>
      <w:r>
        <w:rPr>
          <w:rFonts w:cs="Times New Roman" w:ascii="Times New Roman" w:hAnsi="Times New Roman"/>
          <w:sz w:val="28"/>
          <w:szCs w:val="28"/>
        </w:rPr>
        <w:t> числительные неоднокомпонентны, т. е. пишутся с пробелами (</w:t>
      </w:r>
      <w:r>
        <w:rPr>
          <w:rFonts w:cs="Times New Roman" w:ascii="Times New Roman" w:hAnsi="Times New Roman"/>
          <w:i/>
          <w:iCs/>
          <w:sz w:val="28"/>
          <w:szCs w:val="28"/>
        </w:rPr>
        <w:t>пятьдесят пять, пять десятых, пять тысяч пятьдесят пяты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мматические признаки количественных числитель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енным «полноценным» морфологическим признаком количественных числительных является признак </w:t>
      </w:r>
      <w:r>
        <w:rPr>
          <w:rFonts w:cs="Times New Roman" w:ascii="Times New Roman" w:hAnsi="Times New Roman"/>
          <w:b/>
          <w:bCs/>
          <w:sz w:val="28"/>
          <w:szCs w:val="28"/>
        </w:rPr>
        <w:t>падежа</w:t>
      </w:r>
      <w:r>
        <w:rPr>
          <w:rFonts w:cs="Times New Roman" w:ascii="Times New Roman" w:hAnsi="Times New Roman"/>
          <w:sz w:val="28"/>
          <w:szCs w:val="28"/>
        </w:rPr>
        <w:t>. Числительные не имеют морфологического признака числа (о словах </w:t>
      </w:r>
      <w:r>
        <w:rPr>
          <w:rFonts w:cs="Times New Roman" w:ascii="Times New Roman" w:hAnsi="Times New Roman"/>
          <w:i/>
          <w:iCs/>
          <w:sz w:val="28"/>
          <w:szCs w:val="28"/>
        </w:rPr>
        <w:t>один, тысяча, миллион, миллиард</w:t>
      </w:r>
      <w:r>
        <w:rPr>
          <w:rFonts w:cs="Times New Roman" w:ascii="Times New Roman" w:hAnsi="Times New Roman"/>
          <w:sz w:val="28"/>
          <w:szCs w:val="28"/>
        </w:rPr>
        <w:t> см. далее). Морфологический признак рода представлен только у числительных </w:t>
      </w:r>
      <w:r>
        <w:rPr>
          <w:rFonts w:cs="Times New Roman" w:ascii="Times New Roman" w:hAnsi="Times New Roman"/>
          <w:i/>
          <w:iCs/>
          <w:sz w:val="28"/>
          <w:szCs w:val="28"/>
        </w:rPr>
        <w:t>два, оба, полтора</w:t>
      </w:r>
      <w:r>
        <w:rPr>
          <w:rFonts w:cs="Times New Roman" w:ascii="Times New Roman" w:hAnsi="Times New Roman"/>
          <w:sz w:val="28"/>
          <w:szCs w:val="28"/>
        </w:rPr>
        <w:t>, причем у них противопоставлены две родовых формы, одна — для мужского и среднего рода (</w:t>
      </w:r>
      <w:r>
        <w:rPr>
          <w:rFonts w:cs="Times New Roman" w:ascii="Times New Roman" w:hAnsi="Times New Roman"/>
          <w:i/>
          <w:iCs/>
          <w:sz w:val="28"/>
          <w:szCs w:val="28"/>
        </w:rPr>
        <w:t>два стола, окна</w:t>
      </w:r>
      <w:r>
        <w:rPr>
          <w:rFonts w:cs="Times New Roman" w:ascii="Times New Roman" w:hAnsi="Times New Roman"/>
          <w:sz w:val="28"/>
          <w:szCs w:val="28"/>
        </w:rPr>
        <w:t>), другая — для женского рода (</w:t>
      </w:r>
      <w:r>
        <w:rPr>
          <w:rFonts w:cs="Times New Roman" w:ascii="Times New Roman" w:hAnsi="Times New Roman"/>
          <w:i/>
          <w:iCs/>
          <w:sz w:val="28"/>
          <w:szCs w:val="28"/>
        </w:rPr>
        <w:t>две парты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ислительных по падежам называется </w:t>
      </w:r>
      <w:r>
        <w:rPr>
          <w:rFonts w:cs="Times New Roman" w:ascii="Times New Roman" w:hAnsi="Times New Roman"/>
          <w:b/>
          <w:bCs/>
          <w:sz w:val="28"/>
          <w:szCs w:val="28"/>
        </w:rPr>
        <w:t>склонением</w:t>
      </w:r>
      <w:r>
        <w:rPr>
          <w:rFonts w:cs="Times New Roman" w:ascii="Times New Roman" w:hAnsi="Times New Roman"/>
          <w:sz w:val="28"/>
          <w:szCs w:val="28"/>
        </w:rPr>
        <w:t>. У числительных представлены особые типы склонения.(см.приложение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енные</w:t>
      </w:r>
      <w:r>
        <w:rPr>
          <w:rFonts w:cs="Times New Roman" w:ascii="Times New Roman" w:hAnsi="Times New Roman"/>
          <w:sz w:val="28"/>
          <w:szCs w:val="28"/>
        </w:rPr>
        <w:t xml:space="preserve"> числительные характеризуются особой сочетаемостью с существительны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ые и собирательные </w:t>
      </w:r>
      <w:r>
        <w:rPr>
          <w:rFonts w:cs="Times New Roman" w:ascii="Times New Roman" w:hAnsi="Times New Roman"/>
          <w:sz w:val="28"/>
          <w:szCs w:val="28"/>
        </w:rPr>
        <w:t>числительные сочетаются с существительными следующим образом: в И. п. (и В. п. при неодушевленных существительных) числительное является главным словом и управляет существительным, требуя его постановки в Р. п. единственного числа (при числительных два, три) или множественного числа (при числительных пять и др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обные количественные</w:t>
      </w:r>
      <w:r>
        <w:rPr>
          <w:rFonts w:cs="Times New Roman" w:ascii="Times New Roman" w:hAnsi="Times New Roman"/>
          <w:sz w:val="28"/>
          <w:szCs w:val="28"/>
        </w:rPr>
        <w:t xml:space="preserve"> числительные всегда управляют Р. п. существительного, а число этого существительного зависит от смысла конструкции, ср.: одна вторая конфеты — одна вторая конф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мматическом отношении среди количественных числительных выделяются слова </w:t>
      </w:r>
      <w:r>
        <w:rPr>
          <w:rFonts w:cs="Times New Roman" w:ascii="Times New Roman" w:hAnsi="Times New Roman"/>
          <w:i/>
          <w:sz w:val="28"/>
          <w:szCs w:val="28"/>
        </w:rPr>
        <w:t>один, тысяча, миллион, миллиард, триллион</w:t>
      </w:r>
      <w:r>
        <w:rPr>
          <w:rFonts w:cs="Times New Roman" w:ascii="Times New Roman" w:hAnsi="Times New Roman"/>
          <w:sz w:val="28"/>
          <w:szCs w:val="28"/>
        </w:rPr>
        <w:t xml:space="preserve"> и другие названия больших чисе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один </w:t>
      </w:r>
      <w:r>
        <w:rPr>
          <w:rFonts w:cs="Times New Roman" w:ascii="Times New Roman" w:hAnsi="Times New Roman"/>
          <w:sz w:val="28"/>
          <w:szCs w:val="28"/>
        </w:rPr>
        <w:t>изменяется по родам, числам и падежам, в которых согласуется с существительным (</w:t>
      </w:r>
      <w:r>
        <w:rPr>
          <w:rFonts w:cs="Times New Roman" w:ascii="Times New Roman" w:hAnsi="Times New Roman"/>
          <w:i/>
          <w:sz w:val="28"/>
          <w:szCs w:val="28"/>
        </w:rPr>
        <w:t>один стол, одна парта, одно окно, одни сани</w:t>
      </w:r>
      <w:r>
        <w:rPr>
          <w:rFonts w:cs="Times New Roman" w:ascii="Times New Roman" w:hAnsi="Times New Roman"/>
          <w:sz w:val="28"/>
          <w:szCs w:val="28"/>
        </w:rPr>
        <w:t xml:space="preserve">). Слова </w:t>
      </w:r>
      <w:r>
        <w:rPr>
          <w:rFonts w:cs="Times New Roman" w:ascii="Times New Roman" w:hAnsi="Times New Roman"/>
          <w:i/>
          <w:sz w:val="28"/>
          <w:szCs w:val="28"/>
        </w:rPr>
        <w:t>тысяча, миллион, миллиард</w:t>
      </w:r>
      <w:r>
        <w:rPr>
          <w:rFonts w:cs="Times New Roman" w:ascii="Times New Roman" w:hAnsi="Times New Roman"/>
          <w:sz w:val="28"/>
          <w:szCs w:val="28"/>
        </w:rPr>
        <w:t xml:space="preserve"> и др. имеют постоянный морфологический признак рода (</w:t>
      </w:r>
      <w:r>
        <w:rPr>
          <w:rFonts w:cs="Times New Roman" w:ascii="Times New Roman" w:hAnsi="Times New Roman"/>
          <w:i/>
          <w:sz w:val="28"/>
          <w:szCs w:val="28"/>
        </w:rPr>
        <w:t>перв-ая тысяча — жен. род, перв-ый миллион</w:t>
      </w:r>
      <w:r>
        <w:rPr>
          <w:rFonts w:cs="Times New Roman" w:ascii="Times New Roman" w:hAnsi="Times New Roman"/>
          <w:sz w:val="28"/>
          <w:szCs w:val="28"/>
        </w:rPr>
        <w:t xml:space="preserve"> — муж. род), изменяются по числам и по падежам (</w:t>
      </w:r>
      <w:r>
        <w:rPr>
          <w:rFonts w:cs="Times New Roman" w:ascii="Times New Roman" w:hAnsi="Times New Roman"/>
          <w:i/>
          <w:sz w:val="28"/>
          <w:szCs w:val="28"/>
        </w:rPr>
        <w:t>перв-ые тысяч-и, перв-ых тысяч</w:t>
      </w:r>
      <w:r>
        <w:rPr>
          <w:rFonts w:cs="Times New Roman" w:ascii="Times New Roman" w:hAnsi="Times New Roman"/>
          <w:sz w:val="28"/>
          <w:szCs w:val="28"/>
        </w:rPr>
        <w:t>-). Склоняются эти слова по субстантивным склонениям (тысяча — I склонение, миллион и др. — II склон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мматические признаки порядковых числительны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е числительные изменяются по родам, числам и падежам и во всех формах согласуются с существительными, к которым относя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b/>
          <w:sz w:val="28"/>
          <w:szCs w:val="28"/>
        </w:rPr>
        <w:t>морфологические признаки числительных различны</w:t>
      </w:r>
      <w:r>
        <w:rPr>
          <w:rFonts w:cs="Times New Roman" w:ascii="Times New Roman" w:hAnsi="Times New Roman"/>
          <w:sz w:val="28"/>
          <w:szCs w:val="28"/>
        </w:rPr>
        <w:t>, при разборе приходится использовать несколько схем. Для всех числительных указывается начальная форма, разряд по значению (количественное целое, дробное или собирательное / порядковое) и по структуре (простое / составное). Далее схемы различаются в зависимости от разряда (количественные или порядковые) и от морфологических признаков числ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хема морфологического разбора числ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ительное. Начальная форма — оди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фологические призна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оянн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ое, цело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остоянн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 (в ед. числе)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деж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нтаксическая роль в предложении(в зависимости от кон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586740</wp:posOffset>
            </wp:positionH>
            <wp:positionV relativeFrom="margin">
              <wp:posOffset>5217795</wp:posOffset>
            </wp:positionV>
            <wp:extent cx="4765675" cy="3679190"/>
            <wp:effectExtent l="0" t="0" r="0" b="0"/>
            <wp:wrapTight wrapText="bothSides">
              <wp:wrapPolygon edited="0">
                <wp:start x="-43" y="0"/>
                <wp:lineTo x="-43" y="21513"/>
                <wp:lineTo x="21600" y="21513"/>
                <wp:lineTo x="21600" y="0"/>
                <wp:lineTo x="-43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 Имя числительное как часть реч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ие слова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числительны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ять                               Б) пятый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пятиэтажный;           Г) пятёр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берите варианты ответов </w:t>
      </w:r>
      <w:r>
        <w:rPr>
          <w:rFonts w:cs="Times New Roman" w:ascii="Times New Roman" w:hAnsi="Times New Roman"/>
          <w:i/>
          <w:sz w:val="28"/>
          <w:szCs w:val="28"/>
        </w:rPr>
        <w:t>с количественн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ислительны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едьмой ученик              Б) трое друз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три дома;                       Г) двадцать пять страни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ие существительные могут употребляться с числительны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тверо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друзья                                  Б) машин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котята                              Г) женщин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каких из числительных в середине пише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60,                                  Б) 16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700;                                Г) 18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е из слов помогает проверить правильность склонения числительного </w:t>
      </w:r>
      <w:r>
        <w:rPr>
          <w:rFonts w:cs="Times New Roman" w:ascii="Times New Roman" w:hAnsi="Times New Roman"/>
          <w:b/>
          <w:i/>
          <w:sz w:val="28"/>
          <w:szCs w:val="28"/>
        </w:rPr>
        <w:t>шес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ночь;                              Б) дорог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мяч;                                Г) солнц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клоняйт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рок сор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вьте в творительный падеж единственного числ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етыреста пятьдесят два километ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дату вашего рождения ( число, месяц, год запишите букв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клоняйт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тора мет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8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ите буква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,4, 60, 700, 1000, 800, 90, 200, 3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1. Какие из числительных являются </w:t>
      </w:r>
      <w:r>
        <w:rPr>
          <w:rFonts w:cs="Times New Roman" w:ascii="Times New Roman" w:hAnsi="Times New Roman"/>
          <w:b/>
          <w:sz w:val="28"/>
          <w:szCs w:val="28"/>
        </w:rPr>
        <w:t>порядковыми?</w:t>
      </w:r>
    </w:p>
    <w:p>
      <w:pPr>
        <w:pStyle w:val="Normal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) первый;                          Б) семь; </w:t>
      </w:r>
    </w:p>
    <w:p>
      <w:pPr>
        <w:pStyle w:val="Normal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девятый;                     Г) тысяч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Какие числительные явля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жными?</w:t>
      </w:r>
    </w:p>
    <w:p>
      <w:pPr>
        <w:pStyle w:val="Normal"/>
        <w:spacing w:lineRule="auto" w:line="240" w:before="0" w:after="0"/>
        <w:ind w:left="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о один; Б) семьсот; В) семнадцать; Г) восемьдеся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кажите разряд числительного </w:t>
      </w:r>
      <w:r>
        <w:rPr>
          <w:rFonts w:cs="Times New Roman" w:ascii="Times New Roman" w:hAnsi="Times New Roman"/>
          <w:i/>
          <w:sz w:val="28"/>
          <w:szCs w:val="28"/>
        </w:rPr>
        <w:t>19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 порядковое                    Б)количественн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4.Укажите разряд числительного </w:t>
      </w:r>
      <w:r>
        <w:rPr>
          <w:rFonts w:cs="Times New Roman" w:ascii="Times New Roman" w:hAnsi="Times New Roman"/>
          <w:i/>
          <w:sz w:val="28"/>
          <w:szCs w:val="28"/>
        </w:rPr>
        <w:t>576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количественное           Б)порядков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5.Укажите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ряд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ислительного </w:t>
      </w:r>
      <w:r>
        <w:rPr>
          <w:rFonts w:cs="Times New Roman" w:ascii="Times New Roman" w:hAnsi="Times New Roman"/>
          <w:i/>
          <w:sz w:val="28"/>
          <w:szCs w:val="28"/>
        </w:rPr>
        <w:t>пятый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количественное                Б)порядков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6.Укажите разряд </w:t>
      </w:r>
      <w:r>
        <w:rPr>
          <w:rFonts w:cs="Times New Roman" w:ascii="Times New Roman" w:hAnsi="Times New Roman"/>
          <w:i/>
          <w:sz w:val="28"/>
          <w:szCs w:val="28"/>
        </w:rPr>
        <w:t xml:space="preserve">количесвенного числительного </w:t>
      </w:r>
      <w:r>
        <w:rPr>
          <w:rFonts w:cs="Times New Roman" w:ascii="Times New Roman" w:hAnsi="Times New Roman"/>
          <w:b/>
          <w:i/>
          <w:sz w:val="28"/>
          <w:szCs w:val="28"/>
        </w:rPr>
        <w:t>пятер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числительное, обозначающее целое числ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)собирательное числительн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дробное числительн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7.Укажите разряд количественного числительного 1/2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)собирательное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дробное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числительное, обозначающее целое число</w:t>
      </w:r>
    </w:p>
    <w:p>
      <w:pPr>
        <w:pStyle w:val="Normal"/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8.</w:t>
      </w:r>
      <w:r>
        <w:rPr>
          <w:rFonts w:cs="Times New Roman" w:ascii="Times New Roman" w:hAnsi="Times New Roman"/>
          <w:i/>
          <w:sz w:val="28"/>
          <w:szCs w:val="28"/>
        </w:rPr>
        <w:t>Укажите разряд числите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тысяча восемьсот пятьдесят пятом год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количественное                 Б)порядков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9.</w:t>
      </w:r>
      <w:r>
        <w:rPr>
          <w:rFonts w:cs="Times New Roman" w:ascii="Times New Roman" w:hAnsi="Times New Roman"/>
          <w:i/>
          <w:sz w:val="28"/>
          <w:szCs w:val="28"/>
        </w:rPr>
        <w:t xml:space="preserve">Часть речи, которая обозначает </w:t>
      </w:r>
      <w:r>
        <w:rPr>
          <w:rFonts w:cs="Times New Roman" w:ascii="Times New Roman" w:hAnsi="Times New Roman"/>
          <w:b/>
          <w:i/>
          <w:sz w:val="28"/>
          <w:szCs w:val="28"/>
        </w:rPr>
        <w:t>количество предметов, число, а также порядок предметов при счёте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глаго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)местоим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числительн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существительное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ставьте пропущенные буквы, если нужно</w:t>
      </w:r>
      <w:r>
        <w:rPr>
          <w:rFonts w:cs="Times New Roman" w:ascii="Times New Roman" w:hAnsi="Times New Roman"/>
          <w:i/>
          <w:sz w:val="28"/>
          <w:szCs w:val="28"/>
        </w:rPr>
        <w:t>: восем_сот, сем_десят, пят_надцать, шест_надцать, девят_с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1. Укажите</w:t>
      </w:r>
      <w:r>
        <w:rPr>
          <w:rFonts w:cs="Times New Roman" w:ascii="Times New Roman" w:hAnsi="Times New Roman"/>
          <w:i/>
          <w:sz w:val="28"/>
          <w:szCs w:val="28"/>
        </w:rPr>
        <w:t xml:space="preserve"> неверное утверждение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орок восемь - это целое чис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дна треть - дробное числительное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 Сто - собирательное числительн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каком предложении из произведений С.Маршака употреблено</w:t>
      </w:r>
      <w:r>
        <w:rPr>
          <w:rFonts w:cs="Times New Roman" w:ascii="Times New Roman" w:hAnsi="Times New Roman"/>
          <w:i/>
          <w:sz w:val="28"/>
          <w:szCs w:val="28"/>
        </w:rPr>
        <w:t xml:space="preserve"> порядковое числительно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«Да послышался вдали выстрел из двустволк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«Распустился ландыш в мае, в самый праздник, в первый ден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«Бьют часы Кремлёвской башни, свой салют двенадцать раз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3.</w:t>
      </w:r>
      <w:r>
        <w:rPr>
          <w:rFonts w:cs="Times New Roman" w:ascii="Times New Roman" w:hAnsi="Times New Roman"/>
          <w:b/>
          <w:i/>
          <w:sz w:val="28"/>
          <w:szCs w:val="28"/>
        </w:rPr>
        <w:t>Укажите слова, которые называют</w:t>
      </w:r>
      <w:r>
        <w:rPr>
          <w:rFonts w:cs="Times New Roman" w:ascii="Times New Roman" w:hAnsi="Times New Roman"/>
          <w:i/>
          <w:sz w:val="28"/>
          <w:szCs w:val="28"/>
        </w:rPr>
        <w:t xml:space="preserve"> число предметов и которые можно записать цифрой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. Сем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 Седьмой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 Семиборь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sz w:val="28"/>
          <w:szCs w:val="28"/>
        </w:rPr>
        <w:t>морфологический разбор</w:t>
      </w:r>
      <w:r>
        <w:rPr>
          <w:rFonts w:cs="Times New Roman" w:ascii="Times New Roman" w:hAnsi="Times New Roman"/>
          <w:sz w:val="28"/>
          <w:szCs w:val="28"/>
        </w:rPr>
        <w:t xml:space="preserve"> выделенных числительных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дин</w:t>
      </w:r>
      <w:r>
        <w:rPr>
          <w:rFonts w:cs="Times New Roman" w:ascii="Times New Roman" w:hAnsi="Times New Roman"/>
          <w:i/>
          <w:sz w:val="28"/>
          <w:szCs w:val="28"/>
        </w:rPr>
        <w:t xml:space="preserve"> я это зна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8175</wp:posOffset>
            </wp:positionH>
            <wp:positionV relativeFrom="paragraph">
              <wp:posOffset>635</wp:posOffset>
            </wp:positionV>
            <wp:extent cx="4712335" cy="4940935"/>
            <wp:effectExtent l="0" t="0" r="0" b="0"/>
            <wp:wrapTight wrapText="bothSides">
              <wp:wrapPolygon edited="0">
                <wp:start x="3358" y="0"/>
                <wp:lineTo x="3053" y="163"/>
                <wp:lineTo x="2485" y="621"/>
                <wp:lineTo x="2135" y="1329"/>
                <wp:lineTo x="2092" y="1996"/>
                <wp:lineTo x="2223" y="2662"/>
                <wp:lineTo x="2702" y="3411"/>
                <wp:lineTo x="3706" y="3993"/>
                <wp:lineTo x="3838" y="4659"/>
                <wp:lineTo x="957" y="5241"/>
                <wp:lineTo x="173" y="5949"/>
                <wp:lineTo x="-2" y="6449"/>
                <wp:lineTo x="-43" y="6615"/>
                <wp:lineTo x="-43" y="7406"/>
                <wp:lineTo x="128" y="7988"/>
                <wp:lineTo x="128" y="8029"/>
                <wp:lineTo x="827" y="8695"/>
                <wp:lineTo x="2442" y="9321"/>
                <wp:lineTo x="2223" y="10651"/>
                <wp:lineTo x="2135" y="11733"/>
                <wp:lineTo x="2442" y="11983"/>
                <wp:lineTo x="3009" y="11983"/>
                <wp:lineTo x="3182" y="13316"/>
                <wp:lineTo x="1437" y="16021"/>
                <wp:lineTo x="3576" y="16644"/>
                <wp:lineTo x="4797" y="17977"/>
                <wp:lineTo x="4667" y="18518"/>
                <wp:lineTo x="4536" y="19391"/>
                <wp:lineTo x="4711" y="19975"/>
                <wp:lineTo x="4754" y="20307"/>
                <wp:lineTo x="7111" y="20639"/>
                <wp:lineTo x="9248" y="20723"/>
                <wp:lineTo x="9990" y="21057"/>
                <wp:lineTo x="10164" y="21057"/>
                <wp:lineTo x="10951" y="21057"/>
                <wp:lineTo x="11125" y="21057"/>
                <wp:lineTo x="11867" y="20723"/>
                <wp:lineTo x="12391" y="19975"/>
                <wp:lineTo x="12608" y="19308"/>
                <wp:lineTo x="14047" y="18643"/>
                <wp:lineTo x="15270" y="17977"/>
                <wp:lineTo x="16056" y="17352"/>
                <wp:lineTo x="19634" y="16687"/>
                <wp:lineTo x="19764" y="16644"/>
                <wp:lineTo x="20550" y="15980"/>
                <wp:lineTo x="20855" y="15313"/>
                <wp:lineTo x="20942" y="14648"/>
                <wp:lineTo x="20812" y="13982"/>
                <wp:lineTo x="20463" y="13440"/>
                <wp:lineTo x="20420" y="13107"/>
                <wp:lineTo x="19154" y="12649"/>
                <wp:lineTo x="18456" y="12649"/>
                <wp:lineTo x="18500" y="11983"/>
                <wp:lineTo x="19023" y="11983"/>
                <wp:lineTo x="19373" y="11693"/>
                <wp:lineTo x="19067" y="9321"/>
                <wp:lineTo x="20725" y="8654"/>
                <wp:lineTo x="21336" y="7988"/>
                <wp:lineTo x="21600" y="7323"/>
                <wp:lineTo x="21554" y="6657"/>
                <wp:lineTo x="21336" y="5991"/>
                <wp:lineTo x="20900" y="5575"/>
                <wp:lineTo x="20594" y="5200"/>
                <wp:lineTo x="18674" y="4992"/>
                <wp:lineTo x="15314" y="4659"/>
                <wp:lineTo x="14311" y="4160"/>
                <wp:lineTo x="12259" y="3327"/>
                <wp:lineTo x="12653" y="2662"/>
                <wp:lineTo x="12783" y="1996"/>
                <wp:lineTo x="12653" y="1329"/>
                <wp:lineTo x="12302" y="788"/>
                <wp:lineTo x="12302" y="206"/>
                <wp:lineTo x="10906" y="80"/>
                <wp:lineTo x="5146" y="0"/>
                <wp:lineTo x="335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"Местоимение"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> Курс содержит задания на усвоение знаний и умений, связанных с местоимениями: различение местоимений, синтаксическая роль, разряды, грамматические признаки местоимений, нормы употребления местоим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имения удобны и прагматичны….Они, «как запасные игроки на футбольном поле или дублеры в театре, выходят на поле, когда вынужденно освобождают игру знаменательные слова. (А.П. Реформатский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имение</w:t>
      </w:r>
      <w:r>
        <w:rPr>
          <w:rFonts w:cs="Times New Roman" w:ascii="Times New Roman" w:hAnsi="Times New Roman"/>
          <w:sz w:val="28"/>
          <w:szCs w:val="28"/>
        </w:rPr>
        <w:t> — это самостоятельная незнаменательная часть речи, которая указывает на предметы, признаки или количества, но не называет 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признаки местоимений зависят от того, заместителем какой части речи выступает местоимение в текс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 классифицируют по значению и по грамматическим признакам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яды местоимений по значени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b/>
          <w:sz w:val="28"/>
          <w:szCs w:val="28"/>
        </w:rPr>
        <w:t>9 разрядов местоимений</w:t>
      </w:r>
      <w:r>
        <w:rPr>
          <w:rFonts w:cs="Times New Roman" w:ascii="Times New Roman" w:hAnsi="Times New Roman"/>
          <w:sz w:val="28"/>
          <w:szCs w:val="28"/>
        </w:rPr>
        <w:t xml:space="preserve"> по значен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/>
          <w:bCs/>
          <w:sz w:val="28"/>
          <w:szCs w:val="28"/>
        </w:rPr>
        <w:t>Лич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я, ты, он, она, оно, мы, вы, они</w:t>
      </w:r>
      <w:r>
        <w:rPr>
          <w:rFonts w:cs="Times New Roman" w:ascii="Times New Roman" w:hAnsi="Times New Roman"/>
          <w:sz w:val="28"/>
          <w:szCs w:val="28"/>
        </w:rPr>
        <w:t>. Личные местоимения указывают на участников диалога (</w:t>
      </w:r>
      <w:r>
        <w:rPr>
          <w:rFonts w:cs="Times New Roman" w:ascii="Times New Roman" w:hAnsi="Times New Roman"/>
          <w:iCs/>
          <w:sz w:val="28"/>
          <w:szCs w:val="28"/>
        </w:rPr>
        <w:t>я, ты, мы, вы</w:t>
      </w:r>
      <w:r>
        <w:rPr>
          <w:rFonts w:cs="Times New Roman" w:ascii="Times New Roman" w:hAnsi="Times New Roman"/>
          <w:sz w:val="28"/>
          <w:szCs w:val="28"/>
        </w:rPr>
        <w:t>), лиц, не участвующих в беседе, и предметы (</w:t>
      </w:r>
      <w:r>
        <w:rPr>
          <w:rFonts w:cs="Times New Roman" w:ascii="Times New Roman" w:hAnsi="Times New Roman"/>
          <w:iCs/>
          <w:sz w:val="28"/>
          <w:szCs w:val="28"/>
        </w:rPr>
        <w:t>он, она, оно, он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sz w:val="28"/>
          <w:szCs w:val="28"/>
        </w:rPr>
        <w:t>Возвратно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>. Это местоимение указывает на тождественность лица или предмета, названного подлежащим, лицу или предмету, названному словом </w:t>
      </w:r>
      <w:r>
        <w:rPr>
          <w:rFonts w:cs="Times New Roman" w:ascii="Times New Roman" w:hAnsi="Times New Roman"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Cs/>
          <w:sz w:val="28"/>
          <w:szCs w:val="28"/>
        </w:rPr>
        <w:t>Он себя не обидит. Надежды себя не оправдал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sz w:val="28"/>
          <w:szCs w:val="28"/>
        </w:rPr>
        <w:t>Притяжатель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мой, твой, ваш, наш, свой, его, ее, их</w:t>
      </w:r>
      <w:r>
        <w:rPr>
          <w:rFonts w:cs="Times New Roman" w:ascii="Times New Roman" w:hAnsi="Times New Roman"/>
          <w:sz w:val="28"/>
          <w:szCs w:val="28"/>
        </w:rPr>
        <w:t>. Притяжательные местоимения указывают на принадлежность предмета лицу или другому предмету (</w:t>
      </w:r>
      <w:r>
        <w:rPr>
          <w:rFonts w:cs="Times New Roman" w:ascii="Times New Roman" w:hAnsi="Times New Roman"/>
          <w:iCs/>
          <w:sz w:val="28"/>
          <w:szCs w:val="28"/>
        </w:rPr>
        <w:t>Это мой портфель. Его размер очень удоб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тель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этот, тот, такой, таков, столько, сей</w:t>
      </w:r>
      <w:r>
        <w:rPr>
          <w:rFonts w:cs="Times New Roman" w:ascii="Times New Roman" w:hAnsi="Times New Roman"/>
          <w:sz w:val="28"/>
          <w:szCs w:val="28"/>
        </w:rPr>
        <w:t> (устар.), </w:t>
      </w:r>
      <w:r>
        <w:rPr>
          <w:rFonts w:cs="Times New Roman" w:ascii="Times New Roman" w:hAnsi="Times New Roman"/>
          <w:iCs/>
          <w:sz w:val="28"/>
          <w:szCs w:val="28"/>
        </w:rPr>
        <w:t>оный</w:t>
      </w:r>
      <w:r>
        <w:rPr>
          <w:rFonts w:cs="Times New Roman" w:ascii="Times New Roman" w:hAnsi="Times New Roman"/>
          <w:sz w:val="28"/>
          <w:szCs w:val="28"/>
        </w:rPr>
        <w:t> (устар.). Эти местоимения указывают на признак или количество предме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итель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сам, самый, весь, всякий, каждый, любой, другой, иной, всяк</w:t>
      </w:r>
      <w:r>
        <w:rPr>
          <w:rFonts w:cs="Times New Roman" w:ascii="Times New Roman" w:hAnsi="Times New Roman"/>
          <w:sz w:val="28"/>
          <w:szCs w:val="28"/>
        </w:rPr>
        <w:t>(устар.), </w:t>
      </w:r>
      <w:r>
        <w:rPr>
          <w:rFonts w:cs="Times New Roman" w:ascii="Times New Roman" w:hAnsi="Times New Roman"/>
          <w:iCs/>
          <w:sz w:val="28"/>
          <w:szCs w:val="28"/>
        </w:rPr>
        <w:t>всяческий</w:t>
      </w:r>
      <w:r>
        <w:rPr>
          <w:rFonts w:cs="Times New Roman" w:ascii="Times New Roman" w:hAnsi="Times New Roman"/>
          <w:sz w:val="28"/>
          <w:szCs w:val="28"/>
        </w:rPr>
        <w:t> (устар.). Определительные местоимения указывают на признак предм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итель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кто, что, какой, который, чей, сколько</w:t>
      </w:r>
      <w:r>
        <w:rPr>
          <w:rFonts w:cs="Times New Roman" w:ascii="Times New Roman" w:hAnsi="Times New Roman"/>
          <w:sz w:val="28"/>
          <w:szCs w:val="28"/>
        </w:rPr>
        <w:t>. Вопросительные местоимения служат специальными вопросительными словами и указывают на лиц, предметы, признаки и количеств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sz w:val="28"/>
          <w:szCs w:val="28"/>
        </w:rPr>
        <w:t>Относительные</w:t>
      </w:r>
      <w:r>
        <w:rPr>
          <w:rFonts w:cs="Times New Roman" w:ascii="Times New Roman" w:hAnsi="Times New Roman"/>
          <w:sz w:val="28"/>
          <w:szCs w:val="28"/>
        </w:rPr>
        <w:t>: те же, что и вопросительные, в функции связи частей сложноподчиненного предложения (союзные слов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b/>
          <w:bCs/>
          <w:sz w:val="28"/>
          <w:szCs w:val="28"/>
        </w:rPr>
        <w:t>Отрицатель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никто, ничто, некого, нечего, никакой, ничей</w:t>
      </w:r>
      <w:r>
        <w:rPr>
          <w:rFonts w:cs="Times New Roman" w:ascii="Times New Roman" w:hAnsi="Times New Roman"/>
          <w:sz w:val="28"/>
          <w:szCs w:val="28"/>
        </w:rPr>
        <w:t>. Отрицательные местоимения выражают отсутствие предмета или призна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b/>
          <w:bCs/>
          <w:sz w:val="28"/>
          <w:szCs w:val="28"/>
        </w:rPr>
        <w:t>Неопределенны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Cs/>
          <w:sz w:val="28"/>
          <w:szCs w:val="28"/>
        </w:rPr>
        <w:t>некто, нечто, некоторый, некий, несколько</w:t>
      </w:r>
      <w:r>
        <w:rPr>
          <w:rFonts w:cs="Times New Roman" w:ascii="Times New Roman" w:hAnsi="Times New Roman"/>
          <w:sz w:val="28"/>
          <w:szCs w:val="28"/>
        </w:rPr>
        <w:t>, а также все местоимения, образованные от вопросительных местоимений приставкой </w:t>
      </w:r>
      <w:r>
        <w:rPr>
          <w:rFonts w:cs="Times New Roman" w:ascii="Times New Roman" w:hAnsi="Times New Roman"/>
          <w:iCs/>
          <w:sz w:val="28"/>
          <w:szCs w:val="28"/>
        </w:rPr>
        <w:t>кое</w:t>
      </w:r>
      <w:r>
        <w:rPr>
          <w:rFonts w:cs="Times New Roman" w:ascii="Times New Roman" w:hAnsi="Times New Roman"/>
          <w:sz w:val="28"/>
          <w:szCs w:val="28"/>
        </w:rPr>
        <w:t>- или суффиксами -</w:t>
      </w:r>
      <w:r>
        <w:rPr>
          <w:rFonts w:cs="Times New Roman" w:ascii="Times New Roman" w:hAnsi="Times New Roman"/>
          <w:iCs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Cs/>
          <w:sz w:val="28"/>
          <w:szCs w:val="28"/>
        </w:rPr>
        <w:t>либо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Cs/>
          <w:sz w:val="28"/>
          <w:szCs w:val="28"/>
        </w:rPr>
        <w:t>нибуд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яды местоимений по грамматическим признака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оим грамматическим признакам местоимения соотносятся с существительными, прилагательными и числительным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 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имениям-существительным</w:t>
      </w:r>
      <w:r>
        <w:rPr>
          <w:rFonts w:cs="Times New Roman" w:ascii="Times New Roman" w:hAnsi="Times New Roman"/>
          <w:sz w:val="28"/>
          <w:szCs w:val="28"/>
        </w:rPr>
        <w:t> относятся: все личные местоимения, возвратное</w:t>
      </w:r>
      <w:r>
        <w:rPr>
          <w:rFonts w:cs="Times New Roman" w:ascii="Times New Roman" w:hAnsi="Times New Roman"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>, вопросительно-относительные </w:t>
      </w:r>
      <w:r>
        <w:rPr>
          <w:rFonts w:cs="Times New Roman" w:ascii="Times New Roman" w:hAnsi="Times New Roman"/>
          <w:iCs/>
          <w:sz w:val="28"/>
          <w:szCs w:val="28"/>
        </w:rPr>
        <w:t>кто</w:t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> и образованные от них отрицательные и неопределенные (</w:t>
      </w:r>
      <w:r>
        <w:rPr>
          <w:rFonts w:cs="Times New Roman" w:ascii="Times New Roman" w:hAnsi="Times New Roman"/>
          <w:iCs/>
          <w:sz w:val="28"/>
          <w:szCs w:val="28"/>
        </w:rPr>
        <w:t xml:space="preserve">никто, ничто, некого, нечего, некто, нечто </w:t>
      </w:r>
      <w:r>
        <w:rPr>
          <w:rFonts w:cs="Times New Roman" w:ascii="Times New Roman" w:hAnsi="Times New Roman"/>
          <w:sz w:val="28"/>
          <w:szCs w:val="28"/>
        </w:rPr>
        <w:t>др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 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имениям-прилагательным</w:t>
      </w:r>
      <w:r>
        <w:rPr>
          <w:rFonts w:cs="Times New Roman" w:ascii="Times New Roman" w:hAnsi="Times New Roman"/>
          <w:sz w:val="28"/>
          <w:szCs w:val="28"/>
        </w:rPr>
        <w:t> относятся все притяжательные, все определительные, указательные </w:t>
      </w:r>
      <w:r>
        <w:rPr>
          <w:rFonts w:cs="Times New Roman" w:ascii="Times New Roman" w:hAnsi="Times New Roman"/>
          <w:iCs/>
          <w:sz w:val="28"/>
          <w:szCs w:val="28"/>
        </w:rPr>
        <w:t>этот, тот, такой, таков, сей, оный</w:t>
      </w:r>
      <w:r>
        <w:rPr>
          <w:rFonts w:cs="Times New Roman" w:ascii="Times New Roman" w:hAnsi="Times New Roman"/>
          <w:sz w:val="28"/>
          <w:szCs w:val="28"/>
        </w:rPr>
        <w:t>, вопросительно-относительные </w:t>
      </w:r>
      <w:r>
        <w:rPr>
          <w:rFonts w:cs="Times New Roman" w:ascii="Times New Roman" w:hAnsi="Times New Roman"/>
          <w:iCs/>
          <w:sz w:val="28"/>
          <w:szCs w:val="28"/>
        </w:rPr>
        <w:t>какой, который, чей </w:t>
      </w:r>
      <w:r>
        <w:rPr>
          <w:rFonts w:cs="Times New Roman" w:ascii="Times New Roman" w:hAnsi="Times New Roman"/>
          <w:sz w:val="28"/>
          <w:szCs w:val="28"/>
        </w:rPr>
        <w:t>и образованные от них отрицательные и неопределенные (</w:t>
      </w:r>
      <w:r>
        <w:rPr>
          <w:rFonts w:cs="Times New Roman" w:ascii="Times New Roman" w:hAnsi="Times New Roman"/>
          <w:iCs/>
          <w:sz w:val="28"/>
          <w:szCs w:val="28"/>
        </w:rPr>
        <w:t>никакой, ничей, некоторый, некий, какой-то</w:t>
      </w:r>
      <w:r>
        <w:rPr>
          <w:rFonts w:cs="Times New Roman" w:ascii="Times New Roman" w:hAnsi="Times New Roman"/>
          <w:sz w:val="28"/>
          <w:szCs w:val="28"/>
        </w:rPr>
        <w:t> и др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 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имениям-числительным</w:t>
      </w:r>
      <w:r>
        <w:rPr>
          <w:rFonts w:cs="Times New Roman" w:ascii="Times New Roman" w:hAnsi="Times New Roman"/>
          <w:sz w:val="28"/>
          <w:szCs w:val="28"/>
        </w:rPr>
        <w:t> относятся местоимения </w:t>
      </w:r>
      <w:r>
        <w:rPr>
          <w:rFonts w:cs="Times New Roman" w:ascii="Times New Roman" w:hAnsi="Times New Roman"/>
          <w:iCs/>
          <w:sz w:val="28"/>
          <w:szCs w:val="28"/>
        </w:rPr>
        <w:t>столько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Cs/>
          <w:sz w:val="28"/>
          <w:szCs w:val="28"/>
        </w:rPr>
        <w:t>сколько</w:t>
      </w:r>
      <w:r>
        <w:rPr>
          <w:rFonts w:cs="Times New Roman" w:ascii="Times New Roman" w:hAnsi="Times New Roman"/>
          <w:sz w:val="28"/>
          <w:szCs w:val="28"/>
        </w:rPr>
        <w:t> и образованные от них (</w:t>
      </w:r>
      <w:r>
        <w:rPr>
          <w:rFonts w:cs="Times New Roman" w:ascii="Times New Roman" w:hAnsi="Times New Roman"/>
          <w:iCs/>
          <w:sz w:val="28"/>
          <w:szCs w:val="28"/>
        </w:rPr>
        <w:t>несколько, сколько-нибудь</w:t>
      </w:r>
      <w:r>
        <w:rPr>
          <w:rFonts w:cs="Times New Roman" w:ascii="Times New Roman" w:hAnsi="Times New Roman"/>
          <w:sz w:val="28"/>
          <w:szCs w:val="28"/>
        </w:rPr>
        <w:t> и др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е 2 к местоимениям относятся также 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имения-наречия</w:t>
      </w:r>
      <w:r>
        <w:rPr>
          <w:rFonts w:cs="Times New Roman" w:ascii="Times New Roman" w:hAnsi="Times New Roman"/>
          <w:sz w:val="28"/>
          <w:szCs w:val="28"/>
        </w:rPr>
        <w:t>, т. е. слова, которые указывают на признак действий (</w:t>
      </w:r>
      <w:r>
        <w:rPr>
          <w:rFonts w:cs="Times New Roman" w:ascii="Times New Roman" w:hAnsi="Times New Roman"/>
          <w:iCs/>
          <w:sz w:val="28"/>
          <w:szCs w:val="28"/>
        </w:rPr>
        <w:t>где, когда, там, почему-то</w:t>
      </w:r>
      <w:r>
        <w:rPr>
          <w:rFonts w:cs="Times New Roman" w:ascii="Times New Roman" w:hAnsi="Times New Roman"/>
          <w:sz w:val="28"/>
          <w:szCs w:val="28"/>
        </w:rPr>
        <w:t xml:space="preserve"> и др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мматические признаки местоимений-существительных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именным существительным</w:t>
      </w:r>
      <w:r>
        <w:rPr>
          <w:rFonts w:cs="Times New Roman" w:ascii="Times New Roman" w:hAnsi="Times New Roman"/>
          <w:sz w:val="28"/>
          <w:szCs w:val="28"/>
        </w:rPr>
        <w:t xml:space="preserve"> относятся следующие местоимения: личные </w:t>
      </w:r>
      <w:r>
        <w:rPr>
          <w:rFonts w:cs="Times New Roman" w:ascii="Times New Roman" w:hAnsi="Times New Roman"/>
          <w:iCs/>
          <w:sz w:val="28"/>
          <w:szCs w:val="28"/>
        </w:rPr>
        <w:t>я, ты, он, она, оно, мы, вы, они</w:t>
      </w:r>
      <w:r>
        <w:rPr>
          <w:rFonts w:cs="Times New Roman" w:ascii="Times New Roman" w:hAnsi="Times New Roman"/>
          <w:sz w:val="28"/>
          <w:szCs w:val="28"/>
        </w:rPr>
        <w:t>, возвратное </w:t>
      </w:r>
      <w:r>
        <w:rPr>
          <w:rFonts w:cs="Times New Roman" w:ascii="Times New Roman" w:hAnsi="Times New Roman"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ительно-относитель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кто</w:t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 и образованные от них </w:t>
      </w:r>
      <w:r>
        <w:rPr>
          <w:rFonts w:cs="Times New Roman" w:ascii="Times New Roman" w:hAnsi="Times New Roman"/>
          <w:b/>
          <w:i/>
          <w:sz w:val="28"/>
          <w:szCs w:val="28"/>
        </w:rPr>
        <w:t>отрицательные и не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 xml:space="preserve">никто, ничто, некого, нечего, некто)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естоимения обладают грамматическими признаками, сходными с грамматическими признаками существительных, однако имеют и определенные отличия от знаменательных существительны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морфологические признаки местоимений-существительн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ые местоимения</w:t>
      </w:r>
      <w:r>
        <w:rPr>
          <w:rFonts w:cs="Times New Roman" w:ascii="Times New Roman" w:hAnsi="Times New Roman"/>
          <w:sz w:val="28"/>
          <w:szCs w:val="28"/>
        </w:rPr>
        <w:t> имеют морфологический признак </w:t>
      </w:r>
      <w:r>
        <w:rPr>
          <w:rFonts w:cs="Times New Roman" w:ascii="Times New Roman" w:hAnsi="Times New Roman"/>
          <w:b/>
          <w:bCs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лицо: </w:t>
      </w:r>
      <w:r>
        <w:rPr>
          <w:rFonts w:cs="Times New Roman" w:ascii="Times New Roman" w:hAnsi="Times New Roman"/>
          <w:iCs/>
          <w:sz w:val="28"/>
          <w:szCs w:val="28"/>
        </w:rPr>
        <w:t>я, 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лицо: </w:t>
      </w:r>
      <w:r>
        <w:rPr>
          <w:rFonts w:cs="Times New Roman" w:ascii="Times New Roman" w:hAnsi="Times New Roman"/>
          <w:iCs/>
          <w:sz w:val="28"/>
          <w:szCs w:val="28"/>
        </w:rPr>
        <w:t>ты, в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лицо: </w:t>
      </w:r>
      <w:r>
        <w:rPr>
          <w:rFonts w:cs="Times New Roman" w:ascii="Times New Roman" w:hAnsi="Times New Roman"/>
          <w:iCs/>
          <w:sz w:val="28"/>
          <w:szCs w:val="28"/>
        </w:rPr>
        <w:t>он, она, оно, о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ческий признак лица местоимений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несловно — личными окончаниями глагола в настоящем или будущем времени изъявительного наклонения и формами повелительного наклонения глаго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чных местоимений есть морфологический признак </w:t>
      </w:r>
      <w:r>
        <w:rPr>
          <w:rFonts w:cs="Times New Roman" w:ascii="Times New Roman" w:hAnsi="Times New Roman"/>
          <w:b/>
          <w:bCs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стоимения бывают единственного (</w:t>
      </w:r>
      <w:r>
        <w:rPr>
          <w:rFonts w:cs="Times New Roman" w:ascii="Times New Roman" w:hAnsi="Times New Roman"/>
          <w:iCs/>
          <w:sz w:val="28"/>
          <w:szCs w:val="28"/>
        </w:rPr>
        <w:t>я, ты, он, она, оно</w:t>
      </w:r>
      <w:r>
        <w:rPr>
          <w:rFonts w:cs="Times New Roman" w:ascii="Times New Roman" w:hAnsi="Times New Roman"/>
          <w:sz w:val="28"/>
          <w:szCs w:val="28"/>
        </w:rPr>
        <w:t>) и множественного (</w:t>
      </w:r>
      <w:r>
        <w:rPr>
          <w:rFonts w:cs="Times New Roman" w:ascii="Times New Roman" w:hAnsi="Times New Roman"/>
          <w:iCs/>
          <w:sz w:val="28"/>
          <w:szCs w:val="28"/>
        </w:rPr>
        <w:t>мы, вы, они</w:t>
      </w:r>
      <w:r>
        <w:rPr>
          <w:rFonts w:cs="Times New Roman" w:ascii="Times New Roman" w:hAnsi="Times New Roman"/>
          <w:sz w:val="28"/>
          <w:szCs w:val="28"/>
        </w:rPr>
        <w:t>) числа. При перечислении личных местоимений все три комплекса приводят эти восемь слов, из чего можно сделать вывод, что каждое из восьми личных местоимений — самостоятельное сло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-существительные имеют постоянный признак </w:t>
      </w:r>
      <w:r>
        <w:rPr>
          <w:rFonts w:cs="Times New Roman" w:ascii="Times New Roman" w:hAnsi="Times New Roman"/>
          <w:b/>
          <w:bCs/>
          <w:sz w:val="28"/>
          <w:szCs w:val="28"/>
        </w:rPr>
        <w:t>рода</w:t>
      </w:r>
      <w:r>
        <w:rPr>
          <w:rFonts w:cs="Times New Roman" w:ascii="Times New Roman" w:hAnsi="Times New Roman"/>
          <w:sz w:val="28"/>
          <w:szCs w:val="28"/>
        </w:rPr>
        <w:t xml:space="preserve">. Этот вопрос, как и вопрос о числе, в школьных учебниках освещен слаб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личные местоимения </w:t>
      </w:r>
      <w:r>
        <w:rPr>
          <w:rFonts w:cs="Times New Roman" w:ascii="Times New Roman" w:hAnsi="Times New Roman"/>
          <w:sz w:val="28"/>
          <w:szCs w:val="28"/>
        </w:rPr>
        <w:t>изменяются по </w:t>
      </w:r>
      <w:r>
        <w:rPr>
          <w:rFonts w:cs="Times New Roman" w:ascii="Times New Roman" w:hAnsi="Times New Roman"/>
          <w:b/>
          <w:bCs/>
          <w:sz w:val="28"/>
          <w:szCs w:val="28"/>
        </w:rPr>
        <w:t>падежам</w:t>
      </w:r>
      <w:r>
        <w:rPr>
          <w:rFonts w:cs="Times New Roman" w:ascii="Times New Roman" w:hAnsi="Times New Roman"/>
          <w:sz w:val="28"/>
          <w:szCs w:val="28"/>
        </w:rPr>
        <w:t>, т. е. </w:t>
      </w:r>
      <w:r>
        <w:rPr>
          <w:rFonts w:cs="Times New Roman" w:ascii="Times New Roman" w:hAnsi="Times New Roman"/>
          <w:b/>
          <w:bCs/>
          <w:sz w:val="28"/>
          <w:szCs w:val="28"/>
        </w:rPr>
        <w:t>склоняются</w:t>
      </w:r>
      <w:r>
        <w:rPr>
          <w:rFonts w:cs="Times New Roman" w:ascii="Times New Roman" w:hAnsi="Times New Roman"/>
          <w:sz w:val="28"/>
          <w:szCs w:val="28"/>
        </w:rPr>
        <w:t>. Склоняются личные местоимения особым образом, причем формы их косвенных падежей образованы от другой основы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вратное местоимение-существите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 xml:space="preserve"> не имеет рода и числа. Склоняется оно так же, как личное местоимение ты, за исключение того, что местоимение себя не имеет формы И. п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ительно-относительные местоимения</w:t>
      </w:r>
      <w:r>
        <w:rPr>
          <w:rFonts w:cs="Times New Roman" w:ascii="Times New Roman" w:hAnsi="Times New Roman"/>
          <w:sz w:val="28"/>
          <w:szCs w:val="28"/>
        </w:rPr>
        <w:t xml:space="preserve"> кто и что в школьных учебниках не охарактеризованы с точки зрения рода и числа, однако можно отметить, что местоимение кто мужского рода единственного числа (кто пришел-, но не *кто пришл-аили *кто пришл-и), а местоимение что — среднего рода единственного числа (что произошл-о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ные от местоим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и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ицательные и неопределенные местоимения </w:t>
      </w:r>
      <w:r>
        <w:rPr>
          <w:rFonts w:cs="Times New Roman" w:ascii="Times New Roman" w:hAnsi="Times New Roman"/>
          <w:sz w:val="28"/>
          <w:szCs w:val="28"/>
        </w:rPr>
        <w:t xml:space="preserve">обладают теми же признаками, что и местоимения кто и что. Особенностью неопределенных местоимений </w:t>
      </w:r>
      <w:r>
        <w:rPr>
          <w:rFonts w:cs="Times New Roman" w:ascii="Times New Roman" w:hAnsi="Times New Roman"/>
          <w:i/>
          <w:sz w:val="28"/>
          <w:szCs w:val="28"/>
        </w:rPr>
        <w:t>некто и нечто</w:t>
      </w:r>
      <w:r>
        <w:rPr>
          <w:rFonts w:cs="Times New Roman" w:ascii="Times New Roman" w:hAnsi="Times New Roman"/>
          <w:sz w:val="28"/>
          <w:szCs w:val="28"/>
        </w:rPr>
        <w:t xml:space="preserve"> является то, что нектоимеет форму только И. п., а </w:t>
      </w:r>
      <w:r>
        <w:rPr>
          <w:rFonts w:cs="Times New Roman" w:ascii="Times New Roman" w:hAnsi="Times New Roman"/>
          <w:i/>
          <w:sz w:val="28"/>
          <w:szCs w:val="28"/>
        </w:rPr>
        <w:t>нечто</w:t>
      </w:r>
      <w:r>
        <w:rPr>
          <w:rFonts w:cs="Times New Roman" w:ascii="Times New Roman" w:hAnsi="Times New Roman"/>
          <w:sz w:val="28"/>
          <w:szCs w:val="28"/>
        </w:rPr>
        <w:t xml:space="preserve"> — И. п. и В. п. А отрицательные местоимения некогои нечего, наоборот, не имеют формы И. 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боре местоимения указывают его начальную форму и разряд по значению. Начальной формой местоимений себя, некого и нечего является форма Р. п. Дальнейшая схема разбора зависит от того, с какой частью речи соотнесено местоим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рфологический разбор местоимения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б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Местоимение. Начальная форма — </w:t>
      </w:r>
      <w:r>
        <w:rPr>
          <w:rFonts w:cs="Times New Roman" w:ascii="Times New Roman" w:hAnsi="Times New Roman"/>
          <w:i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орфологические призна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стоянн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озвратно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епостоянн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падеж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интаксическая роль в предложении.</w:t>
        <w:br/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Местоимение  как часть речи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кие слова относятся к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естоимения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большой;  Б) каждый;  В) всякий;  Г) пятый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анные местоимения относя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разряду неопределенных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какой-то,  Б) ничей;   В) кое с кем;  Г) ни у кого.   А)да      Б)н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анное местоимение представляет с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ряд только одним слово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моего;    Б) любой;    В) себя;       Г) никого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Какое из местоимен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имеет именительного падеж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меня;  Б) тебя;    В) себя;    Г) их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азов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ые местоимения 3-го лиц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он;      Б) она;     В) я;       Г) мы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6. Все слова ряд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шутся через дефис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(не)кто, (ни) у кого;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кто(то), кто(нибудь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) (кое) что, что(то);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 кто(либо), что(нибудь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7. Найд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третье лишнее»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Каждому свой дом мил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) Каждая минута была дорога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Каждому человеку нужна забо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Определ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ряд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естоим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стольк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неопределенное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) вопросительное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) определительное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Г) возвратное; 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Часть речи,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указывающая на предметы, признаки и количества, но не называющая  их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существительно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)глаг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местои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прилагательное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Укажите возвратное местоимение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он          Б) мой          В)себ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этот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каж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ительное местоимение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мой              Б)твой     В)на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другой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каж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тяжательное местоимение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весь      Б)самый       В)друг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твой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кажит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трицательное местоимение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нект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)кое-к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т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ничей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кажит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зряд местоим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б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лично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возврат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определитель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притяжательное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каж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ряд местоимения его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относительно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определитель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)лич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притяжательное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кажите разря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стоимения кого-нибудь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относ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определё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лич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притяжательное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17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ределите, сколько местоимений в данном предложен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него был вполне мирный, доброжелательный вид, но что-то меня в нем тревожило, какая-то неуловимая подробность в его одежде, зловещее напоминание, сигнал всеобщей опасности.</w:t>
      </w:r>
    </w:p>
    <w:p>
      <w:pPr>
        <w:sectPr>
          <w:footerReference w:type="default" r:id="rId13"/>
          <w:type w:val="nextPage"/>
          <w:pgSz w:w="11906" w:h="16838"/>
          <w:pgMar w:left="1560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3                 Б)4           В)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)6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719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8. Укажите несклоняемое местоим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;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Б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ичто;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В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чт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9. В чём особенность местоимений СЕБЯ, НЕКОГО, НЕЧЕГО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) это неизменяемые местоим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) у этих местоимений отсутствует   форма и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20. В какой пословице отрицательное местоимение с НИ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Что за честь, если н..чего есть.  Б) Мой домик  с краю, я н..чего не зна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каком словосочетан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отрицательное местоимение с Н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н..чего не говорит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)  н..чего говорить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н..сколько не раска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2. Какое из слов являет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естоимением?</w:t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другой;     Б) первый; 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) резкий;                       Г) вчераш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3.Каким общим грамматическим значением обладаю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естоим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) значение предметност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) значение признак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) значение указ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sz w:val="28"/>
          <w:szCs w:val="28"/>
        </w:rPr>
        <w:t>морфологический разбор</w:t>
      </w:r>
      <w:r>
        <w:rPr>
          <w:rFonts w:cs="Times New Roman" w:ascii="Times New Roman" w:hAnsi="Times New Roman"/>
          <w:sz w:val="28"/>
          <w:szCs w:val="28"/>
        </w:rPr>
        <w:t xml:space="preserve"> выделенных местоимений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Эт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н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 понравилось.</w:t>
      </w:r>
    </w:p>
    <w:p>
      <w:pPr>
        <w:pStyle w:val="Normal"/>
        <w:spacing w:lineRule="auto" w:line="240" w:before="0" w:after="0"/>
        <w:ind w:firstLine="851"/>
        <w:jc w:val="center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речие как часть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нотация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Курс содержит задания на усвоение знаний и умений, связанных с наречием: различение наречий, синтаксическая роль, морфологические признаки и морфологический разбор наречий, слова категории состояния, нормы употребления наречий.</w:t>
      </w:r>
    </w:p>
    <w:p>
      <w:pPr>
        <w:pStyle w:val="Normal"/>
        <w:spacing w:before="0" w:after="0"/>
        <w:ind w:firstLine="851"/>
        <w:jc w:val="right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ово «наречие»  очень старое, оно встречается в древнерусском языке, корень « речь» как бы связывает его с глаголом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ечие</w:t>
      </w:r>
      <w:r>
        <w:rPr>
          <w:rFonts w:cs="Times New Roman" w:ascii="Times New Roman" w:hAnsi="Times New Roman"/>
          <w:b/>
          <w:bCs/>
          <w:sz w:val="28"/>
          <w:szCs w:val="28"/>
        </w:rPr>
        <w:t> — </w:t>
      </w:r>
      <w:r>
        <w:rPr>
          <w:rFonts w:cs="Times New Roman" w:ascii="Times New Roman" w:hAnsi="Times New Roman"/>
          <w:sz w:val="28"/>
          <w:szCs w:val="28"/>
        </w:rPr>
        <w:t>это самостоятельная часть речи, обозначающая признак действия, признака, состояния, редко — предмета. Наречия неизменяемы (за исключение качественных наречий на -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 / -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 и примыкают к глаголу, прилагательному, другому наречию (</w:t>
      </w:r>
      <w:r>
        <w:rPr>
          <w:rFonts w:cs="Times New Roman" w:ascii="Times New Roman" w:hAnsi="Times New Roman"/>
          <w:i/>
          <w:iCs/>
          <w:sz w:val="28"/>
          <w:szCs w:val="28"/>
        </w:rPr>
        <w:t>быстро бежать, очень быстрый, очень быстр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ии наречие обычно бывает обстоя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дких случаях наречие может примыкать к существительному: </w:t>
      </w:r>
      <w:r>
        <w:rPr>
          <w:rFonts w:cs="Times New Roman" w:ascii="Times New Roman" w:hAnsi="Times New Roman"/>
          <w:i/>
          <w:iCs/>
          <w:sz w:val="28"/>
          <w:szCs w:val="28"/>
        </w:rPr>
        <w:t>бег наперегонки</w:t>
      </w:r>
      <w:r>
        <w:rPr>
          <w:rFonts w:cs="Times New Roman" w:ascii="Times New Roman" w:hAnsi="Times New Roman"/>
          <w:sz w:val="28"/>
          <w:szCs w:val="28"/>
        </w:rPr>
        <w:t>(существительное имеет значение действия), </w:t>
      </w:r>
      <w:r>
        <w:rPr>
          <w:rFonts w:cs="Times New Roman" w:ascii="Times New Roman" w:hAnsi="Times New Roman"/>
          <w:i/>
          <w:iCs/>
          <w:sz w:val="28"/>
          <w:szCs w:val="28"/>
        </w:rPr>
        <w:t>яйцо всмятку, кофе по-варшавски.</w:t>
      </w:r>
      <w:r>
        <w:rPr>
          <w:rFonts w:cs="Times New Roman" w:ascii="Times New Roman" w:hAnsi="Times New Roman"/>
          <w:sz w:val="28"/>
          <w:szCs w:val="28"/>
        </w:rPr>
        <w:t> В этих случаях наречие выступает как несогласованное определение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аречий осуществляется по двум основаниям — по функции и по значению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наречий по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и выделяют два разряда местоимений — знаменательные и местоименны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ательные</w:t>
      </w:r>
      <w:r>
        <w:rPr>
          <w:rFonts w:cs="Times New Roman" w:ascii="Times New Roman" w:hAnsi="Times New Roman"/>
          <w:sz w:val="28"/>
          <w:szCs w:val="28"/>
        </w:rPr>
        <w:t> наречия называют признаки действий или других признаков,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именные</w:t>
      </w:r>
      <w:r>
        <w:rPr>
          <w:rFonts w:cs="Times New Roman" w:ascii="Times New Roman" w:hAnsi="Times New Roman"/>
          <w:sz w:val="28"/>
          <w:szCs w:val="28"/>
        </w:rPr>
        <w:t> — указывают на них, ср.: </w:t>
      </w:r>
      <w:r>
        <w:rPr>
          <w:rFonts w:cs="Times New Roman" w:ascii="Times New Roman" w:hAnsi="Times New Roman"/>
          <w:i/>
          <w:iCs/>
          <w:sz w:val="28"/>
          <w:szCs w:val="28"/>
        </w:rPr>
        <w:t>справа — где, налево — куда, вчера — тог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именные наречия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одразделены на классы в соответствии с классификацией местоимений, например: </w:t>
      </w:r>
      <w:r>
        <w:rPr>
          <w:rFonts w:cs="Times New Roman" w:ascii="Times New Roman" w:hAnsi="Times New Roman"/>
          <w:i/>
          <w:iCs/>
          <w:sz w:val="28"/>
          <w:szCs w:val="28"/>
        </w:rPr>
        <w:t>там, туда, тогда</w:t>
      </w:r>
      <w:r>
        <w:rPr>
          <w:rFonts w:cs="Times New Roman" w:ascii="Times New Roman" w:hAnsi="Times New Roman"/>
          <w:sz w:val="28"/>
          <w:szCs w:val="28"/>
        </w:rPr>
        <w:t> — указательные, </w:t>
      </w:r>
      <w:r>
        <w:rPr>
          <w:rFonts w:cs="Times New Roman" w:ascii="Times New Roman" w:hAnsi="Times New Roman"/>
          <w:i/>
          <w:iCs/>
          <w:sz w:val="28"/>
          <w:szCs w:val="28"/>
        </w:rPr>
        <w:t>где, куда, зачем</w:t>
      </w:r>
      <w:r>
        <w:rPr>
          <w:rFonts w:cs="Times New Roman" w:ascii="Times New Roman" w:hAnsi="Times New Roman"/>
          <w:sz w:val="28"/>
          <w:szCs w:val="28"/>
        </w:rPr>
        <w:t> — вопросительно-относительные, </w:t>
      </w:r>
      <w:r>
        <w:rPr>
          <w:rFonts w:cs="Times New Roman" w:ascii="Times New Roman" w:hAnsi="Times New Roman"/>
          <w:i/>
          <w:iCs/>
          <w:sz w:val="28"/>
          <w:szCs w:val="28"/>
        </w:rPr>
        <w:t>везде, всюду</w:t>
      </w:r>
      <w:r>
        <w:rPr>
          <w:rFonts w:cs="Times New Roman" w:ascii="Times New Roman" w:hAnsi="Times New Roman"/>
          <w:sz w:val="28"/>
          <w:szCs w:val="28"/>
        </w:rPr>
        <w:t> — определительные и т. 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наречий по зна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два разряда наречий по значению — определительные и обстоятельствен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ительные</w:t>
      </w:r>
      <w:r>
        <w:rPr>
          <w:rFonts w:cs="Times New Roman" w:ascii="Times New Roman" w:hAnsi="Times New Roman"/>
          <w:sz w:val="28"/>
          <w:szCs w:val="28"/>
        </w:rPr>
        <w:t> наречия характеризуют само действие, сам признак — его качество, количество, способ соверш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очень, красиво, весело, по-моему, пешком</w:t>
      </w:r>
      <w:r>
        <w:rPr>
          <w:rFonts w:cs="Times New Roman" w:ascii="Times New Roman" w:hAnsi="Times New Roman"/>
          <w:sz w:val="28"/>
          <w:szCs w:val="28"/>
        </w:rPr>
        <w:t>) и подразделяются на следующие разря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качественные</w:t>
      </w:r>
      <w:r>
        <w:rPr>
          <w:rFonts w:cs="Times New Roman" w:ascii="Times New Roman" w:hAnsi="Times New Roman"/>
          <w:sz w:val="28"/>
          <w:szCs w:val="28"/>
        </w:rPr>
        <w:t>, или 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а действия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как? каким образом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быстро,         вдво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енные</w:t>
      </w:r>
      <w:r>
        <w:rPr>
          <w:rFonts w:cs="Times New Roman" w:ascii="Times New Roman" w:hAnsi="Times New Roman"/>
          <w:sz w:val="28"/>
          <w:szCs w:val="28"/>
        </w:rPr>
        <w:t>, или </w:t>
      </w:r>
      <w:r>
        <w:rPr>
          <w:rFonts w:cs="Times New Roman" w:ascii="Times New Roman" w:hAnsi="Times New Roman"/>
          <w:b/>
          <w:bCs/>
          <w:sz w:val="28"/>
          <w:szCs w:val="28"/>
        </w:rPr>
        <w:t>меры и степени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в какой мере? насколько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очень, нисколько, втр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стоятельственные</w:t>
      </w:r>
      <w:r>
        <w:rPr>
          <w:rFonts w:cs="Times New Roman" w:ascii="Times New Roman" w:hAnsi="Times New Roman"/>
          <w:sz w:val="28"/>
          <w:szCs w:val="28"/>
        </w:rPr>
        <w:t> наречия называют внешние по отношению к действию обстоятельства и подразделяются на следующие разряд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а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где? куда? откуда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справа, там, наверх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когда? как долго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вчера, тогда, весной, ког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причины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почему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сгоряча, почему, пото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зачем? для чего?</w:t>
      </w:r>
      <w:r>
        <w:rPr>
          <w:rFonts w:cs="Times New Roman" w:ascii="Times New Roman" w:hAnsi="Times New Roman"/>
          <w:sz w:val="28"/>
          <w:szCs w:val="28"/>
        </w:rPr>
        <w:t>): </w:t>
      </w:r>
      <w:r>
        <w:rPr>
          <w:rFonts w:cs="Times New Roman" w:ascii="Times New Roman" w:hAnsi="Times New Roman"/>
          <w:i/>
          <w:iCs/>
          <w:sz w:val="28"/>
          <w:szCs w:val="28"/>
        </w:rPr>
        <w:t>назло, зачем, затем</w:t>
      </w:r>
      <w:r>
        <w:rPr>
          <w:rFonts w:cs="Times New Roman" w:ascii="Times New Roman" w:hAnsi="Times New Roman"/>
          <w:sz w:val="28"/>
          <w:szCs w:val="28"/>
        </w:rPr>
        <w:t>.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рамматические признаки нареч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морфологическим свойством наречий является их неизменяемость — это их постоянный морфологический призн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ачественные наречия на -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 / -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образованные от качественных прилагательных, имеют степени срав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воей неизменяемости наречие связывается с другими словами в предложении примыканием. В предложении обычно бывает обстоятельством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, выступающие как сказуемые безличных предложений, иногда выделяют в самостоятельную часть речи или в самостоятельный разряд внутри наречия и называются словами категории состояния (словами состояния, предикативными наречиями) — см. дале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епени сравнения качественных наречий на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 </w:t>
      </w:r>
      <w:r>
        <w:rPr>
          <w:rFonts w:cs="Times New Roman" w:ascii="Times New Roman" w:hAnsi="Times New Roman"/>
          <w:b/>
          <w:bCs/>
          <w:sz w:val="28"/>
          <w:szCs w:val="28"/>
        </w:rPr>
        <w:t>/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сравнения наречий, как и степени сравнения прилагательных, обозначают большую / меньшую или наибольшую / наименьшую степени проявления признака. Устройство степеней сравнения наречия и прилагательного сх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льная степен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ая степень наречия обозначает большую или меньшую степень проявления призна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у одного действия субъекта по сравнению с другим действием этого же субъекта: </w:t>
      </w:r>
      <w:r>
        <w:rPr>
          <w:rFonts w:cs="Times New Roman" w:ascii="Times New Roman" w:hAnsi="Times New Roman"/>
          <w:i/>
          <w:iCs/>
          <w:sz w:val="28"/>
          <w:szCs w:val="28"/>
        </w:rPr>
        <w:t>Петя бегает лучше, чем прыг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у действия одного субъекта по сравнению с этим же действием другого субъекта: </w:t>
      </w:r>
      <w:r>
        <w:rPr>
          <w:rFonts w:cs="Times New Roman" w:ascii="Times New Roman" w:hAnsi="Times New Roman"/>
          <w:i/>
          <w:iCs/>
          <w:sz w:val="28"/>
          <w:szCs w:val="28"/>
        </w:rPr>
        <w:t>Петя бегает быстрее, чем Ва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у действия субъекта по сравнению с этим же действием этого субъекта в другое время: </w:t>
      </w:r>
      <w:r>
        <w:rPr>
          <w:rFonts w:cs="Times New Roman" w:ascii="Times New Roman" w:hAnsi="Times New Roman"/>
          <w:i/>
          <w:iCs/>
          <w:sz w:val="28"/>
          <w:szCs w:val="28"/>
        </w:rPr>
        <w:t>Петя бегает быстрее, чем раньш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у действия одного субъекта по сравнению с другим действием другого субъекта: </w:t>
      </w:r>
      <w:r>
        <w:rPr>
          <w:rFonts w:cs="Times New Roman" w:ascii="Times New Roman" w:hAnsi="Times New Roman"/>
          <w:i/>
          <w:iCs/>
          <w:sz w:val="28"/>
          <w:szCs w:val="28"/>
        </w:rPr>
        <w:t>Ребенок бежит медленнее, чем взрослый ид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у прилагательного, сравнительная степень наречия бывает простая и состав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стая сравнительная степень</w:t>
      </w:r>
      <w:r>
        <w:rPr>
          <w:rFonts w:cs="Times New Roman" w:ascii="Times New Roman" w:hAnsi="Times New Roman"/>
          <w:sz w:val="28"/>
          <w:szCs w:val="28"/>
        </w:rPr>
        <w:t> наречия образуется следующим образом: основа положительной степени без </w:t>
      </w:r>
      <w:r>
        <w:rPr>
          <w:rFonts w:cs="Times New Roman" w:ascii="Times New Roman" w:hAnsi="Times New Roman"/>
          <w:i/>
          <w:iCs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 формообразующие суффиксы</w:t>
      </w:r>
      <w:r>
        <w:rPr>
          <w:rFonts w:cs="Times New Roman" w:ascii="Times New Roman" w:hAnsi="Times New Roman"/>
          <w:i/>
          <w:iCs/>
          <w:sz w:val="28"/>
          <w:szCs w:val="28"/>
        </w:rPr>
        <w:t> -ее(-ей), -е, -ше/-же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тепл-ее, громч-е, рань-ше, глуб-ж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 простой сравнительной степени прилагательного простая сравнительная степень наречия отличается синтаксической функцией: наречие бывает в предложении обстоятельством (</w:t>
      </w:r>
      <w:r>
        <w:rPr>
          <w:rFonts w:cs="Times New Roman" w:ascii="Times New Roman" w:hAnsi="Times New Roman"/>
          <w:i/>
          <w:iCs/>
          <w:sz w:val="28"/>
          <w:szCs w:val="28"/>
        </w:rPr>
        <w:t>Он прыгнул выше отца</w:t>
      </w:r>
      <w:r>
        <w:rPr>
          <w:rFonts w:cs="Times New Roman" w:ascii="Times New Roman" w:hAnsi="Times New Roman"/>
          <w:sz w:val="28"/>
          <w:szCs w:val="28"/>
        </w:rPr>
        <w:t>) или сказуемым безличного предлож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Стало теплее</w:t>
      </w:r>
      <w:r>
        <w:rPr>
          <w:rFonts w:cs="Times New Roman" w:ascii="Times New Roman" w:hAnsi="Times New Roman"/>
          <w:sz w:val="28"/>
          <w:szCs w:val="28"/>
        </w:rPr>
        <w:t>), а прилагательное выступает как сказуемое двусоставного предлож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Он выше отца</w:t>
      </w:r>
      <w:r>
        <w:rPr>
          <w:rFonts w:cs="Times New Roman" w:ascii="Times New Roman" w:hAnsi="Times New Roman"/>
          <w:sz w:val="28"/>
          <w:szCs w:val="28"/>
        </w:rPr>
        <w:t>) или как определение (</w:t>
      </w:r>
      <w:r>
        <w:rPr>
          <w:rFonts w:cs="Times New Roman" w:ascii="Times New Roman" w:hAnsi="Times New Roman"/>
          <w:i/>
          <w:iCs/>
          <w:sz w:val="28"/>
          <w:szCs w:val="28"/>
        </w:rPr>
        <w:t>Дай мне тарелку помен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ная сравнительная степень</w:t>
      </w:r>
      <w:r>
        <w:rPr>
          <w:rFonts w:cs="Times New Roman" w:ascii="Times New Roman" w:hAnsi="Times New Roman"/>
          <w:sz w:val="28"/>
          <w:szCs w:val="28"/>
        </w:rPr>
        <w:t> наречия имеет следующую структуру: элементы </w:t>
      </w:r>
      <w:r>
        <w:rPr>
          <w:rFonts w:cs="Times New Roman" w:ascii="Times New Roman" w:hAnsi="Times New Roman"/>
          <w:i/>
          <w:iCs/>
          <w:sz w:val="28"/>
          <w:szCs w:val="28"/>
        </w:rPr>
        <w:t>более / менее </w:t>
      </w:r>
      <w:r>
        <w:rPr>
          <w:rFonts w:cs="Times New Roman" w:ascii="Times New Roman" w:hAnsi="Times New Roman"/>
          <w:sz w:val="28"/>
          <w:szCs w:val="28"/>
        </w:rPr>
        <w:t>+ положительная степень (</w:t>
      </w:r>
      <w:r>
        <w:rPr>
          <w:rFonts w:cs="Times New Roman" w:ascii="Times New Roman" w:hAnsi="Times New Roman"/>
          <w:i/>
          <w:iCs/>
          <w:sz w:val="28"/>
          <w:szCs w:val="28"/>
        </w:rPr>
        <w:t>Он прыгнул более высоко, чем отец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восходная степень</w:t>
      </w:r>
      <w:r>
        <w:rPr>
          <w:rFonts w:cs="Times New Roman" w:ascii="Times New Roman" w:hAnsi="Times New Roman"/>
          <w:sz w:val="28"/>
          <w:szCs w:val="28"/>
        </w:rPr>
        <w:t> обозначает наибольшую / наименьшую степень проявления призна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ная превосходная степень</w:t>
      </w:r>
      <w:r>
        <w:rPr>
          <w:rFonts w:cs="Times New Roman" w:ascii="Times New Roman" w:hAnsi="Times New Roman"/>
          <w:sz w:val="28"/>
          <w:szCs w:val="28"/>
        </w:rPr>
        <w:t> сравнения наречия образуется двумя способами: 1) </w:t>
      </w:r>
      <w:r>
        <w:rPr>
          <w:rFonts w:cs="Times New Roman" w:ascii="Times New Roman" w:hAnsi="Times New Roman"/>
          <w:i/>
          <w:iCs/>
          <w:sz w:val="28"/>
          <w:szCs w:val="28"/>
        </w:rPr>
        <w:t>наиболее / наименее + </w:t>
      </w:r>
      <w:r>
        <w:rPr>
          <w:rFonts w:cs="Times New Roman" w:ascii="Times New Roman" w:hAnsi="Times New Roman"/>
          <w:sz w:val="28"/>
          <w:szCs w:val="28"/>
        </w:rPr>
        <w:t>положительная степень (</w:t>
      </w:r>
      <w:r>
        <w:rPr>
          <w:rFonts w:cs="Times New Roman" w:ascii="Times New Roman" w:hAnsi="Times New Roman"/>
          <w:i/>
          <w:iCs/>
          <w:sz w:val="28"/>
          <w:szCs w:val="28"/>
        </w:rPr>
        <w:t>Он прыгнул наиболее высоко</w:t>
      </w:r>
      <w:r>
        <w:rPr>
          <w:rFonts w:cs="Times New Roman" w:ascii="Times New Roman" w:hAnsi="Times New Roman"/>
          <w:sz w:val="28"/>
          <w:szCs w:val="28"/>
        </w:rPr>
        <w:t>),  2) простая сравнительная степень</w:t>
      </w:r>
      <w:r>
        <w:rPr>
          <w:rFonts w:cs="Times New Roman" w:ascii="Times New Roman" w:hAnsi="Times New Roman"/>
          <w:i/>
          <w:iCs/>
          <w:sz w:val="28"/>
          <w:szCs w:val="28"/>
        </w:rPr>
        <w:t> + всего / всех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iCs/>
          <w:sz w:val="28"/>
          <w:szCs w:val="28"/>
        </w:rPr>
        <w:t>Он прыгнул выше всех</w:t>
      </w:r>
      <w:r>
        <w:rPr>
          <w:rFonts w:cs="Times New Roman" w:ascii="Times New Roman" w:hAnsi="Times New Roman"/>
          <w:sz w:val="28"/>
          <w:szCs w:val="28"/>
        </w:rPr>
        <w:t>); отличие от превосходной степени сравнения прилагательных — в синтаксической функции обстоятельства, не сказуемого двусоставного пред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состоя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лингвисты выделяют особую группу слов — неизменяемые слова, выступающие как сказуемые безличных односоставных предлож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атегории состояния обозначают состояние природы (</w:t>
      </w:r>
      <w:r>
        <w:rPr>
          <w:rFonts w:cs="Times New Roman" w:ascii="Times New Roman" w:hAnsi="Times New Roman"/>
          <w:i/>
          <w:iCs/>
          <w:sz w:val="28"/>
          <w:szCs w:val="28"/>
        </w:rPr>
        <w:t>Было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холодно</w:t>
      </w:r>
      <w:r>
        <w:rPr>
          <w:rFonts w:cs="Times New Roman" w:ascii="Times New Roman" w:hAnsi="Times New Roman"/>
          <w:sz w:val="28"/>
          <w:szCs w:val="28"/>
        </w:rPr>
        <w:t>), человека (</w:t>
      </w:r>
      <w:r>
        <w:rPr>
          <w:rFonts w:cs="Times New Roman" w:ascii="Times New Roman" w:hAnsi="Times New Roman"/>
          <w:i/>
          <w:iCs/>
          <w:sz w:val="28"/>
          <w:szCs w:val="28"/>
        </w:rPr>
        <w:t>У меня на душе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достно</w:t>
      </w:r>
      <w:r>
        <w:rPr>
          <w:rFonts w:cs="Times New Roman" w:ascii="Times New Roman" w:hAnsi="Times New Roman"/>
          <w:i/>
          <w:iCs/>
          <w:sz w:val="28"/>
          <w:szCs w:val="28"/>
        </w:rPr>
        <w:t>. Мне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арко</w:t>
      </w:r>
      <w:r>
        <w:rPr>
          <w:rFonts w:cs="Times New Roman" w:ascii="Times New Roman" w:hAnsi="Times New Roman"/>
          <w:sz w:val="28"/>
          <w:szCs w:val="28"/>
        </w:rPr>
        <w:t>), оценку действий (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ожно</w:t>
      </w:r>
      <w:r>
        <w:rPr>
          <w:rFonts w:cs="Times New Roman" w:ascii="Times New Roman" w:hAnsi="Times New Roman"/>
          <w:i/>
          <w:iCs/>
          <w:sz w:val="28"/>
          <w:szCs w:val="28"/>
        </w:rPr>
        <w:t> пойти в кин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лова категории состояния с суффиксом -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 образованные от прилагательных, могут иметь степени сравн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С каждым днем становилось все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холоднее</w:t>
      </w:r>
      <w:r>
        <w:rPr>
          <w:rFonts w:cs="Times New Roman" w:ascii="Times New Roman" w:hAnsi="Times New Roman"/>
          <w:i/>
          <w:iCs/>
          <w:sz w:val="28"/>
          <w:szCs w:val="28"/>
        </w:rPr>
        <w:t> /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олее холодн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нгвистике, действительно, иногда выделяют эти слова в самостоятельную часть речи, называемую 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ами категории состояния (предикативными наречиями, безлично-предикативными словами</w:t>
      </w:r>
      <w:r>
        <w:rPr>
          <w:rFonts w:cs="Times New Roman" w:ascii="Times New Roman" w:hAnsi="Times New Roman"/>
          <w:sz w:val="28"/>
          <w:szCs w:val="28"/>
        </w:rPr>
        <w:t>). Слова этой группы делятся на слова, которые могут употребляться и в других синтаксических позициях (ср.: </w:t>
      </w:r>
      <w:r>
        <w:rPr>
          <w:rFonts w:cs="Times New Roman" w:ascii="Times New Roman" w:hAnsi="Times New Roman"/>
          <w:i/>
          <w:iCs/>
          <w:sz w:val="28"/>
          <w:szCs w:val="28"/>
        </w:rPr>
        <w:t>Море тихо </w:t>
      </w:r>
      <w:r>
        <w:rPr>
          <w:rFonts w:cs="Times New Roman" w:ascii="Times New Roman" w:hAnsi="Times New Roman"/>
          <w:sz w:val="28"/>
          <w:szCs w:val="28"/>
        </w:rPr>
        <w:t>(прил.)</w:t>
      </w:r>
      <w:r>
        <w:rPr>
          <w:rFonts w:cs="Times New Roman" w:ascii="Times New Roman" w:hAnsi="Times New Roman"/>
          <w:i/>
          <w:iCs/>
          <w:sz w:val="28"/>
          <w:szCs w:val="28"/>
        </w:rPr>
        <w:t> — Он сидел тихо </w:t>
      </w:r>
      <w:r>
        <w:rPr>
          <w:rFonts w:cs="Times New Roman" w:ascii="Times New Roman" w:hAnsi="Times New Roman"/>
          <w:sz w:val="28"/>
          <w:szCs w:val="28"/>
        </w:rPr>
        <w:t>(нар.)</w:t>
      </w:r>
      <w:r>
        <w:rPr>
          <w:rFonts w:cs="Times New Roman" w:ascii="Times New Roman" w:hAnsi="Times New Roman"/>
          <w:i/>
          <w:iCs/>
          <w:sz w:val="28"/>
          <w:szCs w:val="28"/>
        </w:rPr>
        <w:t> — В классе тихо</w:t>
      </w:r>
      <w:r>
        <w:rPr>
          <w:rFonts w:cs="Times New Roman" w:ascii="Times New Roman" w:hAnsi="Times New Roman"/>
          <w:sz w:val="28"/>
          <w:szCs w:val="28"/>
        </w:rPr>
        <w:t> (кат. сост.)), и слова, которые могут употребляться только в функции сказуемых безличных предложений: </w:t>
      </w:r>
      <w:r>
        <w:rPr>
          <w:rFonts w:cs="Times New Roman" w:ascii="Times New Roman" w:hAnsi="Times New Roman"/>
          <w:i/>
          <w:iCs/>
          <w:sz w:val="28"/>
          <w:szCs w:val="28"/>
        </w:rPr>
        <w:t>можно, нельзя, боязно, совестно, стыдн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этих слов является то, что они не сочетаются с подлежащим и теряют способность обозначать признак действия (</w:t>
      </w:r>
      <w:r>
        <w:rPr>
          <w:rFonts w:cs="Times New Roman" w:ascii="Times New Roman" w:hAnsi="Times New Roman"/>
          <w:i/>
          <w:iCs/>
          <w:sz w:val="28"/>
          <w:szCs w:val="28"/>
        </w:rPr>
        <w:t>весело</w:t>
      </w:r>
      <w:r>
        <w:rPr>
          <w:rFonts w:cs="Times New Roman" w:ascii="Times New Roman" w:hAnsi="Times New Roman"/>
          <w:sz w:val="28"/>
          <w:szCs w:val="28"/>
        </w:rPr>
        <w:t>) или предмет (</w:t>
      </w:r>
      <w:r>
        <w:rPr>
          <w:rFonts w:cs="Times New Roman" w:ascii="Times New Roman" w:hAnsi="Times New Roman"/>
          <w:i/>
          <w:iCs/>
          <w:sz w:val="28"/>
          <w:szCs w:val="28"/>
        </w:rPr>
        <w:t>лень</w:t>
      </w:r>
      <w:r>
        <w:rPr>
          <w:rFonts w:cs="Times New Roman" w:ascii="Times New Roman" w:hAnsi="Times New Roman"/>
          <w:sz w:val="28"/>
          <w:szCs w:val="28"/>
        </w:rPr>
        <w:t>). Однако, также широко распространена точка зрения, согласно которой слова категории состояния считаются подгруппой наречий. При таком описании в наречие объединяются неизменяемые (или имеющие только степени сравнения) слова, которые могут выступать только в функции обстоятельства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шком, направо, </w:t>
      </w:r>
      <w:r>
        <w:rPr>
          <w:rFonts w:cs="Times New Roman" w:ascii="Times New Roman" w:hAnsi="Times New Roman"/>
          <w:sz w:val="28"/>
          <w:szCs w:val="28"/>
        </w:rPr>
        <w:t>), в функции обстоятельства и сказуемого безличного предлож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хорошо, холодно</w:t>
      </w:r>
      <w:r>
        <w:rPr>
          <w:rFonts w:cs="Times New Roman" w:ascii="Times New Roman" w:hAnsi="Times New Roman"/>
          <w:sz w:val="28"/>
          <w:szCs w:val="28"/>
        </w:rPr>
        <w:t>) или только в функции сказуемого безличного предлож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стыдно, жаль, нельзя</w:t>
      </w:r>
      <w:r>
        <w:rPr>
          <w:rFonts w:cs="Times New Roman" w:ascii="Times New Roman" w:hAnsi="Times New Roman"/>
          <w:sz w:val="28"/>
          <w:szCs w:val="28"/>
        </w:rPr>
        <w:t>).</w:t>
        <w:br/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боре качественных наречий на -</w:t>
      </w:r>
      <w:r>
        <w:rPr>
          <w:rFonts w:cs="Times New Roman" w:ascii="Times New Roman" w:hAnsi="Times New Roman"/>
          <w:i/>
          <w:iCs/>
          <w:sz w:val="28"/>
          <w:szCs w:val="28"/>
        </w:rPr>
        <w:t>о/-е</w:t>
      </w:r>
      <w:r>
        <w:rPr>
          <w:rFonts w:cs="Times New Roman" w:ascii="Times New Roman" w:hAnsi="Times New Roman"/>
          <w:sz w:val="28"/>
          <w:szCs w:val="28"/>
        </w:rPr>
        <w:t>, образованных от качественных прилагательных, надо обратить внимание на то, что признак степеней сравнения у некоторых из них может быть постоянным. Обычно эти наречия образованы от качественных прилагательных с постоянным признаком степеней сравнения. Так, например, наречие </w:t>
      </w:r>
      <w:r>
        <w:rPr>
          <w:rFonts w:cs="Times New Roman" w:ascii="Times New Roman" w:hAnsi="Times New Roman"/>
          <w:i/>
          <w:iCs/>
          <w:sz w:val="28"/>
          <w:szCs w:val="28"/>
        </w:rPr>
        <w:t>особо</w:t>
      </w:r>
      <w:r>
        <w:rPr>
          <w:rFonts w:cs="Times New Roman" w:ascii="Times New Roman" w:hAnsi="Times New Roman"/>
          <w:sz w:val="28"/>
          <w:szCs w:val="28"/>
        </w:rPr>
        <w:t xml:space="preserve"> имеет постоянный признак положительной степени срав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наречий надо обратить внимание на то, что некоторые наречия, внешне похожие на форму сравнительной степени, таковой не являются, например: </w:t>
      </w:r>
      <w:r>
        <w:rPr>
          <w:rFonts w:cs="Times New Roman" w:ascii="Times New Roman" w:hAnsi="Times New Roman"/>
          <w:i/>
          <w:iCs/>
          <w:sz w:val="28"/>
          <w:szCs w:val="28"/>
        </w:rPr>
        <w:t>Ты больше не приходи 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iCs/>
          <w:sz w:val="28"/>
          <w:szCs w:val="28"/>
        </w:rPr>
        <w:t> Ты лучше почитай книгу</w:t>
      </w:r>
      <w:r>
        <w:rPr>
          <w:rFonts w:cs="Times New Roman" w:ascii="Times New Roman" w:hAnsi="Times New Roman"/>
          <w:sz w:val="28"/>
          <w:szCs w:val="28"/>
        </w:rPr>
        <w:t>. В этих предложениях невозможна замена на *</w:t>
      </w:r>
      <w:r>
        <w:rPr>
          <w:rFonts w:cs="Times New Roman" w:ascii="Times New Roman" w:hAnsi="Times New Roman"/>
          <w:i/>
          <w:iCs/>
          <w:sz w:val="28"/>
          <w:szCs w:val="28"/>
        </w:rPr>
        <w:t>Ты много не приходи </w:t>
      </w:r>
      <w:r>
        <w:rPr>
          <w:rFonts w:cs="Times New Roman" w:ascii="Times New Roman" w:hAnsi="Times New Roman"/>
          <w:sz w:val="28"/>
          <w:szCs w:val="28"/>
        </w:rPr>
        <w:t>или *</w:t>
      </w:r>
      <w:r>
        <w:rPr>
          <w:rFonts w:cs="Times New Roman" w:ascii="Times New Roman" w:hAnsi="Times New Roman"/>
          <w:i/>
          <w:iCs/>
          <w:sz w:val="28"/>
          <w:szCs w:val="28"/>
        </w:rPr>
        <w:t>Ты хорошо почитай книгу</w:t>
      </w:r>
      <w:r>
        <w:rPr>
          <w:rFonts w:cs="Times New Roman" w:ascii="Times New Roman" w:hAnsi="Times New Roman"/>
          <w:sz w:val="28"/>
          <w:szCs w:val="28"/>
        </w:rPr>
        <w:t> без потери смысла. Начальной формой этих наречий будет </w:t>
      </w:r>
      <w:r>
        <w:rPr>
          <w:rFonts w:cs="Times New Roman" w:ascii="Times New Roman" w:hAnsi="Times New Roman"/>
          <w:i/>
          <w:iCs/>
          <w:sz w:val="28"/>
          <w:szCs w:val="28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sz w:val="28"/>
          <w:szCs w:val="28"/>
        </w:rPr>
        <w:t>лучш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слов категории состояния осуществляется по этой же схеме — либо с указанием на их предикативность в качестве разряда по значению, либо с указанием на категорию состояния как часть речи в начале разбора — в соответствии с принятым решение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ец</w:t>
      </w:r>
      <w:r>
        <w:rPr>
          <w:rFonts w:cs="Times New Roman" w:ascii="Times New Roman" w:hAnsi="Times New Roman"/>
          <w:sz w:val="28"/>
          <w:szCs w:val="28"/>
        </w:rPr>
        <w:t>  морфологического разбора нареч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янув на себя в зеркало, Николай Иванович отчаянно и дико завыл, но было уже поздно. Через несколько секунд он, оседланный, летел куда-то к черту из Москвы, рыдая от горя</w:t>
      </w:r>
      <w:r>
        <w:rPr>
          <w:rFonts w:cs="Times New Roman" w:ascii="Times New Roman" w:hAnsi="Times New Roman"/>
          <w:sz w:val="28"/>
          <w:szCs w:val="28"/>
        </w:rPr>
        <w:t> (М. А. Булгаков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чаянно</w:t>
      </w:r>
      <w:r>
        <w:rPr>
          <w:rFonts w:cs="Times New Roman" w:ascii="Times New Roman" w:hAnsi="Times New Roman"/>
          <w:sz w:val="28"/>
          <w:szCs w:val="28"/>
        </w:rPr>
        <w:t> — наречие, начальная форма </w:t>
      </w:r>
      <w:r>
        <w:rPr>
          <w:rFonts w:cs="Times New Roman" w:ascii="Times New Roman" w:hAnsi="Times New Roman"/>
          <w:i/>
          <w:iCs/>
          <w:sz w:val="28"/>
          <w:szCs w:val="28"/>
        </w:rPr>
        <w:t>отчаян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. признаки: знаменательное, определительное, качестве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. признаки: в положительной степени с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. роль: обстоя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13080</wp:posOffset>
            </wp:positionH>
            <wp:positionV relativeFrom="margin">
              <wp:posOffset>5885180</wp:posOffset>
            </wp:positionV>
            <wp:extent cx="4894580" cy="31299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Наречие как часть реч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Наречие – это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часть речи, обозначающая действие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часть речи, обозначающая признак предмета по действ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часть речи, обозначающая признак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По значению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речия можно раздели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 два  разряда: (указать как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Укажите нареч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рожь        Б) пустошь         В) настежь     Г) съ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Нареч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изменяются по числам;     Б) изменяются по лицам;        В) не из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  От какого слов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бразовано нареч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труд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трудный         Б) труд           В) трудиться           Г) труд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6. Определите, от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акого прилагатель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образуется наре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слепой            Б) толковый              В) местный         Г) торопли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кажите слово, называюще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изнак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чтение вслух      Б) читать в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, называющее признак призна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совершенно тихий         Б) произведение соверше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пределит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зряд наречий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зло, напоказ, наро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места       Б) времени        В) причины       Г) ц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Определ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ряд наречи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предложении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Сладко цокают в полночь копыта по торцовой сухой мостово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меры и степени           Б) образа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 Установите соответст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 Поступить (не)лепо                      3.  Совсем  (не)интере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 Говорить (не)искренне                 4.  Пишет (не)бреж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) Слитно               </w:t>
        <w:tab/>
        <w:tab/>
        <w:t>Б)  Раз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2. Укажит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реч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 буквой О на кон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накрепк…; засветл…; насух…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издавн…; досыт…; спра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какой цепочке с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ишется Н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беспрепятствен…о, зачарован…о, умышлен…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бесследн…о, прекрасн…о, известн…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йдите случа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использования дефи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(по)нашему       Б) (по)короче         В) (по)твое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йдите случа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дефисного на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(в)третьих, это неправильно       Б) (в)третьих рядах засмея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 пишутся данны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речия: (едва)(едва), (крепко)(накрепко), (точь)(в)(точь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слитно      Б) раздельно     В) через деф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мените кажды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фразеологизмов одним словом (наречием)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) во всё горло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) хоть пруд пруди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)  во все лопатки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) спустя рукава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) за тридевять земель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Ж) при царе Горох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) в час по чайной лож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) из рук вон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)  как убитый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) время от времени       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Укажите нареч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дрожь        Б) помощь         В) наотмашь     Г) спря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9.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т какого слов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бразовано наречие пус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 пустота         Б) пустой            В) пустеет          Г) пустош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кажите нареч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 буквой О на кон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 направ…; запрост…; влев…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изжелт…; добел…; спра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1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какой цепочке с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ишется одна 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нечаян…о, медлен…о, торжествен…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безжалостн…о, сильн…о, трепетн…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2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йдите предлож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 наречием, пишущимся сли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Если в апреле земля перепреет, значит, (во)время май пос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Не разговаривай (во)время еды – наделаешь бе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пределите разря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речий: назло, напоказ, наро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места       Б) времени        В) причины       Г) ц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4.Выполнит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морфологический разбор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деленны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речий: «Сладк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цокают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олноч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копыта по торцовой сухой мостовой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 как часть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bCs/>
          <w:iCs/>
          <w:sz w:val="28"/>
          <w:szCs w:val="28"/>
        </w:rPr>
        <w:t>Курс содержит задания на усвоение знаний и умений, связанных с глаголами: различение глаголов, синтаксическая роль, неопределенная форма, морфологические признаки и морфологический разбор глаголов, нормы употребления глагол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ся разительность прозы – в глаголе, ибо глагол – это действенность характера.(Ю.В.Бондаре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</w:t>
      </w:r>
      <w:r>
        <w:rPr>
          <w:rFonts w:cs="Times New Roman" w:ascii="Times New Roman" w:hAnsi="Times New Roman"/>
          <w:bCs/>
          <w:iCs/>
          <w:sz w:val="28"/>
          <w:szCs w:val="28"/>
        </w:rPr>
        <w:t> — это самостоятельная знаменательная часть речи, обозначающая действие (читать), состояние (болеть), свойство (хромать), отношение (равняться), признак (беле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амматические признаки глагол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еоднородны у разных групп глагольных форм. Глагольное слово объедин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 </w:t>
      </w:r>
      <w:r>
        <w:rPr>
          <w:rFonts w:cs="Times New Roman" w:ascii="Times New Roman" w:hAnsi="Times New Roman"/>
          <w:bCs/>
          <w:iCs/>
          <w:sz w:val="28"/>
          <w:szCs w:val="28"/>
        </w:rPr>
        <w:t>неопределенную форму (инфинитив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Cs/>
          <w:sz w:val="28"/>
          <w:szCs w:val="28"/>
        </w:rPr>
        <w:t>спрягаемые (личные и безличные) фор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Cs/>
          <w:sz w:val="28"/>
          <w:szCs w:val="28"/>
        </w:rPr>
        <w:t>неспрягаемые формы — причастные и деепричаст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х грамматические признаки различ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Cs/>
          <w:sz w:val="28"/>
          <w:szCs w:val="28"/>
        </w:rPr>
        <w:t>инфинитив, деепричастие неизменя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Cs/>
          <w:sz w:val="28"/>
          <w:szCs w:val="28"/>
        </w:rPr>
        <w:t>у причастия есть непостоянные морфологические признаки рода, числа, падежа, одушевленности, как у прилагатель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Cs/>
          <w:sz w:val="28"/>
          <w:szCs w:val="28"/>
        </w:rPr>
        <w:t>спрягаемые формы в прошедшем времени и условном наклонении имеют морфологический признак рода, в настоящем / будущем времени и повелительном наклонении — морфологический признак лица, в условном и повелительном наклонении у них нет морфологического признака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днако у всех глагольных форм есть объединяющие их грамматические призна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 у всех форм есть постоянные признаки вида, переходности и возврат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) все формы обладают единым управлением — требуют постановки существительного в форме одного и того же падежа: читать / читал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еопределенная форма глагола (инфинити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чальной формой глагола является его неопределенная форма, или инфинити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 в инфинити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вечает на вопросы что делать? или что сделать? и имеет только постоянные признаки переходности (читать — перех., спать — неперех.), возвратности (мыть — мыться) и вида (решать — несов. вид, решить — сов. ви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финитив может быть любым членом предложения: подлежащим (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Учитьс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всегда пригодится</w:t>
      </w:r>
      <w:r>
        <w:rPr>
          <w:rFonts w:cs="Times New Roman" w:ascii="Times New Roman" w:hAnsi="Times New Roman"/>
          <w:bCs/>
          <w:iCs/>
          <w:sz w:val="28"/>
          <w:szCs w:val="28"/>
        </w:rPr>
        <w:t>), сказуемым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ыть грозе великой!)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полнением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се просили ее спеть</w:t>
      </w:r>
      <w:r>
        <w:rPr>
          <w:rFonts w:cs="Times New Roman" w:ascii="Times New Roman" w:hAnsi="Times New Roman"/>
          <w:bCs/>
          <w:iCs/>
          <w:sz w:val="28"/>
          <w:szCs w:val="28"/>
        </w:rPr>
        <w:t>), определением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 меня возникло непреодолимое желание поспать</w:t>
      </w:r>
      <w:r>
        <w:rPr>
          <w:rFonts w:cs="Times New Roman" w:ascii="Times New Roman" w:hAnsi="Times New Roman"/>
          <w:bCs/>
          <w:iCs/>
          <w:sz w:val="28"/>
          <w:szCs w:val="28"/>
        </w:rPr>
        <w:t>), обстоятельством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пошел пройтись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ходность / непереходность глаг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ходность </w:t>
      </w:r>
      <w:r>
        <w:rPr>
          <w:rFonts w:cs="Times New Roman" w:ascii="Times New Roman" w:hAnsi="Times New Roman"/>
          <w:bCs/>
          <w:iCs/>
          <w:sz w:val="28"/>
          <w:szCs w:val="28"/>
        </w:rPr>
        <w:t>— способность глагола управлять существительным со значением объекта в В. п. без предлога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итать книги</w:t>
      </w:r>
      <w:r>
        <w:rPr>
          <w:rFonts w:cs="Times New Roman" w:ascii="Times New Roman" w:hAnsi="Times New Roman"/>
          <w:bCs/>
          <w:iCs/>
          <w:sz w:val="28"/>
          <w:szCs w:val="28"/>
        </w:rPr>
        <w:t>). При отрицании форма В. п. меняется на Р. п.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 читать книг</w:t>
      </w:r>
      <w:r>
        <w:rPr>
          <w:rFonts w:cs="Times New Roman" w:ascii="Times New Roman" w:hAnsi="Times New Roman"/>
          <w:bCs/>
          <w:iCs/>
          <w:sz w:val="28"/>
          <w:szCs w:val="28"/>
        </w:rPr>
        <w:t>); к переходным также относятся глаголы, присоединяющие Р. п., совмещающий значение объекта и количества (выпить воды). Глаголы, которые могут управлять существительными в указанных формах, называются переход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 непереходным</w:t>
      </w:r>
      <w:r>
        <w:rPr>
          <w:rFonts w:cs="Times New Roman" w:ascii="Times New Roman" w:hAnsi="Times New Roman"/>
          <w:bCs/>
          <w:iCs/>
          <w:sz w:val="28"/>
          <w:szCs w:val="28"/>
        </w:rPr>
        <w:t> относятся остальные глаголы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лежать</w:t>
      </w:r>
      <w:r>
        <w:rPr>
          <w:rFonts w:cs="Times New Roman" w:ascii="Times New Roman" w:hAnsi="Times New Roman"/>
          <w:bCs/>
          <w:iCs/>
          <w:sz w:val="28"/>
          <w:szCs w:val="28"/>
        </w:rPr>
        <w:t>), в том числе глаголы, которые иногда называют косвенно-переходными, — присоединяющие существительное со значением объекта в В. п. с предлогом или в другом падеже с предлогом или без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уководить заводом</w:t>
      </w:r>
      <w:r>
        <w:rPr>
          <w:rFonts w:cs="Times New Roman" w:ascii="Times New Roman" w:hAnsi="Times New Roman"/>
          <w:bCs/>
          <w:iCs/>
          <w:sz w:val="28"/>
          <w:szCs w:val="28"/>
        </w:rPr>
        <w:t>), а также глаголы типа хотеть: в конструкции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очу мороженое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пущен инфинитив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очу съесть морожено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амматическая особенность переходных глаголов</w:t>
      </w:r>
      <w:r>
        <w:rPr>
          <w:rFonts w:cs="Times New Roman" w:ascii="Times New Roman" w:hAnsi="Times New Roman"/>
          <w:bCs/>
          <w:iCs/>
          <w:sz w:val="28"/>
          <w:szCs w:val="28"/>
        </w:rPr>
        <w:t> — наличие форм страдательного залога — как не изучаемых в школьной грамматике личных форм (Книга читается мною), так и изучаемых причастных (читаемая мною книга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озвратность / невозврат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звратными называются глаголы со словообразующим суффиксом -ся: учиться, смеять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звратные глаголы могут передавать следующие знач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 действие субъекта направлено на себя: мыться, причесываться, настраиваться, унижаться; у этих глаголов обычно возможно перестроение в конструкцию с себ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 направленные друг на друга действия нескольких субъектов, каждый из которых является и субъектом, и объектом аналогичного действия: мириться, встречаться, целова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 действие совершается субъектом в своих интересах: строиться (строить для себя дом), укладываться (укладывать свои вещи); возможно перестроение в конструкции сдля себя,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 действие субъекта, замкнутое в сфере его состояния: беспокоиться, радоваться, сердиться, веселиться; беспоко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) потенциальный активный признак субъекта: собака кусается (может укуси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) потенциальный пассивный признак предмета: стекло бьется (может разбить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) безличность — нравиться, нездоровиться, смерка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лингвистике конструкции такого рода чаще описывают как личную форму страдательного залога. Глагол стоит в форме страдательного залога в том случае, если в позиции подлежащего при нем находится существительное со значением объекта, а не субъекта действия. Однако, во всех трех учебных комплексах морфологический признак залога выделяется только у причастий, поэтому согласно школьной грамматике любой глагол с -ся представляет собой самостоятель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ычно возвратные глаголы являются непереходными — за редким исключением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ояться, стесняться мам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ид как морфологический признак глаг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ид </w:t>
      </w:r>
      <w:r>
        <w:rPr>
          <w:rFonts w:cs="Times New Roman" w:ascii="Times New Roman" w:hAnsi="Times New Roman"/>
          <w:bCs/>
          <w:iCs/>
          <w:sz w:val="28"/>
          <w:szCs w:val="28"/>
        </w:rPr>
        <w:t>— постоянный морфологический признак глагола, обобщенно указывающий на характер протекания действия или распределение действия в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 глаголы имеют видовую характеристику — относятся к совершенному виду (СВ) или несовершенному виду (НС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ы СВ отвечают в инфинити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вопрос что сделать? и обозначают законченное действие (прочитать) или действие, достигшее определенного предела (похудет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Эти глаголы описывают действие как факт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ступила осень, листья пожелтели и опали.)</w:t>
      </w:r>
      <w:r>
        <w:rPr>
          <w:rFonts w:cs="Times New Roman" w:ascii="Times New Roman" w:hAnsi="Times New Roman"/>
          <w:bCs/>
          <w:iCs/>
          <w:sz w:val="28"/>
          <w:szCs w:val="28"/>
        </w:rPr>
        <w:t>. Очень редко, преимущественно в разговорной речи, глаголы СВ могут обозначать факт как пример повторяющегося действия (С ним так бывает:остановится и задум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ы НСВ отвечают в инфинити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вопрос что делать? и не обозначают законченного действия (читать) действия, достигшего определенного предела (худет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фера употребления глаголов НСВ шире, чем глаголов СВ: глаголы НСВ обозначают действие как процесс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ближалась поздняя осень, листья быстро желтели иопадали</w:t>
      </w:r>
      <w:r>
        <w:rPr>
          <w:rFonts w:cs="Times New Roman" w:ascii="Times New Roman" w:hAnsi="Times New Roman"/>
          <w:bCs/>
          <w:iCs/>
          <w:sz w:val="28"/>
          <w:szCs w:val="28"/>
        </w:rPr>
        <w:t>), повторяющееся действие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н иногда останавливается и задумывается</w:t>
      </w:r>
      <w:r>
        <w:rPr>
          <w:rFonts w:cs="Times New Roman" w:ascii="Times New Roman" w:hAnsi="Times New Roman"/>
          <w:bCs/>
          <w:iCs/>
          <w:sz w:val="28"/>
          <w:szCs w:val="28"/>
        </w:rPr>
        <w:t>), постоянное отношение (Параллельные прямые не пересекаются). В ситуации, когда обозначается факт совершения действия, а не характер его протекания, глагол НСВ может быть употреблен синонимично глаголу СВ; ср.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уже читал эту книгу = Я уже прочитал эту кни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которые глаголы имеют супплетивные (образованные от другой основы) видовые пары: говорить — сказать. В некоторых случаях глаголы в видовой паре внешне различаются только местом ударения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зрéзать — разрезá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ычно видовая пара одна (делать — сделать, перечитать — перечитывать), но в некоторых случаях у одного глагола СВ может быть две видовых пары, образованные на обеих ступенях видообразования: слабеть — о-слабеть — ослабе-ва-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идовая пара может быть различна для разных значений одного глаго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чить (что) — выучить, учить (кого) — научить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русском языке есть двувидовые глаголы: значение вида они приобретают в контексте. Это глаголы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знить, женить, крестить, обещать</w:t>
      </w:r>
      <w:r>
        <w:rPr>
          <w:rFonts w:cs="Times New Roman" w:ascii="Times New Roman" w:hAnsi="Times New Roman"/>
          <w:bCs/>
          <w:iCs/>
          <w:sz w:val="28"/>
          <w:szCs w:val="28"/>
        </w:rPr>
        <w:t> 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чера он наконец женился</w:t>
      </w:r>
      <w:r>
        <w:rPr>
          <w:rFonts w:cs="Times New Roman" w:ascii="Times New Roman" w:hAnsi="Times New Roman"/>
          <w:bCs/>
          <w:iCs/>
          <w:sz w:val="28"/>
          <w:szCs w:val="28"/>
        </w:rPr>
        <w:t> — СВ. —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н женился несколько раз — НСВ), глаголы на -ировать:телеграфировать, оперировать (Ему еженедельно телеграфировали об успехах предприятия — НСВ — Он решил телеграфировать о своем приезде — СВ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голы СВ и НСВ имеют следующие грамматические различ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 У глаголов НСВ три формы времени в изъявительном наклонении (читал, читаю, буду читать), у глаголов СВ две формы времени в изъявительном наклонении — прошедшее и будущее (прочитал, прочита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 Глаголы НСВ имеет составную форму будущего времени (буду читать), глаголы СВ — простую (прочита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Глаголы СВ не сочетаются с некоторыми группами сл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 с фазовыми глаголами: начал прочит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) со словами неограниченной длительности: долго прочит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 со словами регулярной повторяемости: *регулярно прочит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 некоторыми словами, обозначающими субъективную оценку: *не люблю прочит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клонение как морфологический признак глаго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клонение </w:t>
      </w:r>
      <w:r>
        <w:rPr>
          <w:rFonts w:cs="Times New Roman" w:ascii="Times New Roman" w:hAnsi="Times New Roman"/>
          <w:bCs/>
          <w:iCs/>
          <w:sz w:val="28"/>
          <w:szCs w:val="28"/>
        </w:rPr>
        <w:t>— непостоянный морфологический признак глагола, представленный у спрягаемых форм глагола и выражающий противопоставлением форм изъявительного, повелительного и сослагательного наклонения отношение действия к реа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зъявительное наклон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 выражает реальное действие в прошлом, настоящем или будущем. Глагол в изъявительном наклонении изменяется по време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едством выражения изъявительного наклонения являются показатели времени: суффиксы -л- и -Ø- в прошедшем времени (нес-л-а, нес-Ø-), личные окончания в настоящем и будущем времени (нес-у, буд-у нести, принес-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велительное наклон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 (императив) выражает побуждение к действию в форме просьбы или приказа. Глагол в повелительном наклонении не изменяется по времен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велительное наклон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имеет следующие средства выражения: в 1 лице представлена так называемая форма совместного действия (пойд-ем-те, давайте пойдем), в форме 2 лица повелительное наклонение выражается формообразующими суффиксами -и- (пиш-и-) или -Ø- (сядь-Ø-), в 3 лице представлены составные формы с вспомогательными элементами пусть, пускай, да (пусть идет / идут, да здравствуе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словное (сослагательное) наклонение </w:t>
      </w:r>
      <w:r>
        <w:rPr>
          <w:rFonts w:cs="Times New Roman" w:ascii="Times New Roman" w:hAnsi="Times New Roman"/>
          <w:bCs/>
          <w:iCs/>
          <w:sz w:val="28"/>
          <w:szCs w:val="28"/>
        </w:rPr>
        <w:t>обозначает действие, возможное при определенных условиях, а также само это условие. Условное наклонение образуется присоединением к совпадающей с прошедшим временем форме частицы бы: Если быон пришел, мы пошли бы в к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наклонения может иметь переносное употребл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ъявительное наклонение может употребляться в значении условного (Чего тебе было надо? Взял да и ушел = Взял бы и ушел бы) или в значении повелительного наклонения (Ну, пошли = Ну, пойдем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велительное наклонение может употребляться в значении изъявительного (А он возьми да и скажи... = А он взял и сказал...) или в значении условного (Приди он вовремя, ничего бы не случилось = Если бы он пришел вовремя, ничего бы не случилос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ловное наклонение может употребляться в значении изъявительного 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хотел бы вам сказать... = Я хочу вам сказать...) или в значении повелительного (Сходил бы ты за хлебом = Сходи за хлебом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ремя как морфологический признак глаго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ремя </w:t>
      </w:r>
      <w:r>
        <w:rPr>
          <w:rFonts w:cs="Times New Roman" w:ascii="Times New Roman" w:hAnsi="Times New Roman"/>
          <w:bCs/>
          <w:iCs/>
          <w:sz w:val="28"/>
          <w:szCs w:val="28"/>
        </w:rPr>
        <w:t>— непостоянный признак глагола, обозначающий время совершения действия по отношению к моменту речи о н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ремя представлено в изъявительном наклонении спрягаемых форм глагола и у причастных форм. Об особенностях морфологического признака времени у причастий см. «Причас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русском языке у спрягаемых форм глагола представлены три времени: прошедшее, настоящее и будуще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шедшее время обозначае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шествование действия моменту речи о нем. При этом сам момент речи (речемыслительной деятельности) может находиться не только в настоящем (Я опоздал.), но и в прошлом (Я 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онял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 опоздал.) или будущем (Он опять придет раньше назначенного срока и 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будет говорить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 я опоздал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а прошедшего времени есть и у глаголов НСВ, и у глаголов СВ и выражается формообразующими суффиксами -л- или -Ø-, присоединяемыми с основе прошедшего времени (принес-л-а, принес-Ø-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стоящее время есть только у НСВ. Оно формально выражается личными окончаниями глагола (нес-у, нес-ешь, нес-ет, нес-ем, нес-ете, нес-у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стоящее время может обозначать действие, протекающее в момент речи. При этом сам момент речи может находиться не только в настоящем (Он идет впереди меня.), но и в прошлом (Он 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думал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 идет впереди меня) или будущем (Он опять убежит вперед, но 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будет думать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 идет лишь немного впереди ме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оме того, настоящее время может обозна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постоянное отношение: Волга впадает в Каспийское м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повторяющееся действие: Он всегда занимается в библиот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потенциальный признак: Некоторые собаки кус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удущее время обозначает действие, которое будет иметь место после момента речи о нем (Я вечером пойду в кино / Вчера утром я 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думал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 вечером пойду в кино, но не смо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удущее время есть и у глаголов НСВ, и у глаголов СВ, но выражается оно различно. У глаголов НСВ представлена составная форма будущего времени: спрягаемая форма глагола быть + инфинитив (буду читать), у глаголов СВ будущее время выражается личными окончаниями (прочита-ю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русском языке морфологические признаки времени и вида тесно переплетены: у глаголов НСВ 3 времени, причем будущее время составное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итал, читаю, буду читать</w:t>
      </w:r>
      <w:r>
        <w:rPr>
          <w:rFonts w:cs="Times New Roman" w:ascii="Times New Roman" w:hAnsi="Times New Roman"/>
          <w:bCs/>
          <w:iCs/>
          <w:sz w:val="28"/>
          <w:szCs w:val="28"/>
        </w:rPr>
        <w:t>), у глаголов СВ — 2 формы времени, причем будущее время — простое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очитал, прочитаю</w:t>
      </w:r>
      <w:r>
        <w:rPr>
          <w:rFonts w:cs="Times New Roman" w:ascii="Times New Roman" w:hAnsi="Times New Roman"/>
          <w:bCs/>
          <w:iCs/>
          <w:sz w:val="28"/>
          <w:szCs w:val="28"/>
        </w:rPr>
        <w:t>). При этом для образования настоящего времени НСВ и будущего СВ используются одни и те же окончания: читаю — прочитаю. Информацию о времени мы извлекаем из взаимодействия окончания и видовой принадлежности глаг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цо как морфологический признак глагола. Безличные глаг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голы в настоящем и будущем времени изъявительного наклонения и в повелительном наклонении имеют непостоянный морфологический признак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цо указывает на производителя дейст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1 лица указывает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 производителем действия является говорящий (один или с группой лиц): иду, ид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2 лица указывае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что производителем действия являет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лушающий / слушающие: идешь, идете, иди, идит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3 лица указывает</w:t>
      </w:r>
      <w:r>
        <w:rPr>
          <w:rFonts w:cs="Times New Roman" w:ascii="Times New Roman" w:hAnsi="Times New Roman"/>
          <w:bCs/>
          <w:iCs/>
          <w:sz w:val="28"/>
          <w:szCs w:val="28"/>
        </w:rPr>
        <w:t>, что действие осуществляется лицами, не участвующими в диалоге, или предметами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дет, идут, пусть идет / идут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1 и 2 лица при отсутствии подлежаще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огут указывать на то, что действие приписывается любому производителю (см. обобщенно-личное односоставное предложение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ише едешь — дальше будешь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точки зрения отношения к морфологической категории лица глаголы можно разделить на личные и безлич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чные глаголы обозначают действия, у которых есть производитель, и могут выступать как сказуемые двусоставных предложений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болею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езличные глаголы обозначают действие, у которых нет производителя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меркается</w:t>
      </w:r>
      <w:r>
        <w:rPr>
          <w:rFonts w:cs="Times New Roman" w:ascii="Times New Roman" w:hAnsi="Times New Roman"/>
          <w:bCs/>
          <w:iCs/>
          <w:sz w:val="28"/>
          <w:szCs w:val="28"/>
        </w:rPr>
        <w:t>), или действие, которое мыслится как происходящее помимо воли субъекта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не нездоровится</w:t>
      </w:r>
      <w:r>
        <w:rPr>
          <w:rFonts w:cs="Times New Roman" w:ascii="Times New Roman" w:hAnsi="Times New Roman"/>
          <w:bCs/>
          <w:iCs/>
          <w:sz w:val="28"/>
          <w:szCs w:val="28"/>
        </w:rPr>
        <w:t>). Это состояния природы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ечереет</w:t>
      </w:r>
      <w:r>
        <w:rPr>
          <w:rFonts w:cs="Times New Roman" w:ascii="Times New Roman" w:hAnsi="Times New Roman"/>
          <w:bCs/>
          <w:iCs/>
          <w:sz w:val="28"/>
          <w:szCs w:val="28"/>
        </w:rPr>
        <w:t>), человека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еня знобит</w:t>
      </w:r>
      <w:r>
        <w:rPr>
          <w:rFonts w:cs="Times New Roman" w:ascii="Times New Roman" w:hAnsi="Times New Roman"/>
          <w:bCs/>
          <w:iCs/>
          <w:sz w:val="28"/>
          <w:szCs w:val="28"/>
        </w:rPr>
        <w:t>) или субъективная оценка ситуации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очется этому верить</w:t>
      </w:r>
      <w:r>
        <w:rPr>
          <w:rFonts w:cs="Times New Roman" w:ascii="Times New Roman" w:hAnsi="Times New Roman"/>
          <w:bCs/>
          <w:iCs/>
          <w:sz w:val="28"/>
          <w:szCs w:val="28"/>
        </w:rPr>
        <w:t>). Безличные глаголы не могут быть сказуемыми двусоставных предложений и выступают как главный член односоставного безличного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изъявительном наклонении морфологический признак лиц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ыражается личными окончаниями и при наличии в предложении подлежащего является согласовательной категорией: личные местоимения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 и мы</w:t>
      </w:r>
      <w:r>
        <w:rPr>
          <w:rFonts w:cs="Times New Roman" w:ascii="Times New Roman" w:hAnsi="Times New Roman"/>
          <w:bCs/>
          <w:iCs/>
          <w:sz w:val="28"/>
          <w:szCs w:val="28"/>
        </w:rPr>
        <w:t> требуют постановки глагола в форму 1 лица, личные местоимения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ы и вы</w:t>
      </w:r>
      <w:r>
        <w:rPr>
          <w:rFonts w:cs="Times New Roman" w:ascii="Times New Roman" w:hAnsi="Times New Roman"/>
          <w:bCs/>
          <w:iCs/>
          <w:sz w:val="28"/>
          <w:szCs w:val="28"/>
        </w:rPr>
        <w:t> требуют постановки глагола во 2 лицо, остальные местоимения и все существительные, а также слова, выступающие в функции существительного, требуют употребления глагола в форме 3 лиц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ряж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ряж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 — это изменение глагола по лицам и чис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кончания настоящего/простого будущего времени называются личными окончаниями глагола (так как передают в том числе и значение 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чные окончания зависят от спряжения глагола:</w:t>
      </w:r>
    </w:p>
    <w:tbl>
      <w:tblPr>
        <w:tblW w:w="52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"/>
        <w:gridCol w:w="1162"/>
        <w:gridCol w:w="1106"/>
        <w:gridCol w:w="1750"/>
      </w:tblGrid>
      <w:tr>
        <w:trPr>
          <w:trHeight w:val="450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I спряжение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II спряжение</w:t>
            </w:r>
          </w:p>
        </w:tc>
      </w:tr>
      <w:tr>
        <w:trPr>
          <w:trHeight w:val="45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(ю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(ю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м</w:t>
            </w:r>
          </w:p>
        </w:tc>
      </w:tr>
      <w:tr>
        <w:trPr>
          <w:trHeight w:val="58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ш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т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ш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е</w:t>
            </w:r>
          </w:p>
        </w:tc>
      </w:tr>
      <w:tr>
        <w:trPr>
          <w:trHeight w:val="59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т(ют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т(ят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Если личные окончания глагола ударные, то спряжение определяется по окончаниям. Так, глагол спать относится к II спряжению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п-ишь</w:t>
      </w:r>
      <w:r>
        <w:rPr>
          <w:rFonts w:cs="Times New Roman" w:ascii="Times New Roman" w:hAnsi="Times New Roman"/>
          <w:bCs/>
          <w:iCs/>
          <w:sz w:val="28"/>
          <w:szCs w:val="28"/>
        </w:rPr>
        <w:t>), а глагол пить — к I спряжению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ь-еш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ли окончания безударные, то спряжение определяется по тому, какой вид имеет инфинитив глагола: к II спряжению относятся все глаголы на -ить, кроме брить,стелить, зиждиться, а также 11 исключений: 7 глаголов на -еть (смотреть, видеть, терпеть, вертеть, зависеть, ненавидеть, обидеть) и 4 глагола на -ать (слышать, дышать, гнать, держать). Остальные глаголы относятся к I спря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усском языке есть глаголы, у которых часть личных окончаний относится к первому спряжению, а часть — ко второму. Такие глаголы называются разноспрягаемыми. Эт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отеть, бежать, чтить</w:t>
      </w:r>
      <w:r>
        <w:rPr>
          <w:rFonts w:cs="Times New Roman" w:ascii="Times New Roman" w:hAnsi="Times New Roman"/>
          <w:bCs/>
          <w:iCs/>
          <w:sz w:val="28"/>
          <w:szCs w:val="28"/>
        </w:rPr>
        <w:t> и все глаголы, образованные от приведе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лагол хотеть</w:t>
      </w:r>
      <w:r>
        <w:rPr>
          <w:rFonts w:cs="Times New Roman" w:ascii="Times New Roman" w:hAnsi="Times New Roman"/>
          <w:bCs/>
          <w:iCs/>
          <w:sz w:val="28"/>
          <w:szCs w:val="28"/>
        </w:rPr>
        <w:t> имеет окончания I спряжения во всех формах ед. числа и окончания II спряжения во всех формах мн. чис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лагол бежать </w:t>
      </w:r>
      <w:r>
        <w:rPr>
          <w:rFonts w:cs="Times New Roman" w:ascii="Times New Roman" w:hAnsi="Times New Roman"/>
          <w:bCs/>
          <w:iCs/>
          <w:sz w:val="28"/>
          <w:szCs w:val="28"/>
        </w:rPr>
        <w:t>имеет окончания II спряжения во всех формах, кроме 3 лица мн. числа, где он имеет окончание I с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оме того, есть глаголы, часть личных окончаний которых не представлена ни в I, ни во II спряжениях. Такие глаголы имеют особое спряжение. Это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сть и дать</w:t>
      </w:r>
      <w:r>
        <w:rPr>
          <w:rFonts w:cs="Times New Roman" w:ascii="Times New Roman" w:hAnsi="Times New Roman"/>
          <w:bCs/>
          <w:iCs/>
          <w:sz w:val="28"/>
          <w:szCs w:val="28"/>
        </w:rPr>
        <w:t> и все образованные от них (съесть, передать), а также глаголы, связанные с данными по происхождению (надоесть, создать). У них представлены следующие оконч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ец морфологического разбора глагол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го нужно предостеречь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еречь — глаг., начальн. форма предосте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оянные признаки: перех., невозврат., СВ, I сп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постоянные признаки: в форме инфини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нтаксическая роль: часть сказу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06070</wp:posOffset>
            </wp:positionH>
            <wp:positionV relativeFrom="margin">
              <wp:posOffset>5895340</wp:posOffset>
            </wp:positionV>
            <wp:extent cx="5379085" cy="3270250"/>
            <wp:effectExtent l="0" t="0" r="0" b="0"/>
            <wp:wrapSquare wrapText="bothSides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Глагол как часть реч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ть речи, которая обозначает действие предмета и отвечает на вопрос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делать? что сделать?, называ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Нареч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Глаг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Местои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Глаголы изменяются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Родам, числам и падеж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Родам и числ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Временам, лицам, числам и р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НЕ с глаголами пиш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лит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Раз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Глаголы, которые не употребляютс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без НЕ, пишу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лит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Раз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На какие вопросы отвечаю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глаголы в неопределенной форм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Что делают? Что сдела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Что делать? Что с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В глаголах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еопределенной формы после буквы Ч мягкий знак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Пиш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 пиш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В глаголах 3 лица,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твечающих на вопросы ЧТО ДЕЛАЕТ? ЧТО СДЕЛАЕТ?, мягкий знак перед -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Не пиш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Пиш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В глаголах неопределенной формы,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твечающих на вопросы ЧТО ДЕЛАТЬ? ЧТО СДЕЛАТЬ?, мягкий знак  перед -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Не пиш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Пиш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Глаголы, отвечающие на вопрос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ДЕЛАТЬ? ЧТО ДЕЛАЛ? ЧТО ДЕЛАЮ? ЧТО БУДУ ДЕЛАТЬ?, относятся к глаголам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овершенного ви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Глаголы, отвечающие на вопрос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СДЕЛАТЬ? ЧТО СДЕЛАЛ? ЧТО СДЕЛАЮ?, относятся к глаголам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овершенного ви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Если в корнях с чередовани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Е-И в глаголах за корнем стоит                   суффикс  -А-, то в корне пиш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Буква Е</w:t>
        <w:tab/>
        <w:tab/>
        <w:tab/>
        <w:tab/>
        <w:tab/>
        <w:tab/>
        <w:t>Б)Букв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Глаголы в прошедшем времен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изменяю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По числам и род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Только по р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 Форму настоящего времен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имеют только глаголы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Несовершенного ви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 Будущее простое врем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бразуется от глаголов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овершенного ви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 Будущее сложное врем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бразуется от глаголов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Совершенного ви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 Изменение глаголов по лицам и числа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азыва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Времен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Спря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 Все глаголы на -И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кроме глаголов БРИТЬ, СТЕЛИТЬ) относя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К I спряж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Ко II спряж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 Глаголы БРИТЬ, СТЕЛИ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тнося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К I спряж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Ко II спряж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 Во 2 лице единственного числа после букв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Ш мягкий знак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Пиш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Не пиш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К какому спряжению относятся глагол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вертеть, обидеть, зависеть, ненавидеть, видеть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К I спря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Ко II спряжению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 К какому спряжению относятся глагол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держать, слышать, дышать, г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К I спряжению                    Б)Ко II спряж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      Какой глагол пишется с не слит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)      (не)м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     (не)годов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     (не)хо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      (не)тая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Какое утверждение являетс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евер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a)      Замолчала – глагол в прошедшем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b)      Думать – глагол несовершенн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c)      Беречь – неопределенная форма глаг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d)      Стелить – глагол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II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пря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.Выполните морфологический разбор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ыделенных глаголов:</w:t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роит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рабочими, которые отлич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ю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сво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71500</wp:posOffset>
            </wp:positionH>
            <wp:positionV relativeFrom="margin">
              <wp:posOffset>4701540</wp:posOffset>
            </wp:positionV>
            <wp:extent cx="5306060" cy="423672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 "Служебные части речи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нотация:</w:t>
      </w:r>
      <w:r>
        <w:rPr>
          <w:rFonts w:cs="Times New Roman" w:ascii="Times New Roman" w:hAnsi="Times New Roman"/>
          <w:bCs/>
          <w:iCs/>
          <w:sz w:val="28"/>
          <w:szCs w:val="28"/>
        </w:rPr>
        <w:t> Курс содержит задания на усвоение знаний и умений, связанных со служебными частями речи: различение предлогов, частиц, союзов, смысловые отношения между служебными и другими частями речи, предложно-падежные формы, морфологический разбор предлогов,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астиц,союз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лужебные слова употребляются в речи достаточно часто и составляют около 25% от общего числа слов в реч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жебные части речи</w:t>
      </w:r>
      <w:r>
        <w:rPr>
          <w:rFonts w:cs="Times New Roman" w:ascii="Times New Roman" w:hAnsi="Times New Roman"/>
          <w:bCs/>
          <w:iCs/>
          <w:sz w:val="28"/>
          <w:szCs w:val="28"/>
        </w:rPr>
        <w:t>, в отличие от самостоятельных, не имеют конкретного лексического и общего грамматического значения, не изменяются, не являются отдельными членами предложения, они выполняют лишь служебные функции в предло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лог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лужат для выражения отношения имени существительного, числительного и некоторых местоимений к другим словам в речи. Предлоги помогают связывать слова в словосочетании, уточняют смысл высказывания, вносят обстоятельственные значения. Так, в предложени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еду Москвы пять вечера опоздания поезд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ет предлогов. Хотя в целом фраза понятна, все же предлоги из (выражает пространственные отношения —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з Москвы</w:t>
      </w:r>
      <w:r>
        <w:rPr>
          <w:rFonts w:cs="Times New Roman" w:ascii="Times New Roman" w:hAnsi="Times New Roman"/>
          <w:bCs/>
          <w:iCs/>
          <w:sz w:val="28"/>
          <w:szCs w:val="28"/>
        </w:rPr>
        <w:t>), в (выражает временные отношения — в пять вечера), вследствие, из-за (выражают обстоятельственные, причинные отношения — вследствие опоздания) помогли бы быстрее и точнее осмыслить сказанн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потребление предлога с учетом грамматических норм — обязательное условие хорошей и правильной речи. Так, предлог в соотносится только с предлогом из, а предлог с — с предлогом на. Можно сказать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ишел) в школу — из школы (но не «со школы»), (приехал) с Кавказа — на Кавказ (но не «из Кавказа»); нельзя сказать «благодаря опозданию» — только из-за опоздани</w:t>
      </w:r>
      <w:r>
        <w:rPr>
          <w:rFonts w:cs="Times New Roman" w:ascii="Times New Roman" w:hAnsi="Times New Roman"/>
          <w:bCs/>
          <w:iCs/>
          <w:sz w:val="28"/>
          <w:szCs w:val="28"/>
        </w:rPr>
        <w:t>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до помнить, что предлоги согласно, вопреки, благодаря употребляются с существительными в дательном падеже: согласно приказу, вопреки критике, благодаря друг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юз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— служебные слова, которые связывают между собой однородные члены предложения или част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чинительные союзы (и, ни—ни, тоже, также, но, зато, однако, или, либо, то—то) соединяют однородные члены предложения и части сложносочиненного предложения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Легкий ветерок то просыпался, то утихал. (И. Тургенев.) Лишь сердце стучит, да песня звучит, да тихо рокочет струн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А. Сурков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чинительные союзы по значению делятся на три разря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) соединитель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«и это и то»): да (= и), и—и, ни—ни, тоже, также, не только—но и, как—так 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) противитель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«не то, а это»): но, а, да (= но), зато, однак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«или то, или это»): или, либо, то—то, не то—не то. Подчинительные союзы (что, чтобы, потому что, как будто) соединяют части сложноподчиненного предложения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олнце уже было высоко, когда я открыл глаза. (В. Гаршин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дчинительные союзы по значению делятся на разря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) изъяснитель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указывают на то, о чем говорят): что, чтобы, будт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) времен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когда, едва, как, как только, прежде чем и др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) причин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потому что, так как и др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) целев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чтобы, для того чтобы, с тем чтобы и др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5) услов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если, раз, если бы и др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6) уступитель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хотя, несмотря на то что и др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7) следствен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так чт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8) сравнительн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как, как будто, словно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сложноподчиненных предложениях роль союза, соединяющего части предложения, могут выполнять относительные местоимения (который, чей, каков, кто, что, сколько) и наречия (где, куда, когда, откуда, почему, зачем, отчего). Они называются союзными словами. В отличие от союзов союзные слова являются членами предложения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ы подошли к дому, в котором живет лод под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лужат для образования форм слов и для выражения различных оттенков значения в предложении: То же слово, да не так бы молвил. (Пословица.) — частица бы (молвил бы) образует форму условного наклонения глагола;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за прелесть эти сказки!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А. Пушкин.) — частица что за выражает восторг, вносит восклицательное знач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ы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аствующие в образовании форм глагола, называют формообразующ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ы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ередающие различные значения, называют модальными. Модальные частицы могут выража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отрицание: не, ни;                                        2) усиление: даже, ведь, все-т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) вопрос: разве, неужели;                             4) восклицание: ну и, что за;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) сомнение: вряд ли, едва ли;                       6) уточнение: именно, как раз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) выделение, ограничение: только, лишь; 8) указание: вон, в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ы не и ни част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стречаются в нашей речи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а н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ередает отрицание: не ты, не мог, не друг, но в двойном отрицании (не мог не знать) и в вопросительно-восклицательных предложениях (Кто не знает сказок Пушкина!, т. е. все знают) частица не теряет отрицательно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ца н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чаще всего имеет усилительное значение, она усиливает отрицание, когда оно выражено частицей не или словами в значении «нет, нельзя»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а небе ни облачка, т. е. на небе нет обл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ец морфологического разбора служебных частей ре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н, заложив руки назад, быстро ходит по комнате из угла в угол, глядя лишь вперед себя, и задумчиво покачивал голово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Л. Н. Толст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— предлог, неизменяемый, непроизводный, простой, употреблен с существительным в Д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— союз, неизменяемый, сочинительный, противительный, простой, неизменяемый, соединяет част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ишь </w:t>
      </w:r>
      <w:r>
        <w:rPr>
          <w:rFonts w:cs="Times New Roman" w:ascii="Times New Roman" w:hAnsi="Times New Roman"/>
          <w:bCs/>
          <w:iCs/>
          <w:sz w:val="28"/>
          <w:szCs w:val="28"/>
        </w:rPr>
        <w:t>— частица, неизменяемая, смысловая, ограничительно-выдели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СТ по теме: «Служебные части  реч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каком случае использова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иставка ни-, если известно, что в местоимениях и местоименных наречиях не- — ударный элемент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. Раньше с ним этого н..когда не бывало (В. Катае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. О царе н..чего и говорить. Царь — это царь (В. Катае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ие из перечисляемых частей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ишутся с не всегда раздельно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. Имя существительн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. Имя числительн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. Глаго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. Сою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Раскройте скобк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, указывая цепочки с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о слитны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писани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. (Не)взгода, (не)настный, (не)навидетъ, (не)годующий, (не)льз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). (Не)верное, а ложное мнение; (не)тревожный, а спокойны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). (Не)видя, (не)смотрел, (не)поговорив, (не)заболе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. (Не)смотря на снегопад, (не)взирая на пробле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 Определит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пис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и или 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ем бы он н.. был — жив (П. Антокольски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. 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). 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 Укажите примеры раздельного написания не с причастия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). (Не)искавший себе выго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). (Не)дрожащий, а ровный св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). (Не)открытые остро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Г). (Не)забитые на зиму досками ок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6. Укажите в тексте слово, создающее особую грамматическую форму, но лишённое самостоятельного грамматического зна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сть не сабельным ударом пресечётся жизнь моя! (Д. Давыд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. Слово моя — с указательным знач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. Слово пусть — формирующее значение повелительного накло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. Слово не — отриц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. Какие дополнительные оттенки вносят частицы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 Неужели опоздал? Разве ты не знал? Ты ли это сделал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. Вот мой дом. Вон там гора.  3. Что за аромат! Куда уж тебе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. Оттенок указа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. Вопроситель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. Восклицательные: оттенок эмоцион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8. Определите по дополнительному оттенку, вносимому частицами в предложения, их разря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Она просила исполнять ваши желания, и только (Н. Леск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Матушка на другой же день отправилась к мачехе, поджидавшей её с особенным нетерпением (Е. Водовозо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 Он моря не боится (И. Буни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 Нет ни звезды (И. Буни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 Отрицательная частица.      Б. Усилительная част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9. Какие формы глагола образованы с помощью частиц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Мне опять пришли в голову её злосчастные слова: «Пусть умирает» (Е. Водовозо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Вот бы с ними нам потанцевать бы под волынку и под бубен гулкий! (Н. Кончаловска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 Форма повелительного накло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. Форма сослагательного (условного) накло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В каком предложении не является частицей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Он (не)отступно шел за 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Ты явился (не)во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Далеко (не)спокойно было в до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Укажите словосочетания, в которых допущены ошибки в употреблении предлогов и падежей существительны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обсудил о рабо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уйти из зав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платить за проез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 отзыв на расска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) вернуться из Моск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В каких предложениях выделенные слова – предлог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Все ушли, благодаря хозяйку за праздн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Ребята не пошли в лес ввиду ненаст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Земля вращается вокруг сол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Несмотря на дождь, мы пошли в по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. Впереди шел командир отря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Напиши предложение, в котором бы пишется раздель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Он думал о том, что(бы) ему нарис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Мы делали все, что(бы) праздник запомни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Что(бы) ребенок не плакал, ему дали игруш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 Укажите предложения, в которых выделенные слова – союзы и пишутся сли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Молодые сыны его то(же) оглядывали себ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Я благодарил друга за(то), что он мне пом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Было холодно, при(том) и тучи появи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Он узнавал время по(тому), как двигалось солн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 Укажите, в каких предложениях бы – част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Что(бы) вы ни делали, вы вспомните об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Что(бы) это могло быт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Что(бы) хорошо исполнить танец, ребята много репетиров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Что(бы) их примирить, понадобились усил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 Где не, где н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н..(1) говори, а от н..(2)го н..(3) было н..(4) слуху н..(5) дух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берите правильный отв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не – 1, 2, 3; ни – 4, 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не – 2, 3; ни – 1, 4, 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не – 2, 3, 4, 5; ни – 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) не – 1, 2, 3, 4,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 В каких предложениях не – частиц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В (не)раскрытые окна заглядывала (не)большая птич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Ему (не)(за)чем было приезж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Собака завыла и, (не)помня себя, бросилась через дор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На экзамене нужно было переводить текст (не)смотря в словар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 Чем является то в данных предложениях: местоимением, союзом, частицей или суффиксо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</w:t>
        <w:tab/>
        <w:t>Было (то)же к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</w:t>
        <w:tab/>
        <w:t>Кто(то) приш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</w:t>
        <w:tab/>
        <w:t>Было то тесно, то ую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</w:t>
        <w:tab/>
        <w:t>Открой секрет(т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Назови предложение, в котором же – част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Я то(же) писал сочи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Я писал то(же) сочинение, что и 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Укажите предложения, в которых выделенные слова – союз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так(же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подвижно светил меся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. Что(бы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не сдела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поздал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(то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мотрели новый филь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ы делали вс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что(бы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здник запомни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 Укажите, в каких предложениях бы – част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Что(бы) сократить путь, мы пошли к ре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Трудности существуют, что(бы) их преодоле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Что(бы) мне сказать отц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Выполни во что(бы) то ни стал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В каких предложениях не – частиц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С минуту он оставался (не)подвиж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Отец (не)имел никакой дол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У порога стояла (не)замечаемая никем бабуш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Рисунок показался мне очень (не)бреж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 Определите, в каком предложении то является частиц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. Что(то) должно произой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. Лодочки в волнах (то)покажутся, (то)спрячу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. Спрячься за(то) дере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. “А какой большой(то) вырос!” – воскликнула ма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4.Выполните морфологический разбор выделенной частицы: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бы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не сказать отц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309245</wp:posOffset>
            </wp:positionV>
            <wp:extent cx="5457190" cy="3112135"/>
            <wp:effectExtent l="0" t="0" r="0" b="0"/>
            <wp:wrapTight wrapText="bothSides">
              <wp:wrapPolygon edited="0">
                <wp:start x="-36" y="0"/>
                <wp:lineTo x="-36" y="21513"/>
                <wp:lineTo x="21600" y="21513"/>
                <wp:lineTo x="21600" y="0"/>
                <wp:lineTo x="-36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mc:AlternateContent>
          <mc:Choice Requires="wps">
            <w:drawing>
              <wp:inline distT="0" distB="0" distL="0" distR="0">
                <wp:extent cx="300990" cy="300990"/>
                <wp:effectExtent l="0" t="0" r="0" b="0"/>
                <wp:docPr id="12" name="AutoShape 2" descr="Описание: Дополнение часть речи - свежая версия, Всё готово к загрузк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65pt;height:23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mc:AlternateContent>
          <mc:Choice Requires="wps">
            <w:drawing>
              <wp:inline distT="0" distB="0" distL="0" distR="0">
                <wp:extent cx="300990" cy="300990"/>
                <wp:effectExtent l="0" t="0" r="0" b="0"/>
                <wp:docPr id="13" name="AutoShape 5" descr="Описание: Дополнение часть речи - свежая версия, Всё готово к загрузк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65pt;height:23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урс «Междомет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нотация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урс содержит задания на усвоение знаний и умений, связанных с глаголами: различение глаголов, синтаксическая роль, неопределенная форма, морфологические признаки и морфологический разбор глаголов, нормы употребления глаго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ждометие — особая часть речи, не относящаяся ни к группе самостоятельных, ни к группе служеб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ждометие —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часть речи, которая объединяет слова, выражающие чувства, побуждение к действию или являющиеся формулами речевого общения (речевого этикета)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значению междометия бывают трех разря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)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моциональные междомет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ыражают, но не называют чувства, настроения (радость, страх, сомнение, удивление и др.)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х, ой-ой-ой, увы, боже мой, батюшки, вот те раз, слава богу, как бы не так, фу </w:t>
      </w:r>
      <w:r>
        <w:rPr>
          <w:rFonts w:cs="Times New Roman" w:ascii="Times New Roman" w:hAnsi="Times New Roman"/>
          <w:bCs/>
          <w:iCs/>
          <w:sz w:val="28"/>
          <w:szCs w:val="28"/>
        </w:rPr>
        <w:t>и др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)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перативные междометия </w:t>
      </w:r>
      <w:r>
        <w:rPr>
          <w:rFonts w:cs="Times New Roman" w:ascii="Times New Roman" w:hAnsi="Times New Roman"/>
          <w:bCs/>
          <w:iCs/>
          <w:sz w:val="28"/>
          <w:szCs w:val="28"/>
        </w:rPr>
        <w:t>выражают побуждение к действию, команды, приказы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у, эй, караул, кис-кис, вон, кыш, марш, тпру, ну-ка, ш-ш, ау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)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икетные междомет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являются формулами речевого этикета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здравствуй(те), привет, спасибо, пожалуйста, простите, всего хорошего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ждометия не изменяются, не являются членами предлож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(в предложении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округ слышались только охи и ахи</w:t>
      </w:r>
      <w:r>
        <w:rPr>
          <w:rFonts w:cs="Times New Roman" w:ascii="Times New Roman" w:hAnsi="Times New Roman"/>
          <w:bCs/>
          <w:iCs/>
          <w:sz w:val="28"/>
          <w:szCs w:val="28"/>
        </w:rPr>
        <w:t> слов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охи и ахи</w:t>
      </w:r>
      <w:r>
        <w:rPr>
          <w:rFonts w:cs="Times New Roman" w:ascii="Times New Roman" w:hAnsi="Times New Roman"/>
          <w:bCs/>
          <w:iCs/>
          <w:sz w:val="28"/>
          <w:szCs w:val="28"/>
        </w:rPr>
        <w:t> являются не междометиями, а существительными), за исключением случаев, когда они выступают в функции существительного (в предметном значении)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 лесу разносилось звонкое а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ждометия обособляются при помощи запятой или восклицательно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на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Ба! Знакомые все лица</w:t>
      </w:r>
      <w:r>
        <w:rPr>
          <w:rFonts w:cs="Times New Roman" w:ascii="Times New Roman" w:hAnsi="Times New Roman"/>
          <w:bCs/>
          <w:iCs/>
          <w:sz w:val="28"/>
          <w:szCs w:val="28"/>
        </w:rPr>
        <w:t>! (А. С. Грибоед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ждометия могут быть производными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атюшки, господи</w:t>
      </w:r>
      <w:r>
        <w:rPr>
          <w:rFonts w:cs="Times New Roman" w:ascii="Times New Roman" w:hAnsi="Times New Roman"/>
          <w:bCs/>
          <w:iCs/>
          <w:sz w:val="28"/>
          <w:szCs w:val="28"/>
        </w:rPr>
        <w:t>) и непроизводными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х, фу</w:t>
      </w:r>
      <w:r>
        <w:rPr>
          <w:rFonts w:cs="Times New Roman" w:ascii="Times New Roman" w:hAnsi="Times New Roman"/>
          <w:bCs/>
          <w:iCs/>
          <w:sz w:val="28"/>
          <w:szCs w:val="28"/>
        </w:rPr>
        <w:t>), в том числе заимствованными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аста, бис, стоп, ура, шабаш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ждометия не следует путать со звукоподражательными словами. Эта группа слов стоит вне частей речи, они передают звуки живой и неживой природы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яу, кар-кар, дзынь.</w:t>
      </w:r>
      <w:r>
        <w:rPr>
          <w:rFonts w:cs="Times New Roman" w:ascii="Times New Roman" w:hAnsi="Times New Roman"/>
          <w:bCs/>
          <w:iCs/>
          <w:sz w:val="28"/>
          <w:szCs w:val="28"/>
        </w:rPr>
        <w:t> Звукоподражания находятся вне классификации слов по частям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ометия также следует отличать от глаголов в междометной форме: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 шапка бац прямо на по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  морфологическом разборе междометия указывают на его неизменяемость и разряд: эмоциональное, побудительное, этикетное. Например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—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х, боже мой, я совсем не про то...</w:t>
      </w:r>
      <w:r>
        <w:rPr>
          <w:rFonts w:cs="Times New Roman" w:ascii="Times New Roman" w:hAnsi="Times New Roman"/>
          <w:bCs/>
          <w:iCs/>
          <w:sz w:val="28"/>
          <w:szCs w:val="28"/>
        </w:rPr>
        <w:t> (Ф. М. Достоевски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оже мой</w:t>
      </w:r>
      <w:r>
        <w:rPr>
          <w:rFonts w:cs="Times New Roman" w:ascii="Times New Roman" w:hAnsi="Times New Roman"/>
          <w:bCs/>
          <w:iCs/>
          <w:sz w:val="28"/>
          <w:szCs w:val="28"/>
        </w:rPr>
        <w:t> — междометие, неизменяемое, эмоциональное, не является членом пред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Предмет изучения морфологии.                                                  Имя существительное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В</w:t>
      </w:r>
    </w:p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Б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 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3. В                                       24.разбор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Имя прилагательное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А(а),Б(в),В(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В,Б,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Б,В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А.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 последне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 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 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2.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 Б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бор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Имя числительное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А, 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В,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А,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А,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  <w:t xml:space="preserve">четырьмястам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В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4.разбор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Местоимение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Б,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А,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В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4разбор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Наречие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Г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бор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Глагол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Б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4разбор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Ы по теме: «Служебные части речи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 Б,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 Б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 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 Д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 Д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 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 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 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разбор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left="56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я является одним из важнейших разделов русского язы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цели изучения морфологии заключаются в формировании морфологических умений и навы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учебно-языковых знаний выработаны специфические методы – тесты, упражнения. Морфологические упражнения закрепляют знания и служат основой формирования как орфографических, так и пунктуационных умений и навы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ическими условиями, способствующими усвоению грамматических понятий, являются: активная умственная деятельность обучающихся, заинтересованность обучающихся в познании нового, опора на их речевой опыт, системность знаний, целенаправленная работа над формированием у обучающихся лингвистического отношения к языковым единиц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морфологии имеет большое значение для общего обучения и развития. Усвоение знаний по морфологии способствует интеллектуальному развитию и формированию теоретического мыш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, изучение данного курса необходимо также для формирования навыков правописания, способствует развитию речи и усвоению правил словоупотребления. Умение распознавать части речи и их морфологические признаки способствует успешному овладению нормами русского литературного язы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нин Л.Л. Трудные вопросы морфологии: Пособие для учителей. - М.: Просвещение, 1976. - 20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Русский язык (Грамматическое учение о слове). - Изд.4-е. - М.: Русский язык, 2001. - 7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Виноградов В.В. Русский язык. Грамматическое учение о слове. 3-е изд. – М., 198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В 2-х ч. /Костромина Н.В., Николаев К.А., Ставская Г., Ширяев Е.Н.; Под ред. Л.Ю.Максимова. – М.: Просвещение, 1989. Ч.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грамматика. В 2-х ч. – М., 1980. Ч.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русский язык. В 3-х ч. /Под ред. Н.М.Шанского. Ч.П. Словообразование. Морфология. – М., 198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усский язык /Под ред. В.А.Белошапковой. – М., 198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ланин Л. Л. Трудные вопросы морфологии: Пособие для учителей. – М.: Просвещение, 2002. – 20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ноградов В. В. Русский язык (Грамматическое учение о слове). – Изд. 4-е. – М.: Русский язык, 2001. – 7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воздев А. Н. Современный русский литературный язык. Ч. 1. Фонетика и морфология: Учебник для студентов факультетов русского языка и литературы педагогических институтов. – Изд. 4-е. – М.: Просвещение, 2001. – 43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мынина А.А. Современный русский язык. Морфология: Учебное пособие для студентов филологических факультетов. – М.: Издательство МГУ, 1999. – 24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селева О.Н. Методика преподавания русского языка : Учебное пособие. – Томск: Издательство Томского университета, 2005. – 31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невская Е.И. Багрянцева В.А. Методика преподавания русского языка в средней школе: Учебное пособие для студентов высших учебных заведений. – М.: Академический проект, 2006. – 59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преподавания русского языка в школе: Учебник для студентов высших педагогических учебных заведений / под ред. М.Т. Баранова. – М.: Академия, 2001. –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ославский И.Г. Морфологические категории современного русского языка. – М.: Просвещение, 2000. – 25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ение русскому языку в школе: Учебное пособие для студентов педагогических вузов / под ред. Е. А. Быстровой. – М.: Дрофа, 2004 – 240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пов И.П. Ломов А.М. Основы русской грамматики. Морфология и синтаксис. – Воронеж: Издательство Воронежского университета., 2002 – 351 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dalus" w:hAnsi="Andalus" w:cs="Andalu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ndalus" w:hAnsi="Andalus" w:cs="Andalu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ndalus;Times New Roman" w:hAnsi="Andalus;Times New Roman" w:cs="Andalu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ndalus;Times New Roman" w:hAnsi="Andalus;Times New Roman" w:cs="Andalu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sz w:val="24"/>
      <w:szCs w:val="24"/>
    </w:rPr>
  </w:style>
  <w:style w:type="character" w:styleId="Style17">
    <w:name w:val="Подзаголово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5:00Z</dcterms:created>
  <dc:creator>Loner-XP</dc:creator>
  <dc:description/>
  <cp:keywords/>
  <dc:language>en-US</dc:language>
  <cp:lastModifiedBy>pc</cp:lastModifiedBy>
  <cp:lastPrinted>2015-02-16T15:37:00Z</cp:lastPrinted>
  <dcterms:modified xsi:type="dcterms:W3CDTF">2015-10-16T03:14:00Z</dcterms:modified>
  <cp:revision>197</cp:revision>
  <dc:subject/>
  <dc:title/>
</cp:coreProperties>
</file>