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Стабильные результаты освоения обучающимися, воспитанник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х программ и динамика результатов освое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х программ в межаттестационный пери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Мониторинг  динамики достигаемых результатов осво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разовательной программы по математике  в группах НПО и СПО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371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2410"/>
        <w:gridCol w:w="1701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ый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группы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певаемость (%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чество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я %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-2011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-201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-20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-1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-1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-201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-13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-13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-201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-14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-14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  Результат мониторинга динамики достигнутых  результатов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й программы по математике   в  группах  Н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года обучения математ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39" w:type="dxa"/>
        <w:jc w:val="left"/>
        <w:tblInd w:w="1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229"/>
        <w:gridCol w:w="1333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ти 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2-20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зультаты итоговой аттестации обучающихся групп в 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жаттестационный период.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езультаты государственных экзаменов по математике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120"/>
        <w:gridCol w:w="1380"/>
        <w:gridCol w:w="788"/>
        <w:gridCol w:w="771"/>
        <w:gridCol w:w="756"/>
        <w:gridCol w:w="826"/>
        <w:gridCol w:w="1278"/>
      </w:tblGrid>
      <w:tr>
        <w:trPr/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экзаме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хся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экзаме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а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8960" w:dyaOrig="6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8pt;height:319.25pt" filled="f" o:ole="">
            <v:imagedata r:id="rId3" o:title=""/>
          </v:shape>
          <o:OLEObject Type="Embed" ProgID="Excel.Sheet.12" ShapeID="ole_rId2" DrawAspect="Content" ObjectID="_1963654136" r:id="rId2"/>
        </w:objec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81915</wp:posOffset>
                </wp:positionV>
                <wp:extent cx="438150" cy="24765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8.45pt;margin-top:6.45pt;width:34.45pt;height:19.4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177165</wp:posOffset>
                </wp:positionV>
                <wp:extent cx="342900" cy="285750"/>
                <wp:effectExtent l="19050" t="19050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5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41.2pt;margin-top:13.95pt;width:26.95pt;height:22.4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455" w:leader="none"/>
          <w:tab w:val="left" w:pos="5730" w:leader="none"/>
        </w:tabs>
        <w:rPr/>
      </w:pPr>
      <w:r>
        <w:rPr/>
        <w:t>Успеваемость</w:t>
        <w:tab/>
        <w:tab/>
        <w:t>Качество</w:t>
      </w:r>
    </w:p>
    <w:p>
      <w:pPr>
        <w:pStyle w:val="Normal"/>
        <w:tabs>
          <w:tab w:val="clear" w:pos="708"/>
          <w:tab w:val="left" w:pos="1455" w:leader="none"/>
          <w:tab w:val="left" w:pos="57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  <w:tab w:val="left" w:pos="57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качества знаний  по   математике за два года обучения в группах НПО</w:t>
      </w:r>
    </w:p>
    <w:p>
      <w:pPr>
        <w:pStyle w:val="Normal"/>
        <w:tabs>
          <w:tab w:val="clear" w:pos="708"/>
          <w:tab w:val="left" w:pos="1455" w:leader="none"/>
          <w:tab w:val="left" w:pos="57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уппа 41    (профессия «Мастер общестроительных работ»)</w:t>
      </w:r>
    </w:p>
    <w:p>
      <w:pPr>
        <w:pStyle w:val="Normal"/>
        <w:tabs>
          <w:tab w:val="clear" w:pos="708"/>
          <w:tab w:val="left" w:pos="1455" w:leader="none"/>
          <w:tab w:val="left" w:pos="57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65pt;height:252.5pt" filled="f" o:ole="">
            <v:imagedata r:id="rId5" o:title=""/>
          </v:shape>
          <o:OLEObject Type="Embed" ProgID="Excel.Sheet.12" ShapeID="ole_rId4" DrawAspect="Content" ObjectID="_2040683509" r:id="rId4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52    (Профессия «Сварщик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2D050"/>
          <w:sz w:val="28"/>
          <w:szCs w:val="28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52.5pt" filled="f" o:ole="">
            <v:imagedata r:id="rId7" o:title=""/>
          </v:shape>
          <o:OLEObject Type="Embed" ProgID="Excel.Sheet.12" ShapeID="ole_rId6" DrawAspect="Content" ObjectID="_424360054" r:id="rId6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уппа 43 (профессия «Мастер общестроительных работ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44.35pt" filled="f" o:ole="">
            <v:imagedata r:id="rId9" o:title=""/>
          </v:shape>
          <o:OLEObject Type="Embed" ProgID="Excel.Sheet.12" ShapeID="ole_rId8" DrawAspect="Content" ObjectID="_1862370197" r:id="rId8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9:55:00Z</dcterms:created>
  <dc:creator>Comp</dc:creator>
  <dc:description/>
  <cp:keywords/>
  <dc:language>en-US</dc:language>
  <cp:lastModifiedBy>Comp</cp:lastModifiedBy>
  <cp:lastPrinted>2015-10-17T23:56:00Z</cp:lastPrinted>
  <dcterms:modified xsi:type="dcterms:W3CDTF">2015-10-17T19:56:00Z</dcterms:modified>
  <cp:revision>4</cp:revision>
  <dc:subject/>
  <dc:title/>
</cp:coreProperties>
</file>