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 физкультурного занят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сюжетное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ыши и кот Васька»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ограммное содержани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ознакомить детей с выполнением упражнений в ролях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научить детей ходить по гимнастической скамейке на высоких четвереньках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- упражнять в прыжках в длину с места с активным взмахом рук;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закрепить умение ловить мяч и бросать мяч, координируя</w:t>
      </w:r>
    </w:p>
    <w:p>
      <w:pPr>
        <w:pStyle w:val="Normal"/>
        <w:rPr/>
      </w:pPr>
      <w:r>
        <w:rPr>
          <w:b/>
          <w:sz w:val="32"/>
          <w:szCs w:val="32"/>
        </w:rPr>
        <w:t>направления и силу броска;</w:t>
      </w:r>
    </w:p>
    <w:p>
      <w:pPr>
        <w:pStyle w:val="Normal"/>
        <w:rPr/>
      </w:pPr>
      <w:r>
        <w:rPr>
          <w:b/>
          <w:sz w:val="32"/>
          <w:szCs w:val="32"/>
        </w:rPr>
        <w:t>- воспитывать интерес к совместной двигательной деятельнос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Оборудование: </w:t>
      </w:r>
      <w:r>
        <w:rPr>
          <w:b/>
          <w:sz w:val="32"/>
          <w:szCs w:val="32"/>
        </w:rPr>
        <w:t>кегли -8 шт., скамейка, шнуры – 2 шт., мя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Вводная часть </w:t>
      </w:r>
      <w:r>
        <w:rPr>
          <w:b/>
          <w:sz w:val="36"/>
          <w:szCs w:val="36"/>
        </w:rPr>
        <w:t>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Детям показывают игрушку-кота « Посмотрите  кто к нам в гости пришёл. Здравствуйте, ребята! Я - кот Васили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сегодня я хочу с вами поиграть. Давайте вы все будет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шками. Мы с вами пойдем на прогулку и немножк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играем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построение в колонну «В одну колонну друг за другом-</w:t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тановись!»</w:t>
      </w:r>
    </w:p>
    <w:p>
      <w:pPr>
        <w:pStyle w:val="Normal"/>
        <w:rPr/>
      </w:pPr>
      <w:r>
        <w:rPr>
          <w:b/>
          <w:sz w:val="36"/>
          <w:szCs w:val="36"/>
        </w:rPr>
        <w:t>-  ходьба обычная  («Шагом – марш!  Голова и спинка  прямо, смотрим  вперед, идем ровно с пятки на носок, ноги поднимаем, живот подтянут, руки работают вперед- назад, дышим ровно, Молодцы, очень красиво умеете ходить»).</w:t>
      </w:r>
    </w:p>
    <w:p>
      <w:pPr>
        <w:pStyle w:val="Normal"/>
        <w:rPr/>
      </w:pPr>
      <w:r>
        <w:rPr>
          <w:b/>
          <w:sz w:val="36"/>
          <w:szCs w:val="36"/>
        </w:rPr>
        <w:t>-на носках («А теперь пойдем на носках. Ноги прямые,</w:t>
      </w:r>
    </w:p>
    <w:p>
      <w:pPr>
        <w:pStyle w:val="Normal"/>
        <w:rPr/>
      </w:pPr>
      <w:r>
        <w:rPr>
          <w:b/>
          <w:sz w:val="36"/>
          <w:szCs w:val="36"/>
        </w:rPr>
        <w:t>Руки на поясе, голова приподнята, смотрим вперед, шаги короткие, спина прямая, пятка не касается пола, прямо как у кошек»).</w:t>
      </w:r>
    </w:p>
    <w:p>
      <w:pPr>
        <w:pStyle w:val="Normal"/>
        <w:rPr/>
      </w:pPr>
      <w:r>
        <w:rPr>
          <w:b/>
          <w:sz w:val="36"/>
          <w:szCs w:val="36"/>
        </w:rPr>
        <w:t xml:space="preserve">-с высоким подниманием бедра (« А еще я люблю ходить в цирк и там лошадки тоже умеют красиво ходить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авайте пойдем как лошадки. Спина прямая, голова</w:t>
      </w:r>
    </w:p>
    <w:p>
      <w:pPr>
        <w:pStyle w:val="Normal"/>
        <w:rPr/>
      </w:pPr>
      <w:r>
        <w:rPr>
          <w:b/>
          <w:sz w:val="36"/>
          <w:szCs w:val="36"/>
        </w:rPr>
        <w:t>Приподнята, нога поднимается вверх не высоко, шаг короткий, носочек оттягиваем вниз, а опускаем на всю стопу»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«змейкой» огибая предметы « Ого! Какая дорожка</w:t>
      </w:r>
    </w:p>
    <w:p>
      <w:pPr>
        <w:pStyle w:val="Normal"/>
        <w:rPr/>
      </w:pPr>
      <w:r>
        <w:rPr>
          <w:b/>
          <w:sz w:val="36"/>
          <w:szCs w:val="36"/>
        </w:rPr>
        <w:t xml:space="preserve">Извилистая. Внимательно, не отставайте. Противоходом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право (налево)- марш! или Змейкой –марш!».</w:t>
      </w:r>
    </w:p>
    <w:p>
      <w:pPr>
        <w:pStyle w:val="Normal"/>
        <w:rPr/>
      </w:pPr>
      <w:r>
        <w:rPr>
          <w:b/>
          <w:sz w:val="36"/>
          <w:szCs w:val="36"/>
        </w:rPr>
        <w:t>- бег по кругу («Идем-идем и никак не придем . Догоняйте, ребята. Туловище и голова слегка наклонены,</w:t>
      </w:r>
    </w:p>
    <w:p>
      <w:pPr>
        <w:pStyle w:val="Normal"/>
        <w:rPr/>
      </w:pPr>
      <w:r>
        <w:rPr>
          <w:b/>
          <w:sz w:val="36"/>
          <w:szCs w:val="36"/>
        </w:rPr>
        <w:t>Смотрим вперед, ноги поднимаются, руки работают вперед-вверх, пальцы согнуты в кулачок»).</w:t>
      </w:r>
    </w:p>
    <w:p>
      <w:pPr>
        <w:pStyle w:val="Normal"/>
        <w:rPr/>
      </w:pPr>
      <w:r>
        <w:rPr>
          <w:b/>
          <w:sz w:val="36"/>
          <w:szCs w:val="36"/>
        </w:rPr>
        <w:t>(«Ох, устал немножко, переходим на ходьбу. Голова и спинка прямо, смотрим вперед, идем ровно с пятки на носок , ноги поднимаем, живот подтянут, руки работают вперед –назад, дышим ровно» )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ая часть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щеразвивающие  упражнения;</w:t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«Мышки играют в своих норках».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.п.;-мышки погреют на сольнышке свой лапы .(4р).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.п.-мышки смотрят на свой хвост (повороты) руки на пояс. (4р).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.п.-мышки весело зернышки нашли и сели в земли зернышки и встали (4р).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. Ползание по полу на четвереньках с поворотами головы вправо,влево («Атеперь мышки поползли по своей норке на четвереньках и снова поворачиваем голову вправо и влево»).(4р).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.п. ; лежа на животе.( «Повернулись на живот. Молодцы! А теперь снова на спину» )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.; 1-3 –поворот на спину, затем на живот(«Ноги не разводить»). (4р)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6. И.п.- мышки весело  и прыгают высоко-высоко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ые  движен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ходьба по гимнастической скамейке на четвереньках-</w:t>
      </w:r>
    </w:p>
    <w:p>
      <w:pPr>
        <w:pStyle w:val="Normal"/>
        <w:rPr/>
      </w:pPr>
      <w:r>
        <w:rPr>
          <w:b/>
          <w:sz w:val="36"/>
          <w:szCs w:val="36"/>
        </w:rPr>
        <w:t>«как мыши «Опираемся на всю ладонь, пальцы расставлены, спинку держим ровно.</w:t>
      </w:r>
    </w:p>
    <w:p>
      <w:pPr>
        <w:pStyle w:val="Normal"/>
        <w:rPr/>
      </w:pPr>
      <w:r>
        <w:rPr>
          <w:b/>
          <w:sz w:val="36"/>
          <w:szCs w:val="36"/>
        </w:rPr>
        <w:t>-прыжки в длину с места через 2 линии - «через ручеек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стояние 15-20см («Присесть с замахом рук назад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талкиваться двумя ногами  со  взмахом рук вперед -вверх; приземляться, мягко пружиня ноги с выставлением рук вперед»).</w:t>
      </w:r>
    </w:p>
    <w:p>
      <w:pPr>
        <w:pStyle w:val="Normal"/>
        <w:rPr/>
      </w:pPr>
      <w:r>
        <w:rPr>
          <w:b/>
          <w:sz w:val="36"/>
          <w:szCs w:val="36"/>
        </w:rPr>
        <w:t xml:space="preserve">- ловя мяча, брошенного педагогом и бросок обратно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«Ловим мяч «чашечкой», не прижимая к груди. Бросаем мяч двумя руками снизу вверх перед собой. Глазами смотрим на мяч»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>Подвижная игра</w:t>
      </w:r>
      <w:r>
        <w:rPr>
          <w:b/>
          <w:sz w:val="36"/>
          <w:szCs w:val="36"/>
        </w:rPr>
        <w:t>; « Кот и мыши» 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Цель; Приучать детей бегать легко на носках, не наталкиваясь друг на друга, ориентироваться в пространстве.</w:t>
      </w:r>
    </w:p>
    <w:p>
      <w:pPr>
        <w:pStyle w:val="Normal"/>
        <w:rPr/>
      </w:pPr>
      <w:r>
        <w:rPr>
          <w:b/>
          <w:sz w:val="40"/>
          <w:szCs w:val="40"/>
        </w:rPr>
        <w:t>Заключительная часть</w:t>
      </w:r>
      <w:r>
        <w:rPr>
          <w:b/>
          <w:sz w:val="36"/>
          <w:szCs w:val="36"/>
        </w:rPr>
        <w:t xml:space="preserve">;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обычная ходьба по кругу («Голова и спина прямо, смотрим вперед, идем ровно с пятки на носок, ноги поднимаем, живот подтянут, руки работают вперед- назад, дышим ровно»).</w:t>
      </w:r>
    </w:p>
    <w:p>
      <w:pPr>
        <w:pStyle w:val="Heading1"/>
        <w:shd w:fill="FFFFFF" w:val="clear"/>
        <w:rPr/>
      </w:pPr>
      <w:r>
        <w:rPr>
          <w:b/>
          <w:sz w:val="36"/>
          <w:szCs w:val="36"/>
        </w:rPr>
        <w:t>-построение(« Построились! Молодцы!.»)</w:t>
      </w:r>
      <w:r>
        <w:rPr/>
        <w:t xml:space="preserve"> </w:t>
      </w:r>
    </w:p>
    <w:p>
      <w:pPr>
        <w:pStyle w:val="Heading1"/>
        <w:shd w:fill="FFFFFF" w:val="clear"/>
        <w:rPr/>
      </w:pPr>
      <w:r>
        <w:rPr/>
      </w:r>
    </w:p>
    <w:p>
      <w:pPr>
        <w:pStyle w:val="Heading1"/>
        <w:shd w:fill="FFFFFF" w:val="clear"/>
        <w:rPr/>
      </w:pPr>
      <w:r>
        <w:rPr/>
      </w:r>
    </w:p>
    <w:p>
      <w:pPr>
        <w:pStyle w:val="Heading1"/>
        <w:shd w:fill="FFFFFF" w:val="clear"/>
        <w:rPr/>
      </w:pPr>
      <w:r>
        <w:rPr/>
      </w:r>
    </w:p>
    <w:p>
      <w:pPr>
        <w:pStyle w:val="Heading1"/>
        <w:shd w:fill="FFFFFF" w:val="clear"/>
        <w:rPr/>
      </w:pPr>
      <w:r>
        <w:rPr/>
      </w:r>
    </w:p>
    <w:p>
      <w:pPr>
        <w:pStyle w:val="Heading1"/>
        <w:shd w:fill="FFFFFF" w:val="clear"/>
        <w:rPr/>
      </w:pPr>
      <w:r>
        <w:rPr/>
      </w:r>
    </w:p>
    <w:p>
      <w:pPr>
        <w:pStyle w:val="Heading1"/>
        <w:shd w:fill="FFFFFF" w:val="clear"/>
        <w:rPr/>
      </w:pPr>
      <w:r>
        <w:rPr/>
      </w:r>
    </w:p>
    <w:p>
      <w:pPr>
        <w:pStyle w:val="Heading1"/>
        <w:shd w:fill="FFFFFF" w:val="clear"/>
        <w:rPr/>
      </w:pPr>
      <w:r>
        <w:rPr/>
      </w:r>
    </w:p>
    <w:p>
      <w:pPr>
        <w:pStyle w:val="Heading1"/>
        <w:shd w:fill="FFFFFF" w:val="clear"/>
        <w:rPr/>
      </w:pPr>
      <w:r>
        <w:rPr/>
      </w:r>
    </w:p>
    <w:p>
      <w:pPr>
        <w:pStyle w:val="Heading1"/>
        <w:shd w:fill="FFFFFF" w:val="clear"/>
        <w:rPr/>
      </w:pPr>
      <w:r>
        <w:rPr/>
      </w:r>
    </w:p>
    <w:p>
      <w:pPr>
        <w:pStyle w:val="Heading1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Мастер-класс на конкурс «воспитатель года»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Здравствуйте, я рада встречи с вами. Тема мастер- класса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«Проектная деятельность в детском саду с использованием технологии Савенкова А. И. »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сследовательская, поисковая активность- естественное состояние ребенка. Всякий здоровый ребенок уже с рождения исследователь. По словам А. И. Савенкова: "Исследовательское обучение-путь воспитания истинных творцов".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Важный источник познавательной активности дошкольника - опыт его творческой деятельности, которая базируется на системе знаний и умений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Знания, полученные в результате собственного исследовательского поиска, значительно прочнее и надежнее тех, что получены репродуктивным путем. Развитие исследовательских способностей ребенка- одна из важнейших задач современного образования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Еще в 70-х годах ХХ века известные ученые М. Н. Скаткин и И. Я. Лернер предложили классификацию, предполагающую деление методов обучения на две группы: репродуктивные и продуктивные. Всего они выделяли пять основных методов обучения: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Объяснительно-иллюстративный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Репродуктивный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Проблемное изложение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Частично- поисковый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Исследовательский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Соответственно первые два метода авторы отнесли к числу репродуктивных, а два последних- к числу продуктивных. Проблемное изложение, как считали они, - промежуточная группа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К первой группе относятся методы, посредством которых ребенок усваивает готовые знания и воспроизводит уже известные ему способы деятельности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Вторая группа методов характеризуется тем, что посредством ух ребенок самостоятельно открывает новые знания в результате собственной исследовательской деятельности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В более полном объеме элементы исследовательского поиска представлены в исследовательском методе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Учебное исследование дошкольника так, же как и исследования, проводимые совместно со взрослым, неизбежно включает в себя следующие основные этапы: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 xml:space="preserve">Выделение и постановка проблемы (выбор темы исследования)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Выработка гипотез, предположений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Поиск и предположение возможных вариантов решения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Сбор материала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Обобщение полученных данных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 xml:space="preserve">Подготовка материалов исследования к защите (сообщение, макет, доклад и др)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Защита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Самым первым этапом этой большой работы является определение темы исследования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Для этого внимательно наблюдаю, провожу опрос детей что бы им самим хотелось узнать? Рассматриваем картинки предложенные Савенковым. (показ) и определяем тему своего исследования. Поэтому темы исследований могут быть разными и как предложенные мной так и детьми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бъясняю своим исследователям, что существует много способов сбора информации – «методов исследования». И в этом нам помогают карточки- символы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думай самостоятельно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проси у другого человека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смотри в книгах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смотри по телевизору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лучи информацию у компьютера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наблюдай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оведи эксперимент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вяжись со специалистами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Первый знак - символ «Подумай самостоятельно»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«А где мы еще можем узнать что-то новое о? » отвечая вместе с детьми, мы постепенно выстраиваем линию карточек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Разложенные в ряд карточки есть ни что иное как план исследования. И все это выливается в проект, участие в котором принимают как дети, так и взрослые родители и педагоги. Это еще и один из эффективных нетрадиционных форм работы с родителями. Когда родители становятся активными участниками образовательного процесса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Проекты по типам могут быть: (слайд)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Исследовательско-творческие: осуществляется исследовательский поиск, результаты которого оформляются в виде какого-либо творческого продукта (газеты, драматизации, картотеки опытов, детского дизайна, кулинарной книги и пр.)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олево-игровые: это проект с элементами творческих игр, когда дети входят в образ персонажей сказки и по своему решают поставленные проблемы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Информационно-практико-ориентированные: дети собирают информацию о каком-то объекте, явлении из разных источников, а затем реализуют её, ориентируясь на социальные интересы: оформление дизайна группы, квартиры, и т. п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Творческие: как правило, не имеют детально проработанной структуры совместной деятельности участников. Результаты оформляются в виде детского праздника, выставки. Дизайна и рубрик газеты, альбома, альманаха и пр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Метод проектов дает положительные результаты : повышается познавательный интерес у детей, развивается умение ребенка синтезировать, обобщать полученные знания. (слайд- диаграмма)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еще хотелось бы отметить, что в декабре 2011г. я приняла участие в областном конкурсе медиапрезентаций «Наша дошкольная жизнь» и заняла 1 место в номинации «Юные исследователи».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Обобщение опыта работы по проекту происходит в форме сообщения- доклада. Вы сейчас увидите, как это происходит (видео)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В этом фрагменте занятия вы увидели результат работы над проектом «Откуда в доме взялась вода? ». Работая над этим проектом мы с ребятами ходили на экскурсию к роднику и колодцу, и наблюдали за атмосферными осадками, читали книги, наблюдали, советовались с родителями. И родители помогли подготовить такой доклад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Работая над проектами невозможно обойтись без учебных исследований, а это наблюдения, опыты, эксперименты, исследования. Вот здесь то как раз и работает методика Савенкова, о которой я вам ранее рассказала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Конечно была большая подготовительная работа по подборке наблюдений, игр- экспериментов, опытов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Вы видели, как ребенок проводит опыт по проблеме: «как можно очистить воду», конечно в ходе работы над проектом было проведено ряд подобных опытов. А это, например: имеет ли вода запах, есть ли у воды цвет, имеет ли вода вкус и т. д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Работая над проектом «Молочные реки», ребята узнали много о пользе этого продукта, провели ряд опытов выявляющих свойство молока. Какие бы вы опыты предложили провести с детьми для определения свойств молока? (стакан +молоко+игрушка)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Мы выращивали с ними молочный грибок, квасили, кипятили этот продукт. И сейчас я вам предлагаю ответить на вопрос: : «может ли молоко быть цветным? ». Давайте проведем необычный опыт. А давайте это проверим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(опыт молоко)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О свойствах воздуха мы начинаем говорить с детьми еще с младшего возраста. А какие опыты вы бы сами могли предложить провести с детьми?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Правильно, можно предложить и подуть, и запустить самолетики, и запускать кораблики в тазу, и наблюдения за ленточками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А я вам предлагаю выполнить вот такой опыт. (вызываю)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Проведя гипотезу, о том, что воздух есть везде- можно провести такой опыт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«Лимон надувает шарик».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И над каким бы проектом вы с детьми не работали, везде проводятся исследования и опыты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Работая над проектом по теме «Электричество», я предлагаю вам сейчас самим придумать опыт, который ответит на детский вопрос : «Где живет электричество? » Как бы вы ответили на этот вопрос с точки зрения детей?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То есть мы выдвигаем гипотезу. Что бы ответили дети. Подумаете, какой опыт или эксперимент можно провести с детьми, чтобы доказать, что электричество живет рядом с нами даже в простых предметах?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ля подтверждения гипотезы мы проведем с вами опыт и докажем, что электричество может жить в воздушном шарике. (показ с вызовом) .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Давайте тогда выходите все и мы вместе все проведем с вами опыт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Если шарики натереть варежкой, что с ним происходит? Попробуйте сами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А давайте вспомним детство, когда мы натирали волосы о шарик- эффект был такой же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Давайте подойдем к столу и посмотрим, что лежит на нем. (расческа и бумага). Вы наверное уже догадались, какой опыт можно провести с этими предметами, доказывает, что электричество живет и в расческе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т таким образом используя различные опыты и эксперименты были созданы и реализованы и другие проекты. (слайд с проектами) .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А сейчас я вам предлагаю вытянуть лепесточек цветика- семицветика. На обратной стороне лепесточка написана проблема- тема проекта. Подумайте пожалуйста, какие опыты, наблюдения, эксперименты вы могли бы провести с детьми по предложенной вам теме. (Музыка)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Давайте послушаем, что у вас получилось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Какая проблема у вас была? Как вы ее решили?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Какой бы опыт предложили бы слушатели?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РЕФЛЕКСИЯ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Сегодня я познакомила вас с новой технологией Савенкова А. И. о проведении учебных исследований в детском саду, постаралась показать как можно ее использовать при разработке и реализации проектов. Мы с вами сами попробовали подобрать экспериментальную основу к предложенным темам и проблемам.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Я благодарю вас за работу и в заключении хотелось бы услышать ответы на следующие вопросы: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Что вы узнали для себя нового?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Было ли вам интересно?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Захотелось ли вам использовать данную технологию в своей работе? 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На практике мы убедились, что метод проектов актуален и очень эффективен. Он дает возможность ребенку синтезировать полученные знания, развивать творческие способности и коммуникативные навыки, творить и исследовать вместе с родителями и педагогами, что позволяет ему успешно адаптироваться к ситуации школьного обучения и окружающему миру. </w:t>
      </w:r>
    </w:p>
    <w:p>
      <w:pPr>
        <w:pStyle w:val="Heading4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Похожие записи:</w:t>
      </w:r>
    </w:p>
    <w:p>
      <w:pPr>
        <w:pStyle w:val="Style13"/>
        <w:shd w:fill="FFFFFF" w:val="clear"/>
        <w:rPr>
          <w:rFonts w:ascii="Arial" w:hAnsi="Arial" w:cs="Arial"/>
          <w:color w:val="555555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sz w:val="21"/>
            <w:szCs w:val="21"/>
          </w:rPr>
          <w:t>Мастер-класс: «Айрис-фолдинг — радужное складывание»</w:t>
        </w:r>
      </w:hyperlink>
    </w:p>
    <w:p>
      <w:pPr>
        <w:pStyle w:val="Normal"/>
        <w:rPr>
          <w:rFonts w:ascii="Arial" w:hAnsi="Arial" w:cs="Arial"/>
          <w:b/>
          <w:b/>
          <w:color w:val="555555"/>
          <w:sz w:val="36"/>
          <w:szCs w:val="36"/>
        </w:rPr>
      </w:pPr>
      <w:r>
        <w:rPr>
          <w:rFonts w:cs="Arial" w:ascii="Arial" w:hAnsi="Arial"/>
          <w:b/>
          <w:color w:val="555555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color w:val="FD9A00"/>
      <w:kern w:val="2"/>
      <w:sz w:val="30"/>
      <w:szCs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62C62C"/>
      <w:sz w:val="21"/>
      <w:szCs w:val="21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9FD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25" w:after="22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detskijsad/master-klas-airis-folding-raduzhnoe-skladyvani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5:00Z</dcterms:created>
  <dc:creator>1</dc:creator>
  <dc:description/>
  <cp:keywords/>
  <dc:language>en-US</dc:language>
  <cp:lastModifiedBy>1</cp:lastModifiedBy>
  <cp:lastPrinted>2015-03-16T19:40:00Z</cp:lastPrinted>
  <dcterms:modified xsi:type="dcterms:W3CDTF">2015-03-16T19:06:00Z</dcterms:modified>
  <cp:revision>6</cp:revision>
  <dc:subject/>
  <dc:title>Конспект  физкультурного занятия</dc:title>
</cp:coreProperties>
</file>