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орматив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веденного времени на разные ч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й по физической культур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основании требований  «Инструктивно-методического письма» МОРФ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80"/>
        <w:gridCol w:w="1700"/>
        <w:gridCol w:w="1174"/>
        <w:gridCol w:w="1471"/>
        <w:gridCol w:w="798"/>
        <w:gridCol w:w="1679"/>
        <w:gridCol w:w="1935"/>
        <w:gridCol w:w="2003"/>
      </w:tblGrid>
      <w:tr>
        <w:trPr>
          <w:trHeight w:val="23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тельность зада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ю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бега</w:t>
            </w:r>
          </w:p>
        </w:tc>
      </w:tr>
      <w:tr>
        <w:trPr>
          <w:trHeight w:val="23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4-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2-3 раз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упр. повтор 5-6 р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года 20-30 сек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года -   1 мин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упр. повтор 4-6 р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виж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2-3 раз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4-6 р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ленный бег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мин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 5-8 раз прыжки 3 раз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вое 2-3 движ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, повтор 2-3 раз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5-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коман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начале года  -  2-3мес.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года - увеличить до 2 мин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8-1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3-4 раз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движ. для закр., повтор 2-3 раз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у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6-10 р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 – 2 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года – 3 м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8:50:00Z</dcterms:created>
  <dc:creator>Олеся Александровна</dc:creator>
  <dc:description/>
  <cp:keywords/>
  <dc:language>en-US</dc:language>
  <cp:lastModifiedBy>OEM</cp:lastModifiedBy>
  <dcterms:modified xsi:type="dcterms:W3CDTF">2013-10-13T09:15:00Z</dcterms:modified>
  <cp:revision>5</cp:revision>
  <dc:subject/>
  <dc:title/>
</cp:coreProperties>
</file>