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Октябрь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011"/>
        <w:gridCol w:w="2039"/>
        <w:gridCol w:w="2338"/>
        <w:gridCol w:w="2075"/>
        <w:gridCol w:w="2285"/>
      </w:tblGrid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об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одная ча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ительная ча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59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беге колонной по одному продолжительностью до 1 минуты; учить сохранять устойчивое равновесие на уменьшенной площади опоры; упражнять в энергичном отталкивании двумя ногами от пола(земли ) и мягком приземлении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 шнурка, флажки 2 ш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Ходьба в колонне по одному, высоко поднимая колени, с остановкой на сигнал «Стоп»; бег </w:t>
              <w:br/>
              <w:t>в колонне, врассыпную с высоким подниманием коленей, построение в кру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предме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Ходьба по гимн. скамейке приставным шагом боком, руки на пояс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ыжки на двух ногах через короткие шнуры, положенные на расстоянии 50 см один от друг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Броски мяча двумя руками , стоя в шеренгах на расстоянии 2.5 м  друг от друга(способ- от груди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лет птиц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и промолч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Аделиной, Радмиром , Андреем, Димой.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развивать равновесие в игре «Аисты пришли»</w:t>
            </w:r>
          </w:p>
        </w:tc>
      </w:tr>
      <w:tr>
        <w:trPr>
          <w:trHeight w:val="20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с высоким подниманием колен; знакомить с ведением мяча правой и левой рукой, упражнять в прыжка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ч- 1 шт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в колонне по одному в чередовании с бегом; ходьба с высоким подниманием бедра; ходьба и бег врассыпную. Построение в 3-4 круга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овые упраж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«Отбивание мяча на месте правой и левой рукой»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ередача мяча то правой то левой ногой элемент футбо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Ловишка с мячом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евод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ая ча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</w:t>
            </w:r>
          </w:p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чить поворот по сигналу воспитателя во время ходьбы в колонне по одному; повторить бег с преодолением препятствий ; упражнять в прыжках с высоты;  развивать координацию движений при перебрасывании мяча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чи на подгруппу детей,  скамейка – 2 шт., гимн. палки каждому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об., ходьба на пятках, прыжки ноги  вместе – врозь; боковой галоп ; ходьба и бег  с изменением направления на сигнал воспитател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гимн. палк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ыжки со скамейки на полусогнутые ног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Броски мяча друг другу двумя руками из-за голо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лзанье по гимн. скамейке на четвереньк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eastAsia="Calibri" w:cs="Times New Roman" w:ascii="Times New Roman" w:hAnsi="Times New Roman"/>
              </w:rPr>
              <w:t>«Не оставайся на пол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 кого мяч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линой, Фаридой, Радмиром, Асхатом.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 бегать друг за другом , не перебегая товарища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 в ходьбе и беге; разучить игровые упражнения с мячом; повторить игровые упражнения с бегом и прыжками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чи, маска вол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в колонне по одному, ходьба на внешних сторонах стопы, прыжки с продвижением , бег обычный, бег змей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овые упраж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веди мяч»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яч водящему»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пельсин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И «Заря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011"/>
        <w:gridCol w:w="2039"/>
        <w:gridCol w:w="2338"/>
        <w:gridCol w:w="2075"/>
        <w:gridCol w:w="2285"/>
      </w:tblGrid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ая ча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</w:t>
            </w:r>
          </w:p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с изменением темпа движения; развивать координацию движений и глазомер при метании в цель; упражнять в равновес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й мяч по количеству детей, дуги – 3 шт, набивной мяч – 3 шт.,  скакалка в конце мешочек набивной для игры «Удоч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об., ходьба на носках, прыжки с продвижением вперед; боковой галоп ; ходьба и бег  с изменением направления на сигнал воспитател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малым мяч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Метание мяча в горизонтальную цель правой и левой рукой с расстояния 2 м(3-4раз)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Лазанье – подлезание под дугу прямо и боком в группировке, не касаясь руками пола(3-4 раз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вновесие – ходьба с перешагиванием  через набивные мячи, руки на пояс, голову и спину держать прям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eastAsia="Calibri" w:cs="Times New Roman" w:ascii="Times New Roman" w:hAnsi="Times New Roman"/>
              </w:rPr>
              <w:t>«Удоч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я на полу с массажными мячам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анисом, Андреем, Радмиром, Асхатом.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 спрыгивать  со скамейки мягко приземляясь на полусогнутые ноги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ходьбе и беге с перешагиванием через препятствия, непрерывном беге продолжительностью до 1 минуты; познакомить с  элементами спортивных игр футбол и баскетбол; повторить игровое упражнение с прыжками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ч – 2 шт,  шведская стенк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в колонне по одному, ходьба с высоким подниманием колен, прыжки с продвижением вперед, бег обычный, бег с высоким подниманием кол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овые упраж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ас друг другу» стоя в кругу  элемент футбола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яч в корзину» в двух колоннах по 3 раза каждый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,2,3 – выше ноги от земл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 с перестроением в пары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011"/>
        <w:gridCol w:w="2039"/>
        <w:gridCol w:w="2338"/>
        <w:gridCol w:w="2075"/>
        <w:gridCol w:w="2285"/>
      </w:tblGrid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ая ча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</w:t>
            </w:r>
          </w:p>
          <w:p>
            <w:pPr>
              <w:pStyle w:val="ParagraphStyl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парами; повторить лазанье в обруч; упражнять в равновесии и прыжка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й мяч по количеству детей, дуги – 3 шт, набивной мяч – 3 шт.,  скакалка в конце мешочек набивной для игры «Удочка», маты – 2 ш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об., ходьба парами, прыжки с продвижением вперед; подскоки ; ходьба и бег  с изменением направления на сигнал воспитател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обруче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Д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лзание – пролезание в обруч боком не касаясь руками по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Ходьба по гимнастической скамейке, на середине перешагнуть через предмет и пройти дальше. Сойти со скамейки, не спрыги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ыжки в длину с ме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eastAsia="Calibri" w:cs="Times New Roman" w:ascii="Times New Roman" w:hAnsi="Times New Roman"/>
              </w:rPr>
              <w:t>«Гуси- лебед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тает не летает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имой, Аделиной, Ромой, Асхатом.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бросках мяча двумя руками от груди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ыносливость в беге продолжительностью до 1,5 минуты; разучить игру «Медведь», упражнять в прыжках, развивать внимание в игре «Затейники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ка медведя, м. мя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ьба в колонне по одному, ходьба змейкой, прыжки с продвижением , бег обычный, бег в среднем темпе продолжительностью до 1,5 минуты, ходьба в рассыпну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овое  упраж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веди мяч»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и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ведь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И «Затейники»- 3-4 раз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8:45:00Z</dcterms:created>
  <dc:creator>User</dc:creator>
  <dc:description/>
  <cp:keywords/>
  <dc:language>en-US</dc:language>
  <cp:lastModifiedBy>User</cp:lastModifiedBy>
  <dcterms:modified xsi:type="dcterms:W3CDTF">2015-10-17T14:30:00Z</dcterms:modified>
  <cp:revision>7</cp:revision>
  <dc:subject/>
  <dc:title/>
</cp:coreProperties>
</file>