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</w:t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6.5pt;width:422.15pt;height:76.4pt;mso-wrap-style:none;v-text-anchor:middle;mso-position-vertical:top" type="_x0000_t136">
            <v:path textpathok="t"/>
            <v:textpath on="t" fitshape="t" string="Панжада уро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52"/>
          <w:szCs w:val="52"/>
        </w:rPr>
        <w:t xml:space="preserve">И. И. ШИШКИНОНЬ «РОЗЬ» </w:t>
      </w:r>
      <w:r>
        <w:rPr>
          <w:b/>
          <w:sz w:val="52"/>
          <w:szCs w:val="52"/>
          <w:lang w:val="ru-RU"/>
        </w:rPr>
        <w:t xml:space="preserve">(«РОЖЬ») </w:t>
      </w:r>
      <w:r>
        <w:rPr>
          <w:b/>
          <w:sz w:val="52"/>
          <w:szCs w:val="52"/>
        </w:rPr>
        <w:t>КАРТИНАНЦ КОРЯС СОЧИН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Аноклазе:</w:t>
      </w:r>
      <w:r>
        <w:rPr>
          <w:sz w:val="28"/>
          <w:szCs w:val="28"/>
          <w:lang w:val="ru-RU"/>
        </w:rPr>
        <w:t xml:space="preserve">  Зубово – Полянскяй муниципальнай 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йононь МБОУ «Мордовско-Полянская СОШ»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мокшень кялень и литературань тонафтысь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Людмила Михайловна Моисеевась    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Цельхне:</w:t>
      </w:r>
      <w:r>
        <w:rPr>
          <w:sz w:val="28"/>
          <w:szCs w:val="28"/>
          <w:lang w:val="ru-RU"/>
        </w:rPr>
        <w:t xml:space="preserve"> - максомс иттненди содамошит И.И. шишкинонь эряфонц и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творчестванц колг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- тонафтомс шабатнень картинать содержаниянц панжема,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цебярьшинц няем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- касфтомс устнай и письменнай связнайста корхтамаснон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и кельгомаснон шачема масторти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рокть оформленияц:</w:t>
      </w:r>
      <w:r>
        <w:rPr>
          <w:sz w:val="28"/>
          <w:szCs w:val="28"/>
          <w:lang w:val="ru-RU"/>
        </w:rPr>
        <w:t xml:space="preserve"> И.И.Шишкинонь картинань репродукциянза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Урокть молемац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оннай пялькссь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мбракстомась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ть теманц и цельхнень азомасн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ой пялькссь.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окламанди упражненият.</w:t>
      </w:r>
    </w:p>
    <w:p>
      <w:pPr>
        <w:pStyle w:val="Normal"/>
        <w:ind w:left="14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Лувость стихотворенияста пакшть. Лемдесть сонь. Мекольце валрисьмоти тиеда синтаксисонь разбор. Явф валхненди максода кизефк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сне щафтозь </w:t>
      </w:r>
      <w:r>
        <w:rPr>
          <w:b/>
          <w:sz w:val="28"/>
          <w:szCs w:val="28"/>
        </w:rPr>
        <w:t xml:space="preserve">тюжя </w:t>
      </w:r>
      <w:r>
        <w:rPr>
          <w:sz w:val="28"/>
          <w:szCs w:val="28"/>
        </w:rPr>
        <w:t>щамсн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конязне синь люкайхть,</w:t>
      </w:r>
    </w:p>
    <w:p>
      <w:pPr>
        <w:pStyle w:val="Normal"/>
        <w:rPr/>
      </w:pPr>
      <w:r>
        <w:rPr>
          <w:sz w:val="28"/>
          <w:szCs w:val="28"/>
        </w:rPr>
        <w:t xml:space="preserve">Прокс ни кадозь </w:t>
      </w:r>
      <w:r>
        <w:rPr>
          <w:b/>
          <w:sz w:val="28"/>
          <w:szCs w:val="28"/>
        </w:rPr>
        <w:t xml:space="preserve">пиже </w:t>
      </w:r>
      <w:r>
        <w:rPr>
          <w:sz w:val="28"/>
          <w:szCs w:val="28"/>
        </w:rPr>
        <w:t>лангсн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рьгат, вели комсезь сайхт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зсь </w:t>
      </w:r>
      <w:r>
        <w:rPr>
          <w:b/>
          <w:sz w:val="28"/>
          <w:szCs w:val="28"/>
        </w:rPr>
        <w:t>колхозонь</w:t>
      </w:r>
      <w:r>
        <w:rPr>
          <w:sz w:val="28"/>
          <w:szCs w:val="28"/>
        </w:rPr>
        <w:t xml:space="preserve"> – сельмот кайсесть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Увнась, кода пиче вирсь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Тюжять потмос розти вайсесь – </w:t>
      </w:r>
    </w:p>
    <w:p>
      <w:pPr>
        <w:pStyle w:val="Normal"/>
        <w:ind w:left="2520" w:hanging="0"/>
        <w:rPr/>
      </w:pPr>
      <w:r>
        <w:rPr>
          <w:sz w:val="28"/>
          <w:szCs w:val="28"/>
        </w:rPr>
        <w:t xml:space="preserve">Сай колхозу </w:t>
      </w:r>
      <w:r>
        <w:rPr>
          <w:b/>
          <w:sz w:val="28"/>
          <w:szCs w:val="28"/>
        </w:rPr>
        <w:t>мокшень</w:t>
      </w:r>
      <w:r>
        <w:rPr>
          <w:sz w:val="28"/>
          <w:szCs w:val="28"/>
        </w:rPr>
        <w:t xml:space="preserve"> стирь</w:t>
      </w:r>
    </w:p>
    <w:p>
      <w:pPr>
        <w:pStyle w:val="Normal"/>
        <w:ind w:left="252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И. Чумаков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Лувость. Мусть прилагательнайхнень, азость разрядсн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 сёронь пулфть кядь нучксон келькс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някс-од шачикс ктморда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ельсь ару-сенем вельхкс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яштьсон морось пайгокс гайн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ай комбайназень моторо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ькс уи паксять лан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лмазе морозенди морон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ака, Родинай, Монь эзд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ингса кеподсь сёронь п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я сяка мяльне-валне кяльс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 казнесь тейть, мес касонь эльс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 васень аськолксть тиемс лездо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ь мирнай тевс вий-эрьгя максо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н, нуян-урядан сё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ак тя казнеть седи ваксстон!</w:t>
      </w:r>
    </w:p>
    <w:p>
      <w:pPr>
        <w:pStyle w:val="Normal"/>
        <w:rPr/>
      </w:pPr>
      <w:r>
        <w:rPr>
          <w:sz w:val="28"/>
          <w:szCs w:val="28"/>
        </w:rPr>
        <w:t>Тонь идце парцень пандомс ёрай.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. Циликин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 Сёрмадость. Текстть лемдесть. Азость существительнайхнень  склоненияснон и падежсн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як, паксять мазышиц васендакиге туста сёроса, мезсь и повонда минь сельминголенк тяза сашендомстонк. Сёрофтома паксясь – аф пакся, а сембоц-тяконяц шава мода, кодамкс сон улендсь сядонгольхнень, мзярс тяза изь шятя ломанць. Ломаньфтома паксясь кула. Целинась тёжятть киза лядондсь шава степкс, а мзярда тяза сась ломанць эсь содамошинзон и сокайнь-видинь асувонц мархта, сон и кармась лемневома сёронь касфни крайкс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И. Кудашки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Морафтость текстть. Васенда сёрмадость </w:t>
      </w:r>
      <w:r>
        <w:rPr>
          <w:b/>
          <w:sz w:val="28"/>
          <w:szCs w:val="28"/>
          <w:lang w:val="ru-RU"/>
        </w:rPr>
        <w:t xml:space="preserve">аф определённай </w:t>
      </w:r>
      <w:r>
        <w:rPr>
          <w:b/>
          <w:sz w:val="28"/>
          <w:szCs w:val="28"/>
        </w:rPr>
        <w:t xml:space="preserve"> склоненияса ащи существительнайхнень, а меле – </w:t>
      </w:r>
      <w:r>
        <w:rPr>
          <w:b/>
          <w:sz w:val="28"/>
          <w:szCs w:val="28"/>
          <w:lang w:val="ru-RU"/>
        </w:rPr>
        <w:t>определённай</w:t>
      </w:r>
      <w:r>
        <w:rPr>
          <w:b/>
          <w:sz w:val="28"/>
          <w:szCs w:val="28"/>
        </w:rPr>
        <w:t xml:space="preserve"> склонения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аксянь культуратне максыхть ярхцамбяль ломанти, жувататненди и сырья минь промышленностенькон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сянь культуратне эряйхть зерновойхть, кормовойхть, техническяйх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Сёронь касыксне</w:t>
      </w:r>
      <w:r>
        <w:rPr>
          <w:sz w:val="28"/>
          <w:szCs w:val="28"/>
        </w:rPr>
        <w:t>: тозерсь, розсь, кукурузась, сурось, пинемсь, снавсь и лият. Ня культурнай растениятнень эзда ломаттне аноклакшнихть эстейст ярхцамбя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мовой культуратнень эзда аноклакшневи корма жувататненди. Кормовой культуратне: якстеряпссь, викась, клеверсь, лугань и вирень тишет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хническяй растениятне: шиньжаромась, сахарнай якстеряпссь, иляназсь, модамарьсь, хлопчатниксь. Минь промышленностеньке тии шиньжаромаста вай, сахарнай якстеряпсста – сахар, модамарьста – крахмал и спирт, иляназста и хлопчатникста – котфт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Е. Ковалёвань коряс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ХУДОЖНИКТЬ И СОНЬ КАРТИНАНЗОН КОЛГА АЗОНДОМАСЬ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54530</wp:posOffset>
            </wp:positionH>
            <wp:positionV relativeFrom="paragraph">
              <wp:posOffset>132715</wp:posOffset>
            </wp:positionV>
            <wp:extent cx="2028190" cy="24631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page">
                  <wp:posOffset>3214370</wp:posOffset>
                </wp:positionH>
                <wp:positionV relativeFrom="paragraph">
                  <wp:posOffset>490855</wp:posOffset>
                </wp:positionV>
                <wp:extent cx="15875" cy="23209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" cy="20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2.75pt;mso-wrap-distance-left:504pt;mso-wrap-distance-right:504pt;mso-wrap-distance-top:2.9pt;mso-wrap-distance-bottom:2.9pt;margin-top:38.65pt;mso-position-vertical-relative:text;margin-left:2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" cy="20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" cy="2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 xml:space="preserve">И.И. Шишкин шачсь 25 январьста 1832 кизоня Елабугаса. Нинге ёмланяста Ванясь кельгозе рисовандаманц. Ванять аляц ёрась, штоба Ваня улель тонафнеф и максозе васенда тонафнема училищав, а 1844 кизоня ускозе Казанскяй гимназия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52 кизоня Ваня тусь Москуву, кармась тонафнема художественнай училищаса. Тя пингть Ванясь содась тяфтама художниконь мархта: В.Г. Перовонь, И.М. Прянишниково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Шишкин 1860 кизоти самс тонафнесь Петербургса художественнай Академияса. Ингольдень работац «Вид в окрестностях Петербурга» (1856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60 кизоня И. Шишкин казьфоль золотань медальса «Вид на острове Валааме» картинанц инк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.И. Шишкин лама пинге эрясь Германияса, Францияса. Россияв мрдась 1865 кизоня.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кадемиконь лем Шишкинонди макссть «Вид в окрестностях Дюссельдорфа» (1864) картинанц инкс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Тяда меле сон эряй Петербургса. «Лесная глушь» (1872) картинанц инкса Шишкин получась профессоронь 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0-це кизотнень Шишкин </w:t>
      </w:r>
      <w:r>
        <w:rPr>
          <w:sz w:val="28"/>
          <w:szCs w:val="28"/>
          <w:lang w:val="ru-RU"/>
        </w:rPr>
        <w:t>перьфпяльть содаманцты шарфты башка мяль</w:t>
      </w:r>
      <w:r>
        <w:rPr>
          <w:sz w:val="28"/>
          <w:szCs w:val="28"/>
        </w:rPr>
        <w:t xml:space="preserve">. 1878 кизоня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движной выставкаса ульсь няфтьф «Рожь» картинац. Вага мезе сёрмады тя картинать колга В.В. Стасов. «Минь пейзажистоньке няфтсть пяк лама цебярь картина. Васенце вастть занцесы И.И. Шишкинонь «Ро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ь» картинац. Тя розсь цебярьдонга цебярь, зрьнянь тюсс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удожникть инь содавикс картинац «Утро в сосновом бору» (1889). Тя картинаса няфтевихть вирень эряйхне: офта тядясь эсь лефксонзон мархта. Тя вас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тненди нинге ашезь шятне ломанень пиль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ось художниксь 20 мартста 1898 кизоня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КАРТИНАТЬ КОРЯС КОРХТАМА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6056630" cy="3324225"/>
            <wp:effectExtent l="0" t="0" r="0" b="0"/>
            <wp:docPr id="6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Инголент рузонь содаф художникть – пейзажистть И.И.Шишкинонь «Розь» («Рожь») картинастонза репродукциясь. Художниксь пяк кельгозе природать, эсь родинанц, и тя кельгомать няфтезе эсь картинасонз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Шабат, варжакстода картинать ланг и азость мезе тинь няйхтяд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ртинать лангса няфтеви розень пакся, тоса касыхть  пичет, паксять кучкава моли ки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 xml:space="preserve">Кода тинь арьсетяда, </w:t>
      </w:r>
      <w:r>
        <w:rPr>
          <w:b/>
          <w:sz w:val="28"/>
          <w:szCs w:val="28"/>
        </w:rPr>
        <w:t xml:space="preserve">курок </w:t>
      </w:r>
      <w:r>
        <w:rPr>
          <w:b/>
          <w:sz w:val="28"/>
          <w:szCs w:val="28"/>
          <w:lang w:val="ru-RU"/>
        </w:rPr>
        <w:t xml:space="preserve">или аф </w:t>
      </w:r>
      <w:r>
        <w:rPr>
          <w:b/>
          <w:sz w:val="28"/>
          <w:szCs w:val="28"/>
        </w:rPr>
        <w:t>кармайхть урядамонза паксять?</w:t>
      </w:r>
      <w:r>
        <w:rPr>
          <w:sz w:val="28"/>
          <w:szCs w:val="28"/>
        </w:rPr>
        <w:t xml:space="preserve"> (Паксять курок урядасазь, сяс мес розсь кенерсь. Розсь сери и туста. Сон алтюжянь тюсса. Мъзярда вармась якай роснень ёткова, то сембе ширде маряви кенерьф сёронь таньф и шужярень шинен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Азондость, кода урядави сёрось. Кода и мезьса урятсевсь сёрось инголи и тяни?</w:t>
      </w:r>
      <w:r>
        <w:rPr>
          <w:sz w:val="28"/>
          <w:szCs w:val="28"/>
        </w:rPr>
        <w:t xml:space="preserve"> (Шабатне азондсазь тянь семботь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Ваность нинге весть картинать. Паксяса няйхтяда сери пичет. Кода арьсетяда, мес художниксь няфтезень синь.</w:t>
      </w:r>
      <w:r>
        <w:rPr>
          <w:sz w:val="28"/>
          <w:szCs w:val="28"/>
        </w:rPr>
        <w:t xml:space="preserve"> (Пичетне пяк мазыхть. Синь прокс ёфксонь богатырьхть ащихть паксять кучкаса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Азость, а пичетне фкат или аф?</w:t>
      </w:r>
      <w:r>
        <w:rPr>
          <w:sz w:val="28"/>
          <w:szCs w:val="28"/>
        </w:rPr>
        <w:t xml:space="preserve"> (Фкя пичесь седа сери, а омбоцесь алнян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Мес аф фкакс няфтьфт пичетне?</w:t>
      </w:r>
      <w:r>
        <w:rPr>
          <w:sz w:val="28"/>
          <w:szCs w:val="28"/>
        </w:rPr>
        <w:t xml:space="preserve"> (Тя тиевсь сянкса, штоба шарьхкодеволь, кода келиста няфтеви паксясь. Маластонь шуфттне няфтевихть оцюста, а конат ащихть фталдонь план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яда ёмланяста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Мезе нинге няйхтяда тя картинаса?</w:t>
      </w:r>
      <w:r>
        <w:rPr>
          <w:sz w:val="28"/>
          <w:szCs w:val="28"/>
        </w:rPr>
        <w:t xml:space="preserve"> (Ингольдень планца пиже луга, коса касыхть панчфт: колокольчик, василек (розьбанчф), лугань клевер. Паксять кучкава моли ки, кона шарфты кержи шири. Кить ланга молихть ават. Синь няевихть аньцек прясна. Фкять пряса якстерь руц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Шабат, содави или аф картинать эзда, кодама ушесь?</w:t>
      </w:r>
      <w:r>
        <w:rPr>
          <w:sz w:val="28"/>
          <w:szCs w:val="28"/>
        </w:rPr>
        <w:t xml:space="preserve"> (Содави. Тяса няфтеви кизонь мани ши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Мезень коряс тя няеви</w:t>
      </w:r>
      <w:r>
        <w:rPr>
          <w:b/>
          <w:sz w:val="28"/>
          <w:szCs w:val="28"/>
          <w:lang w:val="ru-RU"/>
        </w:rPr>
        <w:t>?</w:t>
      </w:r>
      <w:r>
        <w:rPr>
          <w:sz w:val="28"/>
          <w:szCs w:val="28"/>
        </w:rPr>
        <w:t xml:space="preserve"> (Картинаса минь няйхтяма мани ши, менельсь валда-сенем. И.И. Шишкин картинаса нолдась тяфтама тюст: акша, тюжя, якстерь, сенем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Кодама тюст няфтевихть фталда планц</w:t>
      </w:r>
      <w:r>
        <w:rPr>
          <w:sz w:val="28"/>
          <w:szCs w:val="28"/>
        </w:rPr>
        <w:t xml:space="preserve">а?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Фталда планца няфтеви шобдаза тюсс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-Кода тинь арьсетяда, кодама кожфсь?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жфсь пси, опана. Улема, кармай пизем. Мзярда пиземда меле лиси шись, паксясь цифторгоды ёмла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ёмла тяштеняса. Паксясь шачи одкс, кармай лия тюсса).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</w:t>
      </w:r>
      <w:r>
        <w:rPr>
          <w:b/>
          <w:sz w:val="28"/>
          <w:szCs w:val="28"/>
        </w:rPr>
        <w:t xml:space="preserve">ВАЛОНЬ И СТИЛЕНЬ КОРЯС </w:t>
      </w:r>
      <w:r>
        <w:rPr>
          <w:b/>
          <w:sz w:val="28"/>
          <w:szCs w:val="28"/>
          <w:lang w:val="ru-RU"/>
        </w:rPr>
        <w:t>ТЕВСЬ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Кочкада эпитет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 xml:space="preserve"> максф валхнен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озсь</w:t>
      </w:r>
      <w:r>
        <w:rPr>
          <w:i/>
          <w:sz w:val="28"/>
          <w:szCs w:val="28"/>
        </w:rPr>
        <w:t xml:space="preserve"> – жойняй, кенерьф, коське, сери, туста; </w:t>
      </w:r>
      <w:r>
        <w:rPr>
          <w:b/>
          <w:i/>
          <w:sz w:val="28"/>
          <w:szCs w:val="28"/>
        </w:rPr>
        <w:t xml:space="preserve">пичесь </w:t>
      </w:r>
      <w:r>
        <w:rPr>
          <w:i/>
          <w:sz w:val="28"/>
          <w:szCs w:val="28"/>
        </w:rPr>
        <w:t>– мазы, вии, виде, сер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жфсь </w:t>
      </w:r>
      <w:r>
        <w:rPr>
          <w:i/>
          <w:sz w:val="28"/>
          <w:szCs w:val="28"/>
        </w:rPr>
        <w:t>– пси, опана, сетьм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востть текстть. Азость, мезьса урятсезь розть инголи и урятсесазь тя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ьсь пинге (и аф пяк кунароль), мзярда сёронь урядамать перьф урондость тарвазса, грабляса, цянгса, кядь вельдень сортировка-веелкань шарфтозь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и мастерскойхнень маласа няеви вастс и фкя рядняс тарксефт кенерьф пяштень тюсонди шарфты комбайнатне. Ширде ванозь синь кабаконашка нармонь лацот, кит келептезь пацяснон-жаткаснон и анокт кеподемс паксянь пефтома менель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нголангу ардыхть сёронь уски машинатне, тинголангса покодихть зёрнань аропты агрегаттне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И. Кудашкин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увость выразительнайста. Мезень колга корхтави текстса? Сёрмадость лия шрифтса няфтьф валзюлмотнень, мусть главнай валть, алганза таргада китькск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янгяря вирти молемс келемсть </w:t>
      </w:r>
      <w:r>
        <w:rPr>
          <w:b/>
          <w:sz w:val="28"/>
          <w:szCs w:val="28"/>
        </w:rPr>
        <w:t xml:space="preserve">козя сёротне. Волнань-волнань комболды </w:t>
      </w:r>
      <w:r>
        <w:rPr>
          <w:sz w:val="28"/>
          <w:szCs w:val="28"/>
        </w:rPr>
        <w:t xml:space="preserve">золотакс ащи розсь. Пижелготкшни </w:t>
      </w:r>
      <w:r>
        <w:rPr>
          <w:b/>
          <w:sz w:val="28"/>
          <w:szCs w:val="28"/>
        </w:rPr>
        <w:t>од пинемсь</w:t>
      </w:r>
      <w:r>
        <w:rPr>
          <w:sz w:val="28"/>
          <w:szCs w:val="28"/>
        </w:rPr>
        <w:t xml:space="preserve">, акшелготкшни </w:t>
      </w:r>
      <w:r>
        <w:rPr>
          <w:b/>
          <w:sz w:val="28"/>
          <w:szCs w:val="28"/>
        </w:rPr>
        <w:t xml:space="preserve">панжи люкшясь. </w:t>
      </w:r>
      <w:r>
        <w:rPr>
          <w:sz w:val="28"/>
          <w:szCs w:val="28"/>
        </w:rPr>
        <w:t xml:space="preserve">Кить эзда аф ичкози кяшсь </w:t>
      </w:r>
      <w:r>
        <w:rPr>
          <w:b/>
          <w:sz w:val="28"/>
          <w:szCs w:val="28"/>
        </w:rPr>
        <w:t>кудрявай снавс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озть вельхксса морайхть </w:t>
      </w:r>
      <w:r>
        <w:rPr>
          <w:sz w:val="28"/>
          <w:szCs w:val="28"/>
        </w:rPr>
        <w:t xml:space="preserve">жаворонкат, а оржа паця карьхциганць </w:t>
      </w:r>
      <w:r>
        <w:rPr>
          <w:b/>
          <w:sz w:val="28"/>
          <w:szCs w:val="28"/>
        </w:rPr>
        <w:t>ваны вярде</w:t>
      </w:r>
      <w:r>
        <w:rPr>
          <w:sz w:val="28"/>
          <w:szCs w:val="28"/>
        </w:rPr>
        <w:t xml:space="preserve">. Няйсы сон </w:t>
      </w:r>
      <w:r>
        <w:rPr>
          <w:b/>
          <w:sz w:val="28"/>
          <w:szCs w:val="28"/>
        </w:rPr>
        <w:t xml:space="preserve">туста розть </w:t>
      </w:r>
      <w:r>
        <w:rPr>
          <w:sz w:val="28"/>
          <w:szCs w:val="28"/>
        </w:rPr>
        <w:t xml:space="preserve">потмоста юватькшни кочколдыть, няйсы и паксянь шеерть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</w:rPr>
        <w:t>И. И. ШИШКИНОНЬ «РОЗЬ» КАРТИНАНЦ КОРЯС СОЧИНЕНИЯ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Шабат, ваность нинге весть картинать и арьсесаськ планть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6056630" cy="3324225"/>
            <wp:effectExtent l="0" t="0" r="0" b="0"/>
            <wp:docPr id="7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ru-RU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ЦЬ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И.И. Шишкин – рузонь содавикс художник, вирень и перьфпялень пейзажонь няфти.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озень пакся.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Пичесь – ёфксонь богатырь.</w:t>
      </w:r>
    </w:p>
    <w:p>
      <w:pPr>
        <w:pStyle w:val="Normal"/>
        <w:ind w:firstLine="600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артинать тюсонз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Мяльхне, конат шачендыхть картинать ваном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потьксонди сочинениясь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И. Шишкин – рузонь содавикс художник, вирень и перьфпялень пейзажонь няфти. Минь инголенк сонь «Розь» картинац, кона ульсь рисовандаф 1878 кизоня. Минь няйхтяма сетьме пейзаж: пакся, пичет, ки. Сембось няфтеви сединь пети тю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ць ушесь сетьме. Аньцек кой-коста кулевихть аф фкя кялень нармоттнень вайгяльсна, конат прашендыхть марняс шовордафста и тиенкшнихть ару и фкя кабаконашка лихтибрянь циньф. Пиже тюсне, паксянь и перьфпяльге таргави луганянь шалхконь котьфти шиненятне станя жа шоворькшнихть марс и съняра вийнь касфты эрьгя эсост – сяконь ватт, ваймонь ламос тарксемда меле кеподят и лиезь туят розь паксять вельхкска шить каршес. И сявок бта аф сонць сни, а жаворонкатне сиянь цинзерня вельде кепсесазь. Шити кенертьфт росневок. Али, шять, тяфтамкс тиендьсыне синь пряваст ласьконди варманясь, конань ала росне комсихть сяка тев, бта сюконякшнихть шити и цютькада кулевиста жойнязь кевордихть тюжаза волн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ь койсон, павазу ся ломанць, кона илештьф ожат трудендась тяфтама паксяса сединь токай мелодиятнень коряс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сять кучкаса касыхть пичет. Синь пижедонга пиже тюссот. Пичетне пяк мазыхть. Синь прокс ёфксонь богатырьхть ащихть паксять кучкаса. Фкя пичесь сяда сери, а омбоцесь алня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гольдень планца пиже луга, коса касыхть панчфт: колокольчик, василек (розьбанчф), лугань клевер. Паксять кучкава моли ки, кона шарфты кержи шири. Кить ланга молихть ават. Синь няевихть аньцек прясна. Фкять пряса якстерь руця. </w:t>
      </w:r>
    </w:p>
    <w:p>
      <w:pPr>
        <w:pStyle w:val="TextBodyIndent"/>
        <w:spacing w:lineRule="auto" w:line="240"/>
        <w:rPr/>
      </w:pPr>
      <w:r>
        <w:rPr/>
        <w:t>Ширде ванозь розень паксясь шоворькшни сери и сенем менельть мархта, но сяка пингть няеви, што ушесь учи вии пиз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И. Шишкин пяк цебярьста няфтезе перьфпяльть, сонь мазышинц, козяшинц, кельгомать шачема модати, шачема ши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Сочинениять планть коряс азондомац.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900" w:righ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Итогсь</w:t>
      </w:r>
    </w:p>
    <w:p>
      <w:pPr>
        <w:pStyle w:val="Normal"/>
        <w:ind w:left="900" w:right="360" w:hanging="0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- </w:t>
      </w:r>
      <w:r>
        <w:rPr>
          <w:b/>
          <w:sz w:val="28"/>
          <w:szCs w:val="28"/>
          <w:lang w:val="ru-RU"/>
        </w:rPr>
        <w:t xml:space="preserve">Вов знакомондаде И.И. Шишкинонь творчестванц мархта, ваноськ сонь лама картинанзон. «Розь» картинастонза репродукциять  коряс тиеме заданият, конат лездыхть тейнт сочинениянь сермадомаста. </w:t>
      </w:r>
    </w:p>
    <w:p>
      <w:pPr>
        <w:pStyle w:val="Normal"/>
        <w:ind w:left="360" w:righ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- Тусь ли мялезонт картинась? </w:t>
      </w:r>
    </w:p>
    <w:p>
      <w:pPr>
        <w:pStyle w:val="Normal"/>
        <w:ind w:left="360" w:righ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- Кодама потмоёжет эвондасть сонь ваномстонза?</w:t>
      </w:r>
    </w:p>
    <w:p>
      <w:pPr>
        <w:pStyle w:val="Normal"/>
        <w:ind w:left="900" w:righ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Мон арьсян, што тинь машттада азондома эсь мялентень сочинениять коряс</w:t>
      </w:r>
    </w:p>
    <w:p>
      <w:pPr>
        <w:pStyle w:val="Normal"/>
        <w:ind w:left="900" w:righ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900" w:righ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Кудонь тевсь </w:t>
      </w:r>
    </w:p>
    <w:p>
      <w:pPr>
        <w:pStyle w:val="Normal"/>
        <w:ind w:left="900" w:righ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й урокти сермадомс тя картинать коряс сочинения.  </w:t>
      </w:r>
    </w:p>
    <w:p>
      <w:pPr>
        <w:pStyle w:val="Normal"/>
        <w:ind w:left="900" w:righ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Отметкань путомас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firstLine="60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cyclowiki.org/wiki/&#1060;&#1072;&#1081;&#1083;:Shishkin_Rojj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cyclowiki.org/wiki/&#1060;&#1072;&#1081;&#1083;:Shishkin_Rojj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26:00Z</dcterms:created>
  <dc:creator>Света</dc:creator>
  <dc:description/>
  <cp:keywords/>
  <dc:language>en-US</dc:language>
  <cp:lastModifiedBy>Света</cp:lastModifiedBy>
  <dcterms:modified xsi:type="dcterms:W3CDTF">2015-10-17T13:35:00Z</dcterms:modified>
  <cp:revision>3</cp:revision>
  <dc:subject/>
  <dc:title>                 </dc:title>
</cp:coreProperties>
</file>