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Детский сад № 6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bidi="mni-IN"/>
        </w:rPr>
      </w:pPr>
      <w:r>
        <w:rPr>
          <w:b/>
          <w:bCs/>
          <w:kern w:val="2"/>
          <w:sz w:val="28"/>
          <w:szCs w:val="28"/>
          <w:lang w:bidi="mn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Конспек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28"/>
        </w:rPr>
        <w:t xml:space="preserve">непосредственной образовательной деятель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в соответствии с ФГОС Д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Как животные леса к зиме готовятс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 группа (6-7 ле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Речевое развит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Подлипалина Жанна Михайлов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Воспита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Style17"/>
        <w:shd w:fill="FFFFFF" w:val="clear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>Расширять и обогащать представления детей о зимовье зверей.</w:t>
      </w:r>
    </w:p>
    <w:p>
      <w:pPr>
        <w:pStyle w:val="Style17"/>
        <w:shd w:fill="FFFFFF" w:val="clear"/>
        <w:rPr>
          <w:rStyle w:val="StrongEmphasis"/>
        </w:rPr>
      </w:pPr>
      <w:r>
        <w:rPr/>
      </w:r>
    </w:p>
    <w:p>
      <w:pPr>
        <w:pStyle w:val="Style17"/>
        <w:shd w:fill="FFFFFF" w:val="clear"/>
        <w:rPr/>
      </w:pPr>
      <w:r>
        <w:rPr>
          <w:b/>
        </w:rPr>
        <w:t>Образовательные задачи:</w:t>
      </w:r>
    </w:p>
    <w:p>
      <w:pPr>
        <w:pStyle w:val="11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пополнять и закреплять знания детей об условиях жизни и поведении зверей (изменение окраски шерсти, спячка, запасы на зиму);</w:t>
      </w:r>
    </w:p>
    <w:p>
      <w:pPr>
        <w:pStyle w:val="11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изировать словарь за счет слов: дупло, нора, логово, берлога;</w:t>
      </w:r>
    </w:p>
    <w:p>
      <w:pPr>
        <w:pStyle w:val="11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ть умение анализировать, обобщать, делать выводы, вести диалог. </w:t>
      </w:r>
    </w:p>
    <w:p>
      <w:pPr>
        <w:pStyle w:val="Style17"/>
        <w:shd w:fill="FFFFFF" w:val="clear"/>
        <w:rPr>
          <w:b/>
          <w:b/>
        </w:rPr>
      </w:pPr>
      <w:r>
        <w:rPr>
          <w:b/>
        </w:rPr>
        <w:t>Развивающие задачи:</w:t>
      </w:r>
    </w:p>
    <w:p>
      <w:pPr>
        <w:pStyle w:val="21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композиционные умения – размещать силуэты животных на панораме осеннего леса; умение внимательно выслушивать собеседника;</w:t>
      </w:r>
    </w:p>
    <w:p>
      <w:pPr>
        <w:pStyle w:val="21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глазомер, слаженность обеих рук</w:t>
      </w:r>
    </w:p>
    <w:p>
      <w:pPr>
        <w:pStyle w:val="21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развивать навыки коллективной творческой деятельности. </w:t>
      </w:r>
    </w:p>
    <w:p>
      <w:pPr>
        <w:pStyle w:val="Style17"/>
        <w:shd w:fill="FFFFFF" w:val="clear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11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память; самостоятельность, уверенность;</w:t>
      </w:r>
    </w:p>
    <w:p>
      <w:pPr>
        <w:pStyle w:val="11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воспитывать эстетический вкус, аккуратность в работе. </w:t>
      </w:r>
    </w:p>
    <w:p>
      <w:pPr>
        <w:pStyle w:val="Style17"/>
        <w:shd w:fill="FFFFFF" w:val="clear"/>
        <w:rPr/>
      </w:pPr>
      <w:r>
        <w:rPr>
          <w:rStyle w:val="StrongEmphasis"/>
        </w:rPr>
        <w:t>Предварительная работа:</w:t>
      </w:r>
    </w:p>
    <w:p>
      <w:pPr>
        <w:pStyle w:val="Style17"/>
        <w:shd w:fill="FFFFFF" w:val="clear"/>
        <w:rPr/>
      </w:pPr>
      <w:r>
        <w:rPr/>
        <w:t>1. Чтение художественной литературы: А. Усачев «Жили-были ежики», «Спячка»</w:t>
      </w:r>
    </w:p>
    <w:p>
      <w:pPr>
        <w:pStyle w:val="Style17"/>
        <w:shd w:fill="FFFFFF" w:val="clear"/>
        <w:rPr/>
      </w:pPr>
      <w:r>
        <w:rPr/>
        <w:t xml:space="preserve">2. Загадки о животных. </w:t>
      </w:r>
    </w:p>
    <w:p>
      <w:pPr>
        <w:pStyle w:val="Style17"/>
        <w:shd w:fill="FFFFFF" w:val="clear"/>
        <w:rPr/>
      </w:pPr>
      <w:r>
        <w:rPr/>
        <w:t>3. Рассматривание картин из серии «Дикие животные»</w:t>
      </w:r>
    </w:p>
    <w:p>
      <w:pPr>
        <w:pStyle w:val="Style17"/>
        <w:shd w:fill="FFFFFF" w:val="clear"/>
        <w:rPr/>
      </w:pPr>
      <w:r>
        <w:rPr/>
        <w:t>4. Беседа «Где живет ежик?»</w:t>
      </w:r>
    </w:p>
    <w:p>
      <w:pPr>
        <w:pStyle w:val="Style17"/>
        <w:shd w:fill="FFFFFF" w:val="clear"/>
        <w:rPr/>
      </w:pPr>
      <w:r>
        <w:rPr>
          <w:rStyle w:val="StrongEmphasis"/>
        </w:rPr>
        <w:t>Материал и оборудование:</w:t>
      </w:r>
    </w:p>
    <w:p>
      <w:pPr>
        <w:pStyle w:val="11"/>
        <w:numPr>
          <w:ilvl w:val="0"/>
          <w:numId w:val="1"/>
        </w:numPr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точки по количеству детей</w:t>
      </w:r>
    </w:p>
    <w:p>
      <w:pPr>
        <w:pStyle w:val="11"/>
        <w:numPr>
          <w:ilvl w:val="0"/>
          <w:numId w:val="1"/>
        </w:numPr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баночки-непроливайки с заранее разведенным слабым йодным раствором</w:t>
      </w:r>
    </w:p>
    <w:p>
      <w:pPr>
        <w:pStyle w:val="Normal"/>
        <w:jc w:val="center"/>
        <w:rPr>
          <w:rStyle w:val="C2"/>
          <w:b/>
          <w:b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C2"/>
          <w:b/>
        </w:rPr>
        <w:t>ХОД НЕПОСРЕДСТВЕННОЙ ОБРАЗОВАТЕЛЬНОЙ ДЕЯТЕЛЬНОСТИ:</w:t>
      </w:r>
    </w:p>
    <w:p>
      <w:pPr>
        <w:pStyle w:val="Normal"/>
        <w:rPr>
          <w:rStyle w:val="C2"/>
          <w:b/>
          <w:b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т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ь воспит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ь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и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 </w:t>
              <w:br/>
              <w:t>Здравствуйте Дети!</w:t>
            </w:r>
          </w:p>
          <w:p>
            <w:pPr>
              <w:pStyle w:val="Style17"/>
              <w:jc w:val="center"/>
              <w:rPr/>
            </w:pPr>
            <w:r>
              <w:rPr/>
              <w:t>К нам сегодня в группу пришел Ежик. В лесу случилась беда. Давайте послушаем, что он нам расскажет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  <w:iCs/>
              </w:rPr>
              <w:t>Ежик:</w:t>
            </w:r>
            <w:r>
              <w:rPr/>
              <w:t xml:space="preserve"> Здравствуйте, ребята! Мне очень нужна ваша помощь. В лесу прошли дожди, листья с деревьев все облетели, на рябине не осталось ни одной ягоды. Как же теперь зимовать зверям? Что же кушать? Ребята, вы можете мне помочь?</w:t>
            </w:r>
          </w:p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>
                <w:i/>
                <w:i/>
              </w:rPr>
            </w:pPr>
            <w:r>
              <w:rPr>
                <w:i/>
              </w:rPr>
              <w:t>Дети здороваются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Слушают рассказ ежика.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тветы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61" w:after="161"/>
              <w:jc w:val="center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 Ребята, мы ведь с вами постараемся? Давайте вспомним, кто из зверей что запасает на зиму и где зимует.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Проводится беседа с детьми «Кто как в лесу готовится к зиме », с иллюстративным рядом. Рассказывается про место обитания, смена окраса и др. Вводятся слова: дупло, нора, логово, берлога.</w:t>
            </w:r>
          </w:p>
          <w:p>
            <w:pPr>
              <w:pStyle w:val="Style17"/>
              <w:jc w:val="center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 Ежик, вот ребята тебе помогли и напомнили, что тебе нужно спать в зимнее время, а не гулять, и не искать себе пропитание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  <w:iCs/>
              </w:rPr>
              <w:t>Физкультминутка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Только в лес мы зашли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Появились комары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Руки вверх над головой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Руки вниз, хлопок-другой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Дальше по лесу шагаем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И медведя мы встречаем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Руки за голову кладем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И вразвалочку идем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Вдруг мы видим у куста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Выпал птенчик из гнезда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Тихо птенчика берем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И назад в гнездо кладем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Кто-то зайку напугал,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Зайка быстро ускакал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Скачем быстро мы за ним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И домой скорей спешим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Прыг-скок, прыг-скок,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/>
              <w:t>Очень радостный денек. (М. Мышковская)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  <w:iCs/>
              </w:rPr>
              <w:t>Ежик</w:t>
            </w:r>
            <w:r>
              <w:rPr/>
              <w:t>: Дети, когда я шел к вам, на улице был дождь, и везде лужи, их так много и они не высыхают. Вот летом я ходил в гости к зайцу, там после дождя лужи быстро высыхали. Почему я никак не пойму?</w:t>
            </w:r>
          </w:p>
          <w:p>
            <w:pPr>
              <w:pStyle w:val="Style17"/>
              <w:jc w:val="center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 Ежик, мы тебе сейчас объясним, почему так происходит. Ребята, расскажите, ежику, как вы думаете.</w:t>
            </w:r>
          </w:p>
          <w:p>
            <w:pPr>
              <w:pStyle w:val="Style17"/>
              <w:jc w:val="center"/>
              <w:rPr/>
            </w:pPr>
            <w:r>
              <w:rPr>
                <w:i/>
                <w:iCs/>
              </w:rPr>
              <w:t xml:space="preserve">Воспитатель: </w:t>
            </w:r>
            <w:r>
              <w:rPr>
                <w:iCs/>
              </w:rPr>
              <w:t>Теперь я</w:t>
            </w:r>
            <w:r>
              <w:rPr/>
              <w:t xml:space="preserve"> прочту отрывок рассказа «Спячка», послушайте, ребята. И ты, ежик, послушай.</w:t>
            </w:r>
          </w:p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тение отрывка из рассказа «Спячка», далее идет обсуждение прочитанного. Задаются наводящие вопросы о зимовке еж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1" w:after="161"/>
              <w:jc w:val="center"/>
              <w:rPr/>
            </w:pPr>
            <w:r>
              <w:rPr>
                <w:i/>
                <w:iCs/>
              </w:rPr>
              <w:t>Ответы детей</w:t>
            </w:r>
            <w:r>
              <w:rPr/>
              <w:t xml:space="preserve"> (доказательства, обобщения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Дети выполняют движения, соответственно тексту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ы детей (светит летом солнце, идет испарение)</w:t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spacing w:before="161" w:after="161"/>
              <w:jc w:val="center"/>
              <w:rPr/>
            </w:pPr>
            <w:r>
              <w:rPr>
                <w:i/>
                <w:iCs/>
              </w:rPr>
              <w:t>Дети подводят итоги по услышанному произведению, отвечают на вопросы.</w:t>
            </w:r>
          </w:p>
        </w:tc>
      </w:tr>
      <w:tr>
        <w:trPr>
          <w:trHeight w:val="1147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</w:rPr>
              <w:t>Воспитатель:</w:t>
            </w:r>
            <w:r>
              <w:rPr>
                <w:iCs/>
              </w:rPr>
              <w:t xml:space="preserve"> </w:t>
            </w:r>
            <w:r>
              <w:rPr/>
              <w:t>Ежик, теперь ты много знаешь и про зимовку и смену шубки разных животных. Мы, с ребятами хотим показать тебе еще одно удивительное свойство природы. Это будет наш небольшой для тебя подарок. Ребята, давайте начнем превращение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Эксперимент с проявлением рисунка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так, возьмите каждый себе по кисточке и листу бумаги. На столе у вас стоят баночки с непростой водой, а волшебной. Смочите свои кисти, и проведи ими по листу бумаги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жик, смотри, что происходит у ребят с их листочками.</w:t>
            </w:r>
          </w:p>
          <w:p>
            <w:pPr>
              <w:pStyle w:val="Style17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На листах у детей проявляется изображение, нарисованное ранее лимоном. Происходит химическая реакция при смешении воды с легким йодным раствором, который налит в банки-непроливайки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</w:rPr>
              <w:t>Воспитатель:</w:t>
            </w:r>
            <w:r>
              <w:rPr/>
              <w:t xml:space="preserve"> смотрите ребята и ежик, у всех ребят разные животные проявились, ежик, тебе понравилось наше превращение?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</w:rPr>
              <w:t>Ежик:</w:t>
            </w:r>
            <w:r>
              <w:rPr/>
              <w:t xml:space="preserve"> Мне понравилось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</w:rPr>
              <w:t>Воспитатель:</w:t>
            </w:r>
            <w:r>
              <w:rPr/>
              <w:t xml:space="preserve"> Ребята, я предлагаю вам отгадать животных, которые у нас проявились на рисунках.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</w:rPr>
              <w:br/>
              <w:t>Воспитатель загадывает загадки про зверей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)Зверька узнали мы с тоб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 двум таким приметам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н в шубе серенькой зимо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 в рыжей шубке – лето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л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)Летом ходит без доро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ле сосен и берез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 зимой он спит в берлоге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мороза прячет нос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Медвед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)Не барашек и не ко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осит шубу круглый год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уба серая – одет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уба серая – для лет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зимы – другого цвет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Заяц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)Шубка — иголк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вернётся он — колкий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й не возьмёшь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то это? (Ёж)</w:t>
            </w:r>
          </w:p>
          <w:p>
            <w:pPr>
              <w:pStyle w:val="Style17"/>
              <w:shd w:fill="FFFFFF" w:val="clear"/>
              <w:jc w:val="center"/>
              <w:rPr/>
            </w:pPr>
            <w:r>
              <w:rPr>
                <w:i/>
              </w:rPr>
              <w:t>Ежик:</w:t>
            </w:r>
            <w:r>
              <w:rPr/>
              <w:t xml:space="preserve"> Вы оказались большими знатоками природы и экспериментаторами. Спасибо вам, ребята! Хорошо у вас в гостях. Пора мне домой в лес возвращаться на зимовку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Воспитатель</w:t>
            </w:r>
            <w:r>
              <w:rPr/>
              <w:t>: Подожди, Ежик, ребята хотят тебе подарить свои волшебные рисунк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авайте скажем Ежику до свидания! Приходи к нам еще на следующий год, как проснешься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Воспитатель</w:t>
            </w:r>
            <w:r>
              <w:rPr/>
              <w:t xml:space="preserve">: Ребята, что нового вы сегодня узнали? Как вы думаете, мы помогли Ежику узнать про свою зимовку и зимовку других зверей?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Дети садятся за столы и начинают рисование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Дети отгадывают загадки.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Дети дарят Ежику проявленный рисунок с изображением ежа.</w:t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прощаются с героем</w:t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spacing w:before="161" w:after="16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ы дет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1">
    <w:name w:val="Стиль1 Знак"/>
    <w:qFormat/>
    <w:rPr>
      <w:color w:val="333333"/>
      <w:sz w:val="28"/>
      <w:szCs w:val="28"/>
      <w:shd w:fill="FFFFFF" w:val="clear"/>
    </w:rPr>
  </w:style>
  <w:style w:type="character" w:styleId="2">
    <w:name w:val="Стиль2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61" w:after="161"/>
    </w:pPr>
    <w:rPr/>
  </w:style>
  <w:style w:type="paragraph" w:styleId="11">
    <w:name w:val="Стиль1"/>
    <w:basedOn w:val="Style17"/>
    <w:qFormat/>
    <w:pPr>
      <w:numPr>
        <w:ilvl w:val="0"/>
        <w:numId w:val="1"/>
      </w:numPr>
      <w:shd w:fill="FFFFFF" w:val="clear"/>
      <w:spacing w:lineRule="auto" w:line="360" w:before="0" w:after="0"/>
    </w:pPr>
    <w:rPr>
      <w:color w:val="333333"/>
      <w:sz w:val="28"/>
      <w:szCs w:val="28"/>
    </w:rPr>
  </w:style>
  <w:style w:type="paragraph" w:styleId="21">
    <w:name w:val="Стиль2"/>
    <w:basedOn w:val="11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10:00Z</dcterms:created>
  <dc:creator>SamLab.ws</dc:creator>
  <dc:description/>
  <cp:keywords/>
  <dc:language>en-US</dc:language>
  <cp:lastModifiedBy>Торвальд</cp:lastModifiedBy>
  <cp:lastPrinted>2015-10-15T17:44:00Z</cp:lastPrinted>
  <dcterms:modified xsi:type="dcterms:W3CDTF">2015-10-17T08:10:00Z</dcterms:modified>
  <cp:revision>2</cp:revision>
  <dc:subject/>
  <dc:title/>
</cp:coreProperties>
</file>