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посредственная образовательная деятельность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 Художественное творчество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«Озорные котята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таршая группа 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шметова Гюзелия Якуповна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 1 квалификационной категории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БДОУ №7 « Чебурашка»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. Зеленодольск,  РТ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с техникой рисования «от пятна» гуашевыми краскам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ять в создании выразительного образа средствами цветоведе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доброе, заботливое отношение к животным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 и 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гуашь, кисти №2, кисть малярная, валик малярный на каждого ребенка,  альбомный  лист, влажные салфетки, игрушка «Кошка»,  иллюстрации с изображением котят и кошек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арный ря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загадка о красках, стихотворение «Вот какие они кошки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ыкальный ря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.Гуцалюк «Я рисую», звуки окружающего мира «мяуканье кошки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Ход занятия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етствие детей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дравствуйте, дети! Я рада встрече с вами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 умеете рисовать?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ем вы любите рисовать?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дя, к вам в гости, я приготовила для вас сюрприз. Он находится в этом сундуке. Но прежде чем я его вам покажу, вы должны отгадать загадку.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адка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оцветные сестрицы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кучали без водицы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ядя хмурый и худой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сит воду бородой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естрицы вместе с ним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исуют дом и дым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раски и кисточка) 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крываю сундук, вынимаю гуашевые краск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 - информация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 знаете, как называются эти краски?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то гуашевые краски или можно сказать по – другому – гуашь. Эти краски не очень любят воду. Они не прозрачные. Сквозь нее бумага не просвечивается. А еще гуашевые краски можно смешивать. Я вас приглашаю в лабораторию художников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перименты с красками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называются эти краски?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раски каких цветов у меня в баночках?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мотрите: я возьму краску синего цвета и смешаю с краской желтого. Что получилось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лучилась краска зеленого цвета)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сейчас попробуйте сами, но помните: движения должны быть быстрыми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смешивают, взрослый помогает выполнять быстрые движения по листу бумаги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ышится жалобное мяуканье кошки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вучит запись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осится игрушка кошки.</w:t>
      </w:r>
    </w:p>
    <w:p>
      <w:pPr>
        <w:pStyle w:val="Normal"/>
        <w:shd w:fill="FFFFFF" w:val="clear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думаете: «Почему плакала кошка?»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ы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ая мотивация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йствительно. Вот корзинка и она пуста. Видимо все котята разбежались?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делать? Как мы можем помочь кошке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рисовать)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на мне сказала, что котята у нее все были разные.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ение  иллюстраций с изображением котят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бы все котята получились разные я вас приглашаю на выставку котят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подходят к разложенным на столы иллюстрациям, книге.)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лядя на иллюстрации, что вы можете сказать о внешнем виде кошек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 всех разная окраска шерстки)</w:t>
      </w:r>
    </w:p>
    <w:p>
      <w:pPr>
        <w:pStyle w:val="Normal"/>
        <w:shd w:fill="FFFFFF" w:val="clear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йствительно, на иллюстрациях кошки отличаются окраской шерсти, формой мордочки и ушей, разрезом глаз…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хотворение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кошка красная персидская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-то нахмурилась эта кошка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ятала ушки в красивую шерстку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кошка белая, с красивым хвостом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шки поставила вверх торчком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отрит на нас голубыми глазами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ется ей поиграть вместе с нами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эта кошка – пушистая, мягкая,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, наверное, очень ласковая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зки у ней золотистого цвета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ушки, ушки совсем, как монетки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кошка голубоглаза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й не будет ни в чем отказа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шки стоят у кошки торчком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шка любит лакать молочко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эта кошка удивлена немножко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шки в сторону развела эта кошка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этой кошки уши большие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о нету шерстки и усы всех длиннее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у, что поможет Мурке собрать в корзинку всех ее котят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Тогда за работу. Садитесь за столы.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 – рассказ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 перед собой кладем.</w:t>
      </w:r>
    </w:p>
    <w:p>
      <w:pPr>
        <w:pStyle w:val="Normal"/>
        <w:shd w:fill="FFFFFF" w:val="clear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ку кисточкой ( молярной) берем.(любую, какую захотим)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алик краску нанесем,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авим полосок черных мы немножко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им удивительную кошку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ли и раз, и два,</w:t>
      </w:r>
    </w:p>
    <w:p>
      <w:pPr>
        <w:pStyle w:val="Normal"/>
        <w:shd w:fill="FFFFFF" w:val="clear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вост добавим вот  – сюда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х, какая красота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вам сейчас понадобится тоненькая кисточка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исуем ушки, глазки, носик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от носика усы, замечательной красы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тик, молоко лакать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! Как здорово у вас получилось!</w:t>
      </w:r>
    </w:p>
    <w:p>
      <w:pPr>
        <w:pStyle w:val="Normal"/>
        <w:shd w:fill="FFFFFF" w:val="clear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сейчас немножко отдохнем, пока наши котята сохну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минутка «Кошечка»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шка спинку выгибает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пки ближе прижимает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янулась, развернулась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пять в клубок свернулась.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детей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орисовывание ушей, глаз, усов), (вовремя самостоятельной работы звучит музыка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 занятия. Изображения дети ставят в корзинку. Кошка благодарит за оказанную помощь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3248660" cy="243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2197100" cy="284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  <w:drawing>
          <wp:inline distT="0" distB="0" distL="0" distR="0">
            <wp:extent cx="2581275" cy="2992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3135630" cy="2934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1:13:00Z</dcterms:created>
  <dc:creator>USER</dc:creator>
  <dc:description/>
  <cp:keywords/>
  <dc:language>en-US</dc:language>
  <cp:lastModifiedBy>Гюзелия Ишметова</cp:lastModifiedBy>
  <dcterms:modified xsi:type="dcterms:W3CDTF">2014-11-30T13:48:00Z</dcterms:modified>
  <cp:revision>5</cp:revision>
  <dc:subject/>
  <dc:title/>
</cp:coreProperties>
</file>