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альчиковая гимнаст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ие упражнения пальцев являются мощным средством повышения работоспособности головного мозга. Психологи утверждают, что гимнастика для пальцев рук развивает мыслительную деятельность, память, внимание ребенк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ве вороны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вороны на дуб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ичались поутру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 да кар, кар да кар –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устроили базар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и согнуты в локтях, кисти сжаты в кулак, повернуты друг к другу. Ритмично, то сжимая, то разжимая ладонь, противопоставлять первый палец четырем остальным (вороны открывают клювы). В конце физминутки развести прямые пальцы как можно шире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узнец»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т кузнец из кузницы,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ет кузнец два молота  -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ку, тук, тук, тук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ударил разом вдруг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сти рук лежат на столе ладонями вниз, пальцы приподняты, слегка согнуты. Постукивать поочередно правой, левой руками, всеми пальцами. Пальцы обеих рук одновременно ударяют по столу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апли»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и вытянуты вверх, ладонями вперед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ля – раз, капля – два,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ли капают едва –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, кап, кап, кап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и капельки бежать,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ля каплю догонять –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, кап, кап, кап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ленно опуская руки, помахивать кистями вниз- вверх. Хлопки руками. То и другое движение делать ритмично, но медленно, через такт. При чтении второй половины стихотворения те же движения выполняются ритмично и быстро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на пальца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Театр пальчиков»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лы для этого театра – это маленькие движущиеся человечки, которых можно сделать практически из чего угодно: кончиков пальцев, старого резинового мяча, носка и т.д. Вот несколько примеров создания таких кукол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укла на ладони»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исовать на ладони физиономию: глаза – на одной из линий ладони, так, чтобы они закрывались, когда слегка сжимается ладонь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укла из большого и указательного пальцев»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исовать глаза и губы на большом и указательных пальцах и двигать большим пальцем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укла с колечками на пальцах»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исовать и вырезать лица из бумаги или картона. Приклеить к ним бумажные или резиновые колечки, чтобы их можно было  надевать на пальцы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укла из бумажной тарелки»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умажной тарелке нарисовать рожицу, к обратной стороне тарелки прикрепить липкой лентой или кнопкой палоч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дети должны быть здоровы, а для этого надо не так уж много: систематичность выполнения, привычку, удовольствие в выполнении упражнени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48:00Z</dcterms:created>
  <dc:creator>Левчины</dc:creator>
  <dc:description/>
  <dc:language>en-US</dc:language>
  <cp:lastModifiedBy>Левчины</cp:lastModifiedBy>
  <dcterms:modified xsi:type="dcterms:W3CDTF">2012-01-26T13:49:00Z</dcterms:modified>
  <cp:revision>2</cp:revision>
  <dc:subject/>
  <dc:title/>
</cp:coreProperties>
</file>