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Консультация для родителей</w:t>
      </w:r>
    </w:p>
    <w:p>
      <w:pPr>
        <w:pStyle w:val="Heading2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«Первые шаги</w:t>
      </w:r>
    </w:p>
    <w:p>
      <w:pPr>
        <w:pStyle w:val="Heading2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к  Здоровому Образу Жизни»</w:t>
      </w:r>
    </w:p>
    <w:p>
      <w:pPr>
        <w:pStyle w:val="Heading2"/>
        <w:spacing w:before="0" w:after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2"/>
        <w:spacing w:before="0" w:after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right"/>
        <w:rPr>
          <w:color w:val="000000"/>
        </w:rPr>
      </w:pPr>
      <w:r>
        <w:rPr>
          <w:color w:val="000000"/>
        </w:rPr>
        <w:t>Разработала:</w:t>
      </w:r>
    </w:p>
    <w:p>
      <w:pPr>
        <w:pStyle w:val="Heading2"/>
        <w:spacing w:before="0" w:after="0"/>
        <w:jc w:val="right"/>
        <w:rPr>
          <w:color w:val="000000"/>
        </w:rPr>
      </w:pPr>
      <w:r>
        <w:rPr>
          <w:color w:val="000000"/>
        </w:rPr>
        <w:t>Телицына Олеся Александровна</w:t>
      </w:r>
    </w:p>
    <w:p>
      <w:pPr>
        <w:pStyle w:val="Heading2"/>
        <w:spacing w:before="0" w:after="0"/>
        <w:jc w:val="right"/>
        <w:rPr>
          <w:color w:val="000000"/>
        </w:rPr>
      </w:pPr>
      <w:r>
        <w:rPr>
          <w:color w:val="000000"/>
        </w:rPr>
        <w:t>Инструктор по физической культуре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вайте вместе поможем ребёнку сделать первые шаги к Здоровому Образу жизни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лавная задач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ать детям понятие о здоровье, о важности и необходимости его сохране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имаясь вместе, мы научим ребёнка правильно относиться к своему здоровь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пение и выдержка - это повседневная помощь своему ребёнку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е показом, а не рассказом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оровый ребё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вижение - жизнь – радость – здоровь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ряд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улки и игры на свежем воздух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нятия спорто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останавливайте ребёнка, он устанет с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вот малоподвижный образ жизни – беда и вред здоровь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ощаемся с простуд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этом нам поможет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легчённая одежд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гры дома босиком (первая неделя по 5 – 10 минут) в последующие  (увеличивать на 2 – 3 минуты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ывание холодной водой и полоскать горло, начиная с t+25 и через 10 дней понижать на 3 градус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ить прохладной водой. В начале t+18, +20 небольшими глотками, подогревая во рт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Результат зависит от ВАС, родители: всё делайте сообща и с интересом, и никакого принуждения!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57:00Z</dcterms:created>
  <dc:creator>Олеся Александровна</dc:creator>
  <dc:description/>
  <cp:keywords/>
  <dc:language>en-US</dc:language>
  <cp:lastModifiedBy>OEM</cp:lastModifiedBy>
  <dcterms:modified xsi:type="dcterms:W3CDTF">2015-10-17T16:06:00Z</dcterms:modified>
  <cp:revision>3</cp:revision>
  <dc:subject/>
  <dc:title/>
</cp:coreProperties>
</file>