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яснительная записка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абочая программа по физической культуре для обучающихся 2 классов составлена  в соответствии с нормативными документами: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Федеральный закон от 29 декабря 2012 г. №273-ФЗ «Об образовании в Российской Федераци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ФГОС начального общего образования (утверждён приказом Министерства образования  и науки РФ от 06.10.2009 года №373 (зарегистрирован Минюстом России 22.01.2009 года №15785).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имерной основной образовательной программы начального общего образования, одобренной Федеральным учебно-методическим объединением по общему образованию (протокол заседания от 8 апреля 2015 г. №1/15).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мерной программы по физической культуре.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ограммой «Комплексная программа физического воспитания учащихся 1–11 классов» (В. И. Лях, А. А. Зданевич).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рограммой к завершённой предметной линии учебников физическая культура: 1-4 классы В. И. Лях, Издательство: «Просвещение», 2015.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hanging="432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Общие цели образования с учетом специфики учебного предмет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hanging="432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Данный учебный курс занимает важное место в системе общего образования школьников, он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здает фундамент для всестороннего физического развития, укрепления здоровья, формирования разнообразных двигательных умений и навыко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цессе улучшения физической подготовленности повышается эффективность работы сердечно-сосудистой системы и системы вентиляции, увеличивается мощность аэробных и анаэробных процессов энергообразования, происходят становление произвольной двигательной функции, оптимизация метаболизма и увеличение силы мышц. В основе возникновения как одномоментных, так и долговременных физиологических сдвигов лежит формирование нового уровня функционирования вегетативной нервной системы. В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ё это приводит к возникновению объективных предпосылок для гармонического развития личности.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hanging="432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Общая характеристика учебного предмет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hanging="432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предлагает комплексный подход к укреплению здоровья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бенность построения курса состоит в том, что кроме совершенствования физических качеств, осваиваются определенные двигательные действия, активно развивается мышление, творчество и самостоятель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младшем школьном возрасте уделяется внимание всестороннему разви</w:t>
        <w:softHyphen/>
        <w:t xml:space="preserve">тию физических качеств, однако акценты делаются на воспитание координационных способностей, а также быстроты движ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личительной чертой курса преподавания физической культуры в начальных классах является игровой метод. Большинство заданий учащимся рекомендуется планировать и давать в форме иг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 сформировать у обучающихся начальной школы основы здорового образа жизн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 развить творческую самостоятельность посредством освоения двигательной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 укреплять здоровье школьников посредством развития физических качеств                    и  повышения функциональных возможностей жизнеобеспечивающих систем организм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 совершенствовать жизненно важные навыки и умения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  формировать общие представления о физической культуре, ее значении в жизни человека, роли в укреплении здоровья, физическом развитии и физической  подготовл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 развивать интерес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   обучать 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hanging="432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Описание ценностных ориентиров содержания учебного предм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Ценность жизни – признание человеческой жизни величайшей ценностью, что реализуется в бережном отношении к другим людям и к природе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Ценность природы основывается на общечеловеческой ценности жизни, на осознании себя частью природного мира - частью живой и неживой природы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Ценность человека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Ценность добра – направленность человека на развитие и сохранение жизни, через сострадание и милосердие как проявление высшей человеческой способности - любви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Ценность истины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Ценность семьи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Ценность труда и творчества 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Ценность свободы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Ценность социальной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Ценность гражданственности – осознание человеком себя как члена общества, народа, представителя страны и государства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Ценность патриотизма - 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Ценность человечества -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en-US" w:eastAsia="ar-SA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Описание места учебного предмета, курса в учебном плане</w:t>
      </w:r>
    </w:p>
    <w:p>
      <w:pPr>
        <w:pStyle w:val="FR2"/>
        <w:tabs>
          <w:tab w:val="clear" w:pos="709"/>
          <w:tab w:val="left" w:pos="720" w:leader="none"/>
        </w:tabs>
        <w:ind w:firstLine="426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 обязательной части учебного плана начального общего образования предусмотрено изучение физической культуры 2 часа в неделю в объёме 68 годовых часов. Из части учебного плана, формируемой участниками образовательных отношений, добавлен 1 час в неделю (Хореография).</w:t>
      </w:r>
    </w:p>
    <w:p>
      <w:pPr>
        <w:pStyle w:val="FR2"/>
        <w:tabs>
          <w:tab w:val="clear" w:pos="709"/>
          <w:tab w:val="left" w:pos="720" w:leader="none"/>
        </w:tabs>
        <w:ind w:firstLine="426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hanging="432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редметные, метапредметные, личностные результаты осво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hanging="432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содержания образова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432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ниверсальными компетенциями учащихся на этапе начального общего образования по физической культуре являютс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умения организовывать собственную деятельность, выбирать и использовать средства для достижения её цели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умения активно включаться в коллективную деятельность, взаимодействовать со сверстниками в достижении общих целей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умения доносить информацию в доступной, эмоционально-яркой форме в процессе общения и взаимодействия со сверстниками и взрослыми людьми.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Личностными результатами освоения учащимися содержания программы по физической культуре являются следующие умен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активно включаться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являть положительные качества личности и управлять своими эмоциями в различных (нестандартных) ситуациях и условиях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являть дисциплинированность, трудолюбие и упорство в достижении поставленных целей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оказывать бескорыстную помощь своим сверстникам, находить с ними общий язык и общие интересы.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етапредметными результатами освоения учащимися содержания программы по физической культуре являются следующие умен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находить ошибки при выполнении учебных заданий, отбирать способы их исправления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обеспечивать защиту и сохранность природы во время активного отдыха и занятий физической культурой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организовывать самостоятельную деятельность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ланировать собственную деятельность, распределять нагрузку и отдых в процессе ее выполнения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анализировать и объективно оценивать результаты собственного труда, находить возможности и способы их улучшения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идеть красоту движений, выделять и обосновывать эстетические признаки в движениях и передвижениях человека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оценивать красоту телосложения и осанки, сравнивать их с эталонными образцами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управлять эмоциями при общении со сверстниками и взрослыми, сохранять хладнокровие, сдержанность, рассудительность;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технически правильно выполнять двигательные действия из базовых видов спорта, использовать их в игровой и соревновательной деятельности.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ными результатами освоения учащимися содержания программы по физической культуре являются:  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заимодействовать со сверстниками по правилам проведения подвижных игр и соревнован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ыполнять жизненно важные двигательные навыки и умения различными способами, в различных изменяющихся, вариативных условиях;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сширять свой двигательный опыт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eastAsia="Times New Roman" w:cs="Calibri"/>
          <w:b/>
          <w:b/>
          <w:sz w:val="26"/>
          <w:szCs w:val="26"/>
          <w:lang w:val="en-US" w:eastAsia="ar-SA"/>
        </w:rPr>
      </w:pPr>
      <w:r>
        <w:rPr>
          <w:rFonts w:eastAsia="Times New Roman" w:cs="Calibri" w:ascii="Times New Roman" w:hAnsi="Times New Roman"/>
          <w:b/>
          <w:sz w:val="26"/>
          <w:szCs w:val="26"/>
          <w:lang w:val="en-US" w:eastAsia="ar-SA"/>
        </w:rPr>
      </w:r>
    </w:p>
    <w:tbl>
      <w:tblPr>
        <w:tblW w:w="939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3893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обязательный минимум содержан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максимальный объем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содержания учебного курса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ученик научится ..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ученик получит возможность ...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exact" w:line="283" w:before="0" w:after="0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  <w:t xml:space="preserve">Знать/понимать </w:t>
            </w:r>
          </w:p>
          <w:p>
            <w:pPr>
              <w:pStyle w:val="Normal"/>
              <w:suppressAutoHyphens w:val="true"/>
              <w:spacing w:lineRule="exact" w:line="283"/>
              <w:ind w:firstLine="72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роль физической культуры и спорта в формировании здорового образа жизни, организации активного отдыха и профилактики вредных привычек; основы формирования двигательных действий и развития физических качеств; способы закаливания организма и основные приемы самомассажа;</w:t>
            </w:r>
          </w:p>
          <w:p>
            <w:pPr>
              <w:pStyle w:val="Normal"/>
              <w:suppressAutoHyphens w:val="true"/>
              <w:spacing w:lineRule="exact" w:line="283" w:before="0" w:after="200"/>
              <w:jc w:val="both"/>
              <w:rPr/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  <w:t xml:space="preserve">уметь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составлять и выполнять комплексы упражнений утренней и корригирующей гимнастики с учетом индивидуальных особенностей организма; выполнять акробатические, гимнастические, легкоатлетические упражнения (комбинации), технические действия спортивных игр; 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 осуществлять наблюдения за своим физическим развитием и физической подготовленностью, контроль за техникой выполнения двигательных действий и режимами физической нагрузки; соблюдать безопасность при выполнении физических упражнений;  использовать  приобретенные  знания и умения в практической  деятельности и повседневной  жизни для проведения самостоятельных занятий по формированию индивидуального телосложения и коррекции осанки, развитию физических  качеств,  совершенствованию  техники  движений; включения занятий физической культурой и спортом в активный отдых и досуг.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Организовать собственную деятельность, выбирать и использовать средства для достижения её  цел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- активно включаться в коллективную деятельность, взаимодействовать со сверстниками в достижении общий цел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- доносить информацию в доступной, эмоциональной - яркой форме в процессе общения и взаимодействия со сверстниками взрослыми людьми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6"/>
          <w:szCs w:val="26"/>
          <w:lang w:eastAsia="ar-SA"/>
        </w:rPr>
      </w:pPr>
      <w:r>
        <w:rPr>
          <w:rFonts w:eastAsia="Times New Roman" w:cs="Calibri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ar-SA"/>
        </w:rPr>
        <w:t>Способы оценки планируемых результатов образовательного процесса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ar-SA"/>
        </w:rPr>
      </w:r>
    </w:p>
    <w:tbl>
      <w:tblPr>
        <w:tblW w:w="938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0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Результаты образовательного процесс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формы контрол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Личностные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самонаблюдение (ведение «Карточек здоровья»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Метапредметные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проведение и участие в соревнованиях, создание мультимедийной презентации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Предметные 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тестирование, опрос, выполнение контрольных упражнений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ar-SA"/>
        </w:rPr>
        <w:t>Содержание учебного предме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i/>
          <w:i/>
          <w:sz w:val="24"/>
          <w:szCs w:val="24"/>
          <w:lang w:val="en-US"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val="en-US"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Легкая атлетика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Беговые упражнения: с высоким подниманием бедра, прыжками и с ускорением, с изменяющимся направлением движения, из разных исходных положений; бег на короткие и длинные дистанции; челночный бег; высокий старт с последующим ускорением. Прыжковые упражнения: на одной ноге и двух ногах на месте и с продвижением; в длину и высоту; спрыгивание и запрыгивание; прыжки со скакалкой.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Броски: большого мяча на дальность разными способами. Метание: малого мяча в вертикальную цель и на дальность.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Гимнастика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рганизующие команды и приёмы. Строевые действия в шеренге и колонне; выполнение строевых команд. Акробатические упражнения. Упоры; седы; упражнения в группировке; перекаты; стойка на лопатках; кувырки вперед и назад; гимнастический мост. Акробатические комбинации. Упражнения на низкой гимнастической перекладине: висы, перемахи. Гимнастическая комбинация. Опорный прыжок. Гимнастические упражнения прикладного характера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val="en-US" w:eastAsia="ar-SA"/>
        </w:rPr>
        <w:t>Подвижные игры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своение различных игр и их вариантов, система упражнений с мячом на основе спортивной игры баскетбол.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" w:cs="Calibri"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ar-SA"/>
        </w:rPr>
        <w:t>Тематический план курс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i/>
          <w:sz w:val="24"/>
          <w:szCs w:val="24"/>
          <w:lang w:eastAsia="ar-SA"/>
        </w:rPr>
      </w:r>
    </w:p>
    <w:tbl>
      <w:tblPr>
        <w:tblW w:w="10499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75"/>
        <w:gridCol w:w="1514"/>
        <w:gridCol w:w="1275"/>
        <w:gridCol w:w="1134"/>
        <w:gridCol w:w="1474"/>
        <w:gridCol w:w="1276"/>
        <w:gridCol w:w="1276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Основные разделы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Количество часов</w:t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Количество</w:t>
            </w:r>
          </w:p>
        </w:tc>
      </w:tr>
      <w:tr>
        <w:trPr>
          <w:trHeight w:val="5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Контро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Лабораторных рабо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Уроков внеклассного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Уроков развития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Практических работ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к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на основе баскетбо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ая атлетик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ссовая подготов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suppressAutoHyphens w:val="tru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4"/>
          <w:lang w:eastAsia="ar-SA"/>
        </w:rPr>
        <w:t>Материально-техническое и методическое оснащение образовательного процесса в соответствии с содержанием учебного предмета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6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ar-SA"/>
              </w:rPr>
              <w:t>Программа к завершённой предметной линии и системе учебников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«Комплексная программа физического воспитания учащихся 1–11 классов» (В. И. Лях, А. А. Зданевич. – М.: Просвещение, 2014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Cs/>
                <w:i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ar-SA"/>
              </w:rPr>
              <w:t>Материалы для контроля (тесты и т.п.)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, опрос, анкетирование по темам курс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ar-SA"/>
              </w:rPr>
              <w:t>Методическое пособие с поурочными разработками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урочные разработки по физической культуре для            учащихся 1- 4 класс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ько В.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М.: Вако, 2011.</w:t>
            </w:r>
            <w:r>
              <w:rPr>
                <w:color w:val="66666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Список используемой литературы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290" w:leader="underscore"/>
              </w:tabs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Физическая культура: Учебник: 1-4 классы В. И. Лях          Издательство: «Просвещение», 2015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290" w:leader="underscore"/>
              </w:tabs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Анащенкова С.В., Бойкина М.В., Виноградская Л.А., Матвеев А.П.. Оценка достижения планируемых результатов в начальной школе. – М.: Просвещение, 20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290" w:leader="underscore"/>
              </w:tabs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Казачкова С.П., Умнова М.С. Начальная школа. Требования стандартов второго поколения к урокам и внеурочной деятельности. – М.: Планета, 2012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290" w:leader="underscore"/>
              </w:tabs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Методика преподавания гимнастики в школе. – М., 2008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290" w:leader="underscore"/>
              </w:tabs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 Журнал «Физическая культура в школе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Цифровые и электронные образовательные ресурсы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9" w:leader="none"/>
              </w:tabs>
              <w:spacing w:lineRule="exact" w:line="293" w:before="0" w:after="0"/>
              <w:ind w:left="0" w:righ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икипед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бодная энциклопедия [Электронный ресурс]. – Режим доступа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t>7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kiped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r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i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25" w:leader="none"/>
              </w:tabs>
              <w:spacing w:lineRule="exact" w:line="293" w:before="0" w:after="178"/>
              <w:ind w:left="0" w:righ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 //festival.1september.ru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8" w:leader="none"/>
                <w:tab w:val="left" w:pos="232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 //nsportal.ru/</w:t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 //planeta.tspu.ru/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Учебно-практическое оборудование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Щит баскетбольный игровой, стенка гимнастическая, скамейки гимнастические, стойки волейбольные, сетка волейбольная, комплект матов гимнастических, перекладина навесная универсальная, мячи баскетбольные, мячи волейбольные, набивные мячи, малые мячи, лыжи, лыжные палки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ab/>
        <w:t>По окончании начальной школы учащийся должен показать уровень физической подготовленности не ниже результатов, приведенных в таблице, что соответствует обязательному минимуму содержания образов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1417"/>
        <w:gridCol w:w="138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Физическ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 w:eastAsia="ar-SA"/>
              </w:rPr>
              <w:t>ая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 способ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Физические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Мальч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Девоч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Скор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Бег 30 м. с высокого старта с опорой на руку, с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6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7,0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Си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Прыжок в длину с места, 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25</w:t>
            </w:r>
          </w:p>
        </w:tc>
      </w:tr>
      <w:tr>
        <w:trPr>
          <w:trHeight w:val="1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Сгибание рук в висе лежа, кол-во 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Вынослив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Бег 1000 м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Без учета времен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Координ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Челночный бег 3х10 м,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1,5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Calibri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56:00Z</dcterms:created>
  <dc:creator>КОМП</dc:creator>
  <dc:description/>
  <cp:keywords/>
  <dc:language>en-US</dc:language>
  <cp:lastModifiedBy>Архивариус</cp:lastModifiedBy>
  <cp:lastPrinted>2015-03-13T20:49:00Z</cp:lastPrinted>
  <dcterms:modified xsi:type="dcterms:W3CDTF">2015-09-18T07:52:00Z</dcterms:modified>
  <cp:revision>6</cp:revision>
  <dc:subject/>
  <dc:title/>
</cp:coreProperties>
</file>