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color w:val="000000"/>
          <w:sz w:val="10"/>
          <w:szCs w:val="1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7561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400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40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right="4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дошкольное образовательное учреждение</w:t>
      </w:r>
    </w:p>
    <w:p>
      <w:pPr>
        <w:pStyle w:val="Normal"/>
        <w:autoSpaceDE w:val="false"/>
        <w:ind w:right="400" w:hanging="0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Центр развития ребенка – детский сад № 65</w:t>
      </w:r>
      <w:r>
        <w:rPr>
          <w:b/>
          <w:bCs/>
          <w:sz w:val="32"/>
          <w:szCs w:val="32"/>
        </w:rPr>
        <w:t>»</w:t>
      </w:r>
    </w:p>
    <w:p>
      <w:pPr>
        <w:pStyle w:val="Normal"/>
        <w:autoSpaceDE w:val="false"/>
        <w:ind w:right="4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 xml:space="preserve">144009,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о. Электросталь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л. Юбилейная, д.3б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Телефон 575-58-28</w:t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000000"/>
          <w:sz w:val="36"/>
          <w:szCs w:val="36"/>
        </w:rPr>
      </w:pPr>
      <w:r>
        <w:rPr>
          <w:rFonts w:cs="Arial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iCs/>
          <w:sz w:val="32"/>
          <w:szCs w:val="32"/>
        </w:rPr>
        <w:t>познавательно-творческий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проек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36"/>
          <w:szCs w:val="36"/>
        </w:rPr>
      </w:pPr>
      <w:r>
        <w:rPr>
          <w:rFonts w:cs="Arial" w:ascii="Bookman Old Style" w:hAnsi="Bookman Old Style"/>
          <w:i/>
          <w:sz w:val="36"/>
          <w:szCs w:val="36"/>
        </w:rPr>
        <w:t>«Детский альбом»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sz w:val="36"/>
          <w:szCs w:val="36"/>
        </w:rPr>
      </w:pPr>
      <w:r>
        <w:rPr>
          <w:rFonts w:cs="Arial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sz w:val="36"/>
          <w:szCs w:val="36"/>
        </w:rPr>
      </w:pPr>
      <w:r>
        <w:rPr>
          <w:rFonts w:cs="Arial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ева Лилия Николаевна</w:t>
      </w:r>
    </w:p>
    <w:p>
      <w:pPr>
        <w:pStyle w:val="Normal"/>
        <w:jc w:val="right"/>
        <w:rPr/>
      </w:pPr>
      <w:r>
        <w:rPr>
          <w:sz w:val="28"/>
          <w:szCs w:val="28"/>
        </w:rPr>
        <w:t>Рабочая группа: Конева Л.Н.</w:t>
      </w:r>
    </w:p>
    <w:p>
      <w:pPr>
        <w:pStyle w:val="Normal"/>
        <w:jc w:val="right"/>
        <w:rPr/>
      </w:pPr>
      <w:r>
        <w:rPr>
          <w:sz w:val="28"/>
          <w:szCs w:val="28"/>
        </w:rPr>
        <w:t>Ширкова С.Р.,Сусл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 –ноябрь 2015г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ект «Детский альбом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ип проекта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знавательно-творческий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астники проекта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спитанники подготовительной  группы №5,№7,воспитатели групп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Продолжительность проекта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редней продолжительности (сентябрь – ноябрь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бразовательная область: </w:t>
      </w:r>
      <w:r>
        <w:rPr>
          <w:iCs/>
          <w:sz w:val="28"/>
          <w:szCs w:val="28"/>
        </w:rPr>
        <w:t>«Художественно-эстетическое развитие», «Музыкальная деятельность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 проекта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Детский альбом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бл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благодаря достижениям технического прогресса, в повседневной жизни дети постоянно окружены музыкой. Избыток всевозможной звуковой информации приучает их слух скользить по поверхности, слушать музыку, не вникая в неё, воспринимать её как фон. У большинства  детей отсутствует навык слушания классической музыки, недостаточный слуховой опыт и объем детских музыкальных впечат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бенок не потерялся в этом мире звуков, чтобы музыка стала для него значимой, приобрела личный смысл, необходимо научить его воспринимать и понимать её образную и нравственную сущност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Цель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 Прививать любовь к классической музыке,   к творчеству П.И.Чайковского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2. Развивать музыкальный вкус, музыкальные и творческие способности дете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>Познакомить с историей создания музыкального сборника «Детский альбом» и  музыкальными произведениями из него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>Научить определять характер и настроение прослушанной музы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 у детей эмоционально – образное и ассоциативное восприят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вивать у детей интегративные качества: умение выражать свои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ые фантазии в движении и  рисунке, играть в оркестре, создавать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атральный обра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Закреплять понятие жанр. Умение определять на слух следующие жанры: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ька, вальс, плясовая, марш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рамма «Музыкальные шедевры» О.П.Радыновой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Журнал «Музыкальный руководитель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 слушания   шедевров классической музыки  поможет детям  в дальнейшем самостоятельно анализировать услышанную музыку, эмоционально выражать свои впечатления от музыки словами, движениями, цветами, тем самым способствуя воспитанию личности,  духовному совершенствованию дошкольников и развитию их интелл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работы по этапам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новка проблем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 названия проек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методической литературы по тем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ение перспективного плана рабо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ация проекта: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8"/>
          <w:szCs w:val="28"/>
        </w:rPr>
        <w:t xml:space="preserve">Знакомство детей с жизнью и творчеством композитор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ых произведений  «Детского альбома». </w:t>
      </w:r>
    </w:p>
    <w:p>
      <w:pPr>
        <w:pStyle w:val="Normal"/>
        <w:rPr/>
      </w:pPr>
      <w:r>
        <w:rPr>
          <w:sz w:val="28"/>
          <w:szCs w:val="28"/>
        </w:rPr>
        <w:t>Анализ пьес: название и автор произведения, характер, темп, динамические оттенки, импровизация движений в соответствии с содержанием и характером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 Самостоятельная художествен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лечение</w:t>
      </w:r>
    </w:p>
    <w:p>
      <w:pPr>
        <w:pStyle w:val="Normal"/>
        <w:rPr/>
      </w:pPr>
      <w:r>
        <w:rPr>
          <w:sz w:val="28"/>
          <w:szCs w:val="28"/>
        </w:rPr>
        <w:t>-  Музыкальные импровизации на детских музыкальных инструментах</w:t>
      </w:r>
    </w:p>
    <w:p>
      <w:pPr>
        <w:pStyle w:val="Normal"/>
        <w:rPr/>
      </w:pPr>
      <w:r>
        <w:rPr>
          <w:sz w:val="28"/>
          <w:szCs w:val="28"/>
        </w:rPr>
        <w:t>- Танцевальные импровизации</w:t>
      </w:r>
    </w:p>
    <w:p>
      <w:pPr>
        <w:pStyle w:val="Normal"/>
        <w:rPr/>
      </w:pPr>
      <w:r>
        <w:rPr>
          <w:sz w:val="28"/>
          <w:szCs w:val="28"/>
        </w:rPr>
        <w:t>- Создание сказочного об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ый</w:t>
      </w:r>
    </w:p>
    <w:p>
      <w:pPr>
        <w:pStyle w:val="Normal"/>
        <w:rPr/>
      </w:pPr>
      <w:r>
        <w:rPr>
          <w:sz w:val="28"/>
          <w:szCs w:val="28"/>
        </w:rPr>
        <w:t>Просмотр мультфильма «Детский альб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ыводы и результативность работы над проектом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ние воспринимать музыку - один из важнейших элементов музыкального развития ребе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я музыку, дети научились  производить различные логические операции: сравнивать, объединять, обобщать. Выражать своё детское воображение  в игре, в творчеств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усть дошкольники, возможно, и не станут в будущем музыкантами, но соприкосновение с миром прекрасного  обогатило  их духовный мир, позволило  раскрыться  личности каждого.</w:t>
      </w:r>
    </w:p>
    <w:p>
      <w:pPr>
        <w:pStyle w:val="Normal"/>
        <w:rPr/>
      </w:pPr>
      <w:r>
        <w:rPr>
          <w:sz w:val="28"/>
          <w:szCs w:val="28"/>
        </w:rPr>
        <w:t>«Если в детстве донести до сердца красоту музыкального произведения, если в звуках ребенок почувствует многогранные оттенки человеческих чувств, он поднимется на такую ступень культуры, которая не может быть достигнута никакими другими средствами» В. Сухомлин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отчетности</w:t>
      </w:r>
    </w:p>
    <w:p>
      <w:pPr>
        <w:pStyle w:val="Normal"/>
        <w:rPr/>
      </w:pPr>
      <w:r>
        <w:rPr>
          <w:sz w:val="28"/>
          <w:szCs w:val="28"/>
        </w:rPr>
        <w:t>Фотографии, альбом рисунков детей, конспект развлечения, мультфильм, презентация (слайд-показ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6:19:00Z</dcterms:created>
  <dc:creator>Admin</dc:creator>
  <dc:description/>
  <cp:keywords/>
  <dc:language>en-US</dc:language>
  <cp:lastModifiedBy>Елена</cp:lastModifiedBy>
  <cp:lastPrinted>2012-12-18T22:21:00Z</cp:lastPrinted>
  <dcterms:modified xsi:type="dcterms:W3CDTF">2015-10-12T08:03:00Z</dcterms:modified>
  <cp:revision>8</cp:revision>
  <dc:subject/>
  <dc:title/>
</cp:coreProperties>
</file>