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общеобразовательное учреждение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пен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лексеевского района Белгородской област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ru-RU"/>
        </w:rPr>
      </w:pPr>
      <w:r>
        <w:rPr>
          <w:rFonts w:cs="Times New Roman"/>
          <w:b w:val="false"/>
          <w:i/>
          <w:sz w:val="24"/>
          <w:szCs w:val="24"/>
          <w:lang w:eastAsia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34"/>
        <w:gridCol w:w="5003"/>
      </w:tblGrid>
      <w:tr>
        <w:trPr>
          <w:trHeight w:val="982" w:hRule="atLeast"/>
        </w:trPr>
        <w:tc>
          <w:tcPr>
            <w:tcW w:w="4441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Рассмотрено»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уководитель МО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манитарного цикл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О.И. Усанова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окол № ___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«   » ___________2014 г.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34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огласовано»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У Репенская СОШ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 Острякова Е.Г.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  <w:szCs w:val="24"/>
              </w:rPr>
              <w:t>« » _____________ 2014 г.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0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Утверждаю»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ОУ Репенская СОШ _____________Локтева С.П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риказ № ____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от «       »                          2014 г.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РАБОЧАЯ    ПРОГРАММА </w:t>
      </w:r>
    </w:p>
    <w:p>
      <w:pPr>
        <w:pStyle w:val="Heading3"/>
        <w:rPr/>
      </w:pPr>
      <w:r>
        <w:rPr>
          <w:sz w:val="24"/>
          <w:szCs w:val="24"/>
        </w:rPr>
        <w:t xml:space="preserve">на ступень среднего общего образования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 учебному предмету  «Русский язык» 10 – 11  классы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ставлена творческой группой учителей русского языка и литературы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(руководитель Локтева Светлана Петровна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мотрено на заседании педагогического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____» августа 2014г. Протокол №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- 2016  г.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бочая  программа по русскому языку составлена  на основ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«Программы общеобразовательных учреждений  Русский  язык  10-11 классы . Сост. А.И. Власенков, Л.М. Рыбченкова.-М.: Просвещение, 2011. и ориентирована на использование учебника Русский язык. 10-11 классы: учеб. для  общеобразоват. учреждений: базовый уровень/ А.И. Власенков, Л.М. Рыбченкова ; Рос. акад. наук, Рос. акад. образования, изд –во «Просвещение». – 3 изд.  - М.: Просвещение,  2011., в соответствии  Законом «Об образовании в Российской Федерации» от 29.12.2013г., ФЗ №273, Положением о рабочей программы, ООП МОУ Репенская СОШ, инструктивно - методического письма о преподавании предмета «Русский язык» в ОУ Белгородской области на 2014-2015 уч.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усский язык как учебный предмет в старших классах по праву считается одним из важнейших, так как является основой развития мышления, интеллектуальных и творческих способностей учащихся, основой самореализации личности, развития способностей к самостоятельному усвоению новых знаний и умений, включая организацию учебной деятельности. Русский язык неразрывно связан со всеми школьными предметами, он влияет на качество их усвоения, а в дальнейшем на качество овладения профессиональными навыками. Умение общаться, социальная и профессиональная активность во многом определяют достижения человека во всех областях жизни, именно они способствуют социальной адаптации человека к  изменяющимся условиям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этап изучения русского языка в школе на базовом уровне направлен на повышение речевой культуры старшеклассников, совершенствование их опыта речевого общения, развитие коммуникативных умений в разных сферах функционирования языка, расширение культурного кругозора, в основе которого лежит высокий уровень коммуникативной компетен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русского (родного) языка на базовом уровне в средней (полной) школе являю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знаний о единстве и многообразии языкового и культурного пространства России и мира; приобщение через изучение родного языка к ценностям национальной и мировой культуры;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и социализации в обществ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; выявление специфики использования языковых средств в текстах разной функционально-стилевой и жанров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активных навыков нормативного употребления языковых единиц в разных сферах общения; совершенствование орфографической и пунктуацион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и; воспитание способности к самоанализу и самооценке на основе наблюдений за речью; совершенствование навыков чтения, аудирования, говорения и письм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анализа текста с точки зрения явной и скрытой, основной и второстепенной информации; овладение разными способами информацион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и текс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круга используемых языковых и речевых средств; формирование умений активного владения синонимическими средствами языка (лексическими, грамматическими) для точного и свободного выражения мыслей, знаний, представлений и чувств в соответствии с содержанием, условиями и сферой речевого 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языкового вкуса, потребности в совершенствовании коммуникативных умений в области родного языка для осуществления межличностного и межкультурного общения; осознание роли русского языка в получении высшего образования по избранному профилю, готовности использования разных форм учебно-познавательной деятельности в вуз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, внесённые в авторскую программу в 10 и 11 классах:</w:t>
      </w:r>
      <w:r>
        <w:rPr>
          <w:rFonts w:cs="Times New Roman" w:ascii="Times New Roman" w:hAnsi="Times New Roman"/>
          <w:sz w:val="24"/>
          <w:szCs w:val="24"/>
        </w:rPr>
        <w:t xml:space="preserve"> в течение учебного года возможно изменение количества часов на изучение тем  программы, несоответствие дат «по плану» и «фактически» в связи с  совпадением уроков расписания с праздничными днями, сроками проведения каникулярных дней и другими особенностями функционирования учебного заведения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в 10 классе рассчитана на  34часов (34 уч. недель). На реализацию  программы учебного курса  выделен  1 час в неде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23850</wp:posOffset>
                </wp:positionH>
                <wp:positionV relativeFrom="paragraph">
                  <wp:posOffset>60960</wp:posOffset>
                </wp:positionV>
                <wp:extent cx="8080375" cy="387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7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  <w:gridCol w:w="5299"/>
                              <w:gridCol w:w="1774"/>
                              <w:gridCol w:w="2412"/>
                              <w:gridCol w:w="1306"/>
                              <w:gridCol w:w="767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 учётом коррект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ория и практика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Р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бщие сведения о языке   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сский язык как система средств разных уровне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Фонетика и графика. Орфография, орфоэп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фразеолог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 слова(морфемика) и 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орфология и орфография  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ечь, функциональные стили речи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учный стиль речи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ч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4.9pt;mso-wrap-distance-left:9.05pt;mso-wrap-distance-right:9.05pt;mso-wrap-distance-top:0pt;mso-wrap-distance-bottom:0pt;margin-top:4.8pt;mso-position-vertical-relative:text;margin-left:25.5pt;mso-position-horizontal-relative:margin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  <w:gridCol w:w="5299"/>
                        <w:gridCol w:w="1774"/>
                        <w:gridCol w:w="2412"/>
                        <w:gridCol w:w="1306"/>
                        <w:gridCol w:w="767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6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4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 учётом корректировки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ория и практика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Р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Т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щие сведения о языке   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 как система средств разных уров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Фонетика и графика. Орфография, орфоэп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фразеолог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 слова(морфемика) и словообразование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орфология и орфография  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ечь, функциональные стили речи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учный стиль речи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ч.</w:t>
                            </w:r>
                          </w:p>
                        </w:tc>
                        <w:tc>
                          <w:tcPr>
                            <w:tcW w:w="4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в 11 классе рассчитана на  34часов (34 уч. недель). На реализацию  программы учебного курса  выделен  1 час в неде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3850</wp:posOffset>
                </wp:positionH>
                <wp:positionV relativeFrom="paragraph">
                  <wp:posOffset>60960</wp:posOffset>
                </wp:positionV>
                <wp:extent cx="8183245" cy="3146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245" cy="314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299"/>
                              <w:gridCol w:w="1774"/>
                              <w:gridCol w:w="2412"/>
                              <w:gridCol w:w="1306"/>
                              <w:gridCol w:w="767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 учётом коррект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ория и практика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Р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99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фициально-деловой стиль речи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таксис и пунктуац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блицистический стиль речи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говорная реч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Язык художественной литературы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щие сведения о языке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ч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35pt;height:247.75pt;mso-wrap-distance-left:9.05pt;mso-wrap-distance-right:9.05pt;mso-wrap-distance-top:0pt;mso-wrap-distance-bottom:0pt;margin-top:4.8pt;mso-position-vertical-relative:text;margin-left:25.5pt;mso-position-horizontal-relative:margin">
                <v:fill opacity="0f"/>
                <v:textbox inset="0in,0in,0in,0in">
                  <w:txbxContent>
                    <w:tbl>
                      <w:tblPr>
                        <w:tblW w:w="12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299"/>
                        <w:gridCol w:w="1774"/>
                        <w:gridCol w:w="2412"/>
                        <w:gridCol w:w="1306"/>
                        <w:gridCol w:w="767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6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4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 учётом корректировки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ория и практика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Р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Т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99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ициально-деловой стиль речи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таксис и пунктуац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блицистический стиль речи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говорная реч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Язык художественной литературы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щие сведения о языке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ч.</w:t>
                            </w:r>
                          </w:p>
                        </w:tc>
                        <w:tc>
                          <w:tcPr>
                            <w:tcW w:w="4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ТРЕБОВАНИЯ К УРОВНЮ ПОДГОТОВКИ  ОБУЧАЮЩИХС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3"/>
        <w:jc w:val="both"/>
        <w:rPr/>
      </w:pPr>
      <w:r>
        <w:rPr>
          <w:sz w:val="24"/>
          <w:szCs w:val="24"/>
        </w:rPr>
        <w:t xml:space="preserve">В результате изучения русского языка в 10 классе обучающийся должен </w:t>
      </w:r>
    </w:p>
    <w:p>
      <w:pPr>
        <w:pStyle w:val="Heading3"/>
        <w:jc w:val="both"/>
        <w:rPr>
          <w:b w:val="false"/>
          <w:b w:val="false"/>
          <w:iCs/>
          <w:sz w:val="24"/>
          <w:szCs w:val="24"/>
        </w:rPr>
      </w:pPr>
      <w:r>
        <w:rPr>
          <w:i/>
          <w:iCs/>
          <w:sz w:val="24"/>
          <w:szCs w:val="24"/>
        </w:rPr>
        <w:t>знать</w:t>
      </w:r>
      <w:r>
        <w:rPr>
          <w:b w:val="false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ь языка и истории, культуры русского народ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ысл понятий: речевая ситуация и её компоненты, литературный язык, языковая норма, культура реч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единицы языка, их призна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литературного языка, нормы речевого повед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ечевой самоконтроль, оценивать устные и письменные высказывания с точки зрения речевого оформлен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лингвистический анализ различных  стил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удирование и чт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ые виды чт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лекать необходимую информацию из различных источник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оворение и письмо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в практике речевого общения основные орфоэпические, лексические, грамматические   нормы современного русского язык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в практике речевого общения основные орфоэпические, лексические, грамматические   нормы современного русского язык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речевого повед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ые приёмы информационной переработки устного и письменного текст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обретённые приёмы информационной переработки устного и письменного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русского языка для основной школы направлен на совершенствование 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языка, речевого этикета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ва в устной и письменной форме, соблюдать этические нормы общения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3"/>
        <w:jc w:val="both"/>
        <w:rPr/>
      </w:pPr>
      <w:r>
        <w:rPr>
          <w:sz w:val="24"/>
          <w:szCs w:val="24"/>
        </w:rPr>
        <w:t xml:space="preserve">В результате изучения русского языка в 11классе обучающийся должен </w:t>
      </w:r>
    </w:p>
    <w:p>
      <w:pPr>
        <w:pStyle w:val="Heading3"/>
        <w:jc w:val="both"/>
        <w:rPr>
          <w:b w:val="false"/>
          <w:b w:val="false"/>
          <w:iCs/>
          <w:sz w:val="24"/>
          <w:szCs w:val="24"/>
        </w:rPr>
      </w:pPr>
      <w:r>
        <w:rPr>
          <w:i/>
          <w:iCs/>
          <w:sz w:val="24"/>
          <w:szCs w:val="24"/>
        </w:rPr>
        <w:t>знать</w:t>
      </w:r>
      <w:r>
        <w:rPr>
          <w:b w:val="false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обяз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едставл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циальной сущности языка, его функциях и структуре, о языковой норме и происходящих в русском языке изменениях, о его взаимосвязи с другими языкам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 с литературой разных стилей и жанр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близко к тексту, сжато, выборочно, с изменением последовательности содержания, с выделением элементов, отражающих идейный смысл произведения, с выражением собственных суждений о прочитанном, в устной и письменной форма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ах; производить фонетический, лексический, словообразовательный, морфологический, синтаксический, речеведческий разбор, анализ художественного текс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выми средствами точной передачи мысли при построении научно-учебного, научно-популярного высказывания, правильно употребляя термины, обеспечивая простоту и ясность предложений, структурную четкость высказы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еферат по нескольким источникам, выступать с ним, отвечать на вопросы по теме реферата, защищать развиваемые в нем положения; участвовать в диспуте, диску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ing3"/>
        <w:jc w:val="left"/>
        <w:rPr>
          <w:rFonts w:ascii="Times New Roman" w:hAnsi="Times New Roman" w:eastAsia="Calibri" w:cs="Times New Roman"/>
          <w:b w:val="false"/>
          <w:b w:val="false"/>
          <w:bCs/>
          <w:iCs/>
          <w:sz w:val="24"/>
          <w:szCs w:val="24"/>
        </w:rPr>
      </w:pPr>
      <w:r>
        <w:rPr>
          <w:rFonts w:eastAsia="Calibri" w:cs="Times New Roman"/>
          <w:b w:val="false"/>
          <w:bCs/>
          <w:iCs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ДЕРЖАНИЕ ПРОГРАММЫ УЧЕБНОГО КУРС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КЛАСС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сведения о язык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(5 </w:t>
      </w:r>
      <w:r>
        <w:rPr>
          <w:rFonts w:cs="Times New Roman" w:ascii="Times New Roman" w:hAnsi="Times New Roman"/>
          <w:b/>
          <w:sz w:val="24"/>
          <w:szCs w:val="24"/>
        </w:rPr>
        <w:t>ч.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и общество. Язык и культура. Язык и история народа. Три периода в истории русского языка: период выделения восточных славян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 xml:space="preserve">общеславянского единства и принятия христианства; период возникновения языка великорусской народности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; период выработки норм русского национального язы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: в международном общении, в межнациональном общении. Функции русского языка как учебного предме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языка я культуры. Взаимообогащение язы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цессы </w:t>
      </w:r>
      <w:r>
        <w:rPr>
          <w:rFonts w:cs="Times New Roman" w:ascii="Times New Roman" w:hAnsi="Times New Roman"/>
          <w:sz w:val="24"/>
          <w:szCs w:val="24"/>
        </w:rPr>
        <w:t xml:space="preserve">в русс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языке на современном </w:t>
      </w:r>
      <w:r>
        <w:rPr>
          <w:rFonts w:cs="Times New Roman" w:ascii="Times New Roman" w:hAnsi="Times New Roman"/>
          <w:sz w:val="24"/>
          <w:szCs w:val="24"/>
        </w:rPr>
        <w:t xml:space="preserve">этап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блемы </w:t>
      </w:r>
      <w:r>
        <w:rPr>
          <w:rFonts w:cs="Times New Roman" w:ascii="Times New Roman" w:hAnsi="Times New Roman"/>
          <w:sz w:val="24"/>
          <w:szCs w:val="24"/>
        </w:rPr>
        <w:t xml:space="preserve">экологии </w:t>
      </w:r>
      <w:r>
        <w:rPr>
          <w:rFonts w:cs="Times New Roman" w:ascii="Times New Roman" w:hAnsi="Times New Roman"/>
          <w:bCs/>
          <w:sz w:val="24"/>
          <w:szCs w:val="24"/>
        </w:rPr>
        <w:t>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как система средств разных уровней (2 ч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  единиц   языка  разных  уровней. Словари русского язы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ы  языка.   Уровни  языковой  системы. Разделы науки о языке.  Фонетика.  Лексика и фразеология. Состав слова (морфемика) и словообразование. Морфология. Синтакси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графика. Орфография, орфоэпия (4 ч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,  систематизация и углубление ранее приобретенных учащимися знаний и умений по фонетике, графике, орфоэпии, орфографии. Понятия фонемы, открытого и закрытого слога. Особенности русского словесного ударения. Логическое ударение. Роль ударения в стихотворной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современного литературного произношения и ударения в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средства русской фонетики. Благозвучие речи, звукозапись как изобразительное сред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, подчиняющиеся морфологическому, фонетическому и традиционному принципам русской орфограф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ий разб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а и фразеология (6 ч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система русского языка. Многозначность слова. Омонимы, синонимы, антонимы, паронимы. Русская лексика с точки зрения ее происхождения: исконно русские слова, старославянизмы, заимствованные слова. Русская лексика с точки зрения сферы ее употребления: диалектизмы, специальная лексика (профессионализмы, термины), арготизмы. Межстилевая лексика, разговорно-бытовая и книжная. Просторечие. Активный и пассивный словарный запас: архаизмы, историзмы, неологизмы. Индивидуальные новообразования, использование их в художественной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фразеология. Крылатые слова, пословицы и поговорки. Нормативное употребление слов и фразеологизмов в строгом соответствии с их значением и стилистическими свойствами. Лексическая и стилистическая синоним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 возможности синонимов, антонимов, паронимов, омонимов. Контекстуальные синонимы и автонимы. Градация. Антитез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и фразеологические словар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-фразеологический анализ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слова (морфемика) и словообразование (4 ч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 ранее   приобретенных  учащимися знаний о составе слова и словообразова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ые словообразовательные сред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тельный разб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актическая работа по тем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 и орфография (6 ч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 морфологии. Самостоятельные части речи. Служебные части речи. Общее грамматическое значение, грамматические формы и синтаксические функции частей речи. Нормативное употребление форм сло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-выразительные возможности морфологических фор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усской орфографии. Роль лексического и грамматического разбора при написании слов различной структуры и зна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частей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ь, функциональные стили речи (3 ч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речь. Письменная речь. Диалог, полилог, монол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его строение и виды его преобразования. Аннотация, план, тезисы. Выписки, конспект. Рефера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едческий анализ художественного и научно-популярного текс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кста. Реценз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стили речи, их общая характеристика.</w:t>
      </w:r>
    </w:p>
    <w:p>
      <w:pPr>
        <w:pStyle w:val="Normal"/>
        <w:tabs>
          <w:tab w:val="clear" w:pos="708"/>
          <w:tab w:val="left" w:pos="156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ный стиль речи (4 ч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научного стиля речи, его признаки и разновидности (подстили). Лексические, морфологические, синтаксические особенности научного стиля. Нейтральная, общенаучная и специальная лексика. Термин и терминология. Лингвистическая характеристика, анализ и классификация термин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ческие энциклопедии, словари и справочн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и профессионализмы, нормы их употребления в речи.             Использование учащимися средств научного сти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rPr/>
      </w:pPr>
      <w:r>
        <w:rPr>
          <w:sz w:val="24"/>
          <w:szCs w:val="24"/>
        </w:rPr>
        <w:t xml:space="preserve">11 КЛАСС 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Официально-деловой стиль речи (4 ч.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Официально-деловой стиль, сферы его использования, назначение. 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Лексические, морфологические, синтаксические особенности делового стил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Основные жанры официально-делового стиля: заявление, доверенность, расписка, объявление, деловое письмо, резюме, автобиография. Форма делового документа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Синтаксис и пунктуация (6 ч.)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Style w:val="FontStyle17"/>
          <w:rFonts w:cs="Times New Roman" w:ascii="Times New Roman" w:hAnsi="Times New Roman"/>
          <w:sz w:val="24"/>
          <w:szCs w:val="24"/>
        </w:rPr>
        <w:t>Обобщающее повторение синтаксиса. Грамматическая основа простого предложения, виды его осложнения, типы сложных предложений, предложения с прямой речью. Способы оформления чужой речи, цитирование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 xml:space="preserve">Нормативное построение словосочетаний и предложений разных типов. 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Интонационное богатство русской речи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Принципы и функции русской пунктуации. Смысловая роль знаков препинания. Роль пунктуации в письменном общении. Факультативные и альтернативные знаки препинания. Авторское употребление знаков препинания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Синтаксическая синонимия как источник богатства и выразительности русской речи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Синтаксический разбор словосочетания, простого и сложного предложений, предложения с прямой речью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Публицистический стиль речи (5 ч.)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 xml:space="preserve">Назначение публицистического стиля. Лексические, морфологические, синтаксические особенности публицистического стиля. 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Средства эмоциональной выразительности в публицистическом стиле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Жанры публицистики. Очерк (путевой, портретный, проблемный), эссе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Устное выступление. Доклад. Дискуссия. Ознакомление с правилами деловой дискуссии, с требованиями к её участникам.</w:t>
      </w:r>
    </w:p>
    <w:p>
      <w:pPr>
        <w:pStyle w:val="Normal"/>
        <w:spacing w:lineRule="auto" w:line="240" w:before="0" w:after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Использование учащимися средств публицистического стиля в собственной речи.</w:t>
      </w:r>
    </w:p>
    <w:p>
      <w:pPr>
        <w:pStyle w:val="Normal"/>
        <w:spacing w:lineRule="auto" w:line="240" w:before="0" w:after="0"/>
        <w:jc w:val="center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Разговорная речь (5 ч.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Разговорная речь, сферы её использования, назначение. Основные признаки разговорной речи: неофициальность, экспрессивность, неподготовленность, автоматизм, обыденность содержания, преимущественно диалогическая форма. Фонетические, интонационные, лексические, морфологические, синтаксические особенности разговор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Невербальные средства общения. Культура разговор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Особенности речевого этикета в официально-деловой, научной и публицистической сферах общения.</w:t>
      </w:r>
    </w:p>
    <w:p>
      <w:pPr>
        <w:pStyle w:val="Normal"/>
        <w:spacing w:lineRule="auto" w:line="240" w:before="0" w:after="0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Язык художественной литературы (5 ч.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Общая характеристика художественного стиля (языка художественной литературы): образность, широкое использование изобразительно-выразительных средств, использование языковых средств других стилей, выражение в нём эстетической функции националь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Язык как первоэлемент художественной литературы, один из основных элементов структуры художественного произведения. Языковая личность автора в произведении. Под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рядка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 xml:space="preserve">Основные виды тропов, их использование мастерами художественного слова. Стилистические фигуры, основанные на возможностях русского синтаксис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Анализ художественно-языковой формы произведений русской классической и современной литературы, развитие на этой основе восприимчивости художественной формы, образных средств, эмоционального и эстетического содержания произведения.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Общие сведения о языке (4 ч.)</w:t>
      </w:r>
    </w:p>
    <w:p>
      <w:pPr>
        <w:pStyle w:val="Normal"/>
        <w:spacing w:lineRule="auto" w:line="240" w:before="0" w:after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 xml:space="preserve">Язык как система. Основные уровни язык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 xml:space="preserve">Нормы современного русского литературного языка, их описание и закрепление в словарях, грамматиках, учебных пособиях, справочниках. Роль мастеров художественного слова в становлении, развитии и совершенствовании языковых норм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ab/>
        <w:t>Выдающие учёные-русисты.</w:t>
      </w:r>
    </w:p>
    <w:p>
      <w:pPr>
        <w:pStyle w:val="Normal"/>
        <w:spacing w:lineRule="auto" w:line="240" w:before="0" w:after="0"/>
        <w:rPr>
          <w:rFonts w:ascii="Times New Roman" w:hAnsi="Times New Roman" w:cs="Century Schoolbook;Century"/>
          <w:b/>
          <w:b/>
          <w:bCs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Повторение (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ОРМЫ И СРЕДСТВА КОНТРО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уроках  исполь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формационная переработка устного и письменного тек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ление плана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сказ текста по пла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сказ текста с использованием цит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ление тези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дактирование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оставление учащимися авторского текста в различных жанрах( подготовка реферата, доклада, написание анализа, рецензии, творческих работ в жанре эссе, очерка, рассказа и т.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чинения-рассуждения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 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реценз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блюдение за речью окружающих, сбор соответствующего речевого материала с последующим его использованием по заданию учителя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нализ языковых единиц с точки зрения правильности, точности и уместности их употреб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бота с различными информационными источниками: учебно-научными текстами, справочной литературой, средствами массовой информации ( в том числе представленных в электронном виде), конспектиро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0 класс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Урок №3 Вводное тестирование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Урок №5 Написание  сочинения  -рассуждения по тексту </w:t>
      </w:r>
      <w:r>
        <w:rPr>
          <w:rFonts w:cs="Times New Roman" w:ascii="Times New Roman" w:hAnsi="Times New Roman"/>
          <w:i/>
          <w:sz w:val="24"/>
          <w:szCs w:val="24"/>
        </w:rPr>
        <w:t>Л. Андрее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рок № 9 </w:t>
      </w:r>
      <w:r>
        <w:rPr>
          <w:rFonts w:cs="Times New Roman" w:ascii="Times New Roman" w:hAnsi="Times New Roman"/>
          <w:sz w:val="24"/>
          <w:szCs w:val="24"/>
        </w:rPr>
        <w:t>Домашнее сочинение – рассуждение по тексту А.Чехова «Размазн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рок № 13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Написание  сочинения  -рассуждения по тексту Е. Воробьёва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Урок №15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Контрольное тестирование 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рок № 19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Написание  сочинения  -рассуждения по тексту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. Гран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рок № 23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Написание  сочинения  -рассуждения по тексту </w:t>
      </w:r>
      <w:r>
        <w:rPr>
          <w:rFonts w:cs="Times New Roman" w:ascii="Times New Roman" w:hAnsi="Times New Roman"/>
          <w:i/>
          <w:sz w:val="24"/>
          <w:szCs w:val="24"/>
        </w:rPr>
        <w:t>К. Паустовског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рок № 26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Написание  сочинения  -рассуждения по тексту </w:t>
      </w:r>
      <w:r>
        <w:rPr>
          <w:rFonts w:cs="Times New Roman" w:ascii="Times New Roman" w:hAnsi="Times New Roman"/>
          <w:sz w:val="24"/>
          <w:szCs w:val="24"/>
        </w:rPr>
        <w:t>Р. Баланди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рок №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Написание  сочинения  -рассуждения по тексту </w:t>
      </w:r>
      <w:r>
        <w:rPr>
          <w:rFonts w:cs="Times New Roman" w:ascii="Times New Roman" w:hAnsi="Times New Roman"/>
          <w:sz w:val="24"/>
          <w:szCs w:val="24"/>
        </w:rPr>
        <w:t>В.П. Аксё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рок № 34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Контрольное тестирование по материалам ЕГЭ (заданиеА) №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1 класс </w:t>
      </w:r>
    </w:p>
    <w:tbl>
      <w:tblPr>
        <w:tblW w:w="12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0318"/>
      </w:tblGrid>
      <w:tr>
        <w:trPr>
          <w:trHeight w:val="243" w:hRule="atLeast"/>
        </w:trPr>
        <w:tc>
          <w:tcPr>
            <w:tcW w:w="2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рок №2</w:t>
            </w:r>
          </w:p>
        </w:tc>
        <w:tc>
          <w:tcPr>
            <w:tcW w:w="10318" w:type="dxa"/>
            <w:tcBorders/>
          </w:tcPr>
          <w:p>
            <w:pPr>
              <w:pStyle w:val="FR2"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Входное тестирование </w:t>
            </w:r>
          </w:p>
        </w:tc>
      </w:tr>
      <w:tr>
        <w:trPr>
          <w:trHeight w:val="236" w:hRule="atLeast"/>
        </w:trPr>
        <w:tc>
          <w:tcPr>
            <w:tcW w:w="2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рок №6 </w:t>
            </w:r>
          </w:p>
        </w:tc>
        <w:tc>
          <w:tcPr>
            <w:tcW w:w="10318" w:type="dxa"/>
            <w:tcBorders/>
          </w:tcPr>
          <w:p>
            <w:pPr>
              <w:pStyle w:val="FR2"/>
              <w:snapToGrid w:val="false"/>
              <w:jc w:val="left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Р/р. Написание сочинения-рассуждения</w:t>
            </w:r>
            <w:r>
              <w:rPr>
                <w:b w:val="false"/>
                <w:bCs/>
                <w:i/>
                <w:sz w:val="24"/>
                <w:szCs w:val="24"/>
                <w:shd w:fill="FFFFFF" w:val="clear"/>
              </w:rPr>
              <w:t xml:space="preserve"> по тексту В. Закруткина </w:t>
            </w:r>
          </w:p>
        </w:tc>
      </w:tr>
      <w:tr>
        <w:trPr>
          <w:trHeight w:val="243" w:hRule="atLeast"/>
        </w:trPr>
        <w:tc>
          <w:tcPr>
            <w:tcW w:w="2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рок №10</w:t>
            </w:r>
          </w:p>
        </w:tc>
        <w:tc>
          <w:tcPr>
            <w:tcW w:w="10318" w:type="dxa"/>
            <w:tcBorders/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Сочинение- рассуждение по данному тексту </w:t>
            </w:r>
          </w:p>
        </w:tc>
      </w:tr>
      <w:tr>
        <w:trPr>
          <w:trHeight w:val="386" w:hRule="atLeast"/>
        </w:trPr>
        <w:tc>
          <w:tcPr>
            <w:tcW w:w="2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№14 </w:t>
            </w:r>
          </w:p>
        </w:tc>
        <w:tc>
          <w:tcPr>
            <w:tcW w:w="103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/р.Написание сочинения в жанре эссе.</w:t>
            </w:r>
          </w:p>
        </w:tc>
      </w:tr>
      <w:tr>
        <w:trPr>
          <w:trHeight w:val="236" w:hRule="atLeast"/>
        </w:trPr>
        <w:tc>
          <w:tcPr>
            <w:tcW w:w="2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№16</w:t>
            </w:r>
          </w:p>
        </w:tc>
        <w:tc>
          <w:tcPr>
            <w:tcW w:w="103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Написание сочинения  – рассуждения по данному тексту</w:t>
            </w:r>
          </w:p>
        </w:tc>
      </w:tr>
      <w:tr>
        <w:trPr>
          <w:trHeight w:val="672" w:hRule="atLeast"/>
        </w:trPr>
        <w:tc>
          <w:tcPr>
            <w:tcW w:w="2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№20</w:t>
            </w:r>
          </w:p>
        </w:tc>
        <w:tc>
          <w:tcPr>
            <w:tcW w:w="103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/р. Написание сочинения-рассуждения по тексту К. Паустовск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бель экспедиции Скотта»</w:t>
            </w:r>
          </w:p>
        </w:tc>
      </w:tr>
      <w:tr>
        <w:trPr>
          <w:trHeight w:val="536" w:hRule="atLeast"/>
        </w:trPr>
        <w:tc>
          <w:tcPr>
            <w:tcW w:w="2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рок №25</w:t>
            </w:r>
          </w:p>
        </w:tc>
        <w:tc>
          <w:tcPr>
            <w:tcW w:w="103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исание сочинения – рассуждения  «Моё восприятие и истолкование стихотворения А. Вознесенского «Живите не в пространстве, а во времени...»</w:t>
            </w:r>
          </w:p>
        </w:tc>
      </w:tr>
      <w:tr>
        <w:trPr>
          <w:trHeight w:val="372" w:hRule="atLeast"/>
        </w:trPr>
        <w:tc>
          <w:tcPr>
            <w:tcW w:w="2056" w:type="dxa"/>
            <w:tcBorders/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Урок №34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ьное тестирование по материалам ЕГЭ (части А и В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85"/>
        <w:gridCol w:w="4802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литерату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в А.И., Рыбченкова Л.М. Русский язык. Грамматика. Текст. Стили речи. 10-11 классы: учебник для общеобразовательных учреждений: базовый уровень. - М.: Просвещение, 2003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ий журнал «Русский язык в школе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ятковский А.П. Школьный орфоэпический словарь. – М., 1998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ин Л.П. Толковый словарь иноязычных слов. – М., 1998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ин  Л.П. Школьный словарь иностранных слов. – М. 1997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таблиц по русскому язык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на Н.А. Русский язык. ЕГЭ-2010. Вступительные испытания: Учебно-методическое пособие. – Ростов н/Д.: Легион, 2010. – 495 с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Я. Русский язык в рисунках и схемах. Симферополь. 2005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ский Н.М., Зимин В.И., Филиппов А.В. Школьный фразеологический словарь  русского языка: Значение и происхождение словосочетаний. – М., 1997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И.В., Дмитриева Л.П. Поурочные разработки по русскому языку. 11 класс. – М.: ВАКО, 2004. – 368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кина Л. А. Русский язык. 11 класс: Поурочные планы. - Волгоград: Учитель, 2004. - 72 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9151394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ые и коммуникационные технологии в обучении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http://www.9151394.ru/projects/liter/uroksoch/index.htm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Дистанционный семинар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«Учительская газе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s.reshuege.ru/methodis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ege.yandex.ru/russian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http://www.ctege.info/russkiy-yazyik-ege-2014-2013-testyi-kimyi-probnyie/probnyiy-ege-2014-po-russkomu-yazyiku-ot-fipi-5-variant.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s1literator.ucoz.ru/index/podgotovka_k_egeh_po_russkomu_jazyku/0-145</w:t>
        </w:r>
      </w:hyperlink>
    </w:p>
    <w:p>
      <w:pPr>
        <w:pStyle w:val="Normal"/>
        <w:spacing w:before="0" w:after="0"/>
        <w:rPr>
          <w:rStyle w:val="InternetLink"/>
        </w:rPr>
      </w:pPr>
      <w:hyperlink r:id="rId7">
        <w:r>
          <w:rPr>
            <w:rFonts w:cs="Times New Roman" w:ascii="Times New Roman" w:hAnsi="Times New Roman"/>
            <w:sz w:val="18"/>
            <w:szCs w:val="18"/>
            <w:lang w:eastAsia="ru-RU"/>
          </w:rPr>
        </w:r>
      </w:hyperlink>
    </w:p>
    <w:p>
      <w:pPr>
        <w:pStyle w:val="Heading1"/>
        <w:spacing w:before="0" w:after="0"/>
        <w:textAlignment w:val="top"/>
        <w:rPr/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 w:val="18"/>
            <w:szCs w:val="18"/>
          </w:rPr>
          <w:t>http://belclass.net/ сайт сетевой класс Белогорья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hyperlink r:id="rId9">
        <w:r>
          <w:rPr>
            <w:b/>
            <w:sz w:val="18"/>
            <w:szCs w:val="18"/>
          </w:rPr>
          <w:t>(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ЛЕНДАРНО 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0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зультатами обучения в 10 классе осуществляется с учетом рекомендаций    Инструктивно-методическое пись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реподавании предмета «Русский язык» в общеобразовательных организациях Белгородской области в 2014-2015 учебном году». В рабочей  программе предусмотрено следующее количество письменных </w:t>
      </w:r>
      <w:r>
        <w:rPr>
          <w:rFonts w:cs="Times New Roman" w:ascii="Times New Roman" w:hAnsi="Times New Roman"/>
          <w:b/>
          <w:sz w:val="24"/>
          <w:szCs w:val="24"/>
        </w:rPr>
        <w:t>контрольных рабо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стирование - 2</w:t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инения</w:t>
        <w:tab/>
        <w:t>- 4</w:t>
      </w:r>
    </w:p>
    <w:tbl>
      <w:tblPr>
        <w:tblW w:w="15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1"/>
        <w:gridCol w:w="993"/>
        <w:gridCol w:w="850"/>
        <w:gridCol w:w="4110"/>
        <w:gridCol w:w="1695"/>
        <w:gridCol w:w="6"/>
        <w:gridCol w:w="2829"/>
        <w:gridCol w:w="6"/>
        <w:gridCol w:w="1419"/>
        <w:gridCol w:w="1863"/>
      </w:tblGrid>
      <w:tr>
        <w:trPr>
          <w:trHeight w:val="515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 прове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рока в теме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ма учебного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н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п урока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требования к знаниям, умениям и навыкам учащих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ЕГ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8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а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Факт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щие сведения о языке   4+1 р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Язык и общество. Язык и культура Язык и история народа. Три периода в истории язы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язи происхождения языка с возникновением человеческого общества, об основном предназначении языка, о взаимосвязи языка и культуры, об отражении культуры в язы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текстом научного стиля, лингвистической терминологией, составлять план, на его основе устное сообще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устное сообщение, требующее творческого осмысления текс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1,А2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сский язык в современном мире: в международном общении, в межнациональном общении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сочинение – рассуждение по текст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упр.9стр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формирование языковых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“мировой язык; иметь представление о русском языке как родном и русском языке как государ ственном, понятие о функциях русского языка как государственного, его функциях в школьном изуч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лковать слова и обороты из текста, комментировать орфограммы и пунктограммы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3-5,В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заимосвязь языка и культуры. Взаимообогащение язы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Вводное тестир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заимосвязи языка и истории на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тезисы статьи, готовить сообщение на их основ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устное сообщение, требующее творческого осмысления текст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 6.7,В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ктивные процессы в русском языке на современном этапе. Проблемы экологии язы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ктивных процессах в современном русском языке, о проблемах экологии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краткую запись основного тезиса и аргументов, развивающих главную мысль ав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ить устное сообщение на предложенную тему по вопросам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8,9,В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10">
              <w:r>
                <w:rPr/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12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исание сочинения  -рассуждения по тек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Андрее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а усвоением знаний и учебно-языковых умений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уместно использовать слова в свойственном им значении в нужном контекст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видами чт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й текст с заданной степенью свернутости;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создавать</w:t>
            </w:r>
            <w:r>
              <w:rPr>
                <w:b w:val="false"/>
                <w:sz w:val="24"/>
                <w:szCs w:val="24"/>
              </w:rPr>
              <w:t xml:space="preserve"> устные и письменные тексты разных типов, стилей речи и жанров с учетом замысла, адресата и ситуации об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сский язык как система средств разных уровней 2ч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заимосвязь единиц разных уровней. Словари русского языка. Единицы языка. Уровни языковой сис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асширить знания учащихся 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о системном устройстве языка, взаимосвязи его уровней и единиц;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совершенствовать 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учебно-языковые умения и навыки;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воспитывать 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требность в практическом использовании языка в различных сферах дея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А10,1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делы науки о русском языке. Фонетика. Лексика и фразеология. Состав слова (морфемика) и словообразование. Морфология. Синтакси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ные особенности единиц языка, с их функционированием в речи;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учебно-языковые умения</w:t>
            </w:r>
          </w:p>
          <w:p>
            <w:pPr>
              <w:pStyle w:val="Heading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А12, 1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 и графика. Орфография, орфоэпия 4ч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общение, систематизация и углубление ранее приобретенных учащимися знаний и умений по фонетике, графике, орфоэпии, орфограф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“фонема”, “открытый и закрытый слоги”, “логическое ударение”, познакомить с особенностями русского словесного ударения и ролью ударения в стихотвор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анализ орфографических труднос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1,А14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  <w:szCs w:val="24"/>
              </w:rPr>
              <w:t>В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ые нормы современного литературного произношения и ударения в русском языке. Выразительные средства русской фоне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сочинение – рассуж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ормы современного литературного произношения и ударения в русском языке, выразительные средства русской фонет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в собственной реч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произносительные недочеты и индивидуальные нарушения орфоэпической нормы и исправлять и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А1, А15,А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писание, подчиняющиеся морфологическому, фонетическому и традиционному принципам русской орфографии. Фонетический разб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ологический, фонетический, традиционный принципы русской орфограф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ентировать орфограммы, определять принципы напис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1,17,18,В 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писание сочинения  -рассуждения по тексту Е.Воробьёва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фонетического разб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фонетический разбор с элементами анализа орфографических труднос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1,А 19,20,В 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 и фразеология 4ч.+1рр+1кт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ексическая система русского языка. Многозначность слова. Омонимы, синонимы, антонимы пароним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ое и грамматическое значение слова, контекстуальные синонимы и антонимы, русская лексика с точки зрения ее происхождения, изобразительные возможности синонимов, антонимов, паронимов, омоним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в тексте и использовать изобразительные возможности лексики в ре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  21,2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1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13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15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сская лексика с точки зрения ее происхождения: исконно русские слова,  старославянизмы, заимствованные слова. Русская лексика с точки зрения сферы ее употребления: диалектизмы, специальная лексика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(профессионализмы, термины),  арготизмы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ую лексику с точки зрения сферы ее употребления, межстилевую лексику, лексику товарно-рыночных отношений, способы толкования слов, группировку слов по тематическому призна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в тексте и использовать данную лексику в собственной реч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ять тексты разговорного, научно-популярного, официально-делового стилей с грамматическим заданием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23,24,В3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16">
              <w:r>
                <w:rPr/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18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е тестирование по материалам ЕГЭ (части 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0"/>
              <w:rPr/>
            </w:pPr>
            <w:r>
              <w:rPr/>
              <w:t>Урок контроля и коррекции знаний,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правила орфографии и пунктуации в процессе письменного общ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ложения заполнения тестов ЕГ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1-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сская фразеология. Лексическая и стилистическая синонимия. Лексические и фразеологические словари. Лексико-фразеологический разб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разеологизме в его узком и широком значениях, о происхождении фразеологизмов, стилистической окраске, нормативном употребл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употреблять в речи фразеологизмы в соответствии со значением и стилистическими свойствами, совершенствуя орфографические и пунктуационные навык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25,26,В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образительные возможности синонимов, антонимов, паронимов, омонимов. Контекстуальные синонимы и антонимы. Градация. Антитеза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ый и пассивный словарный запас; архаизмы, историзмы, неологизмы; индивидуальные новообразования, использование их в художественной реч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изобразительные возможности данных групп лексики в художественных текстах, владеть приемами редактиро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тексты художественного стиля с использованием данных групп лексики, готовить сообщения о значении, происхождении, употреблении конкретных слов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 27,28, В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фразеологические словари. Лексико-фразеологический анализ текста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0" w:after="0"/>
              <w:rPr/>
            </w:pPr>
            <w:r>
              <w:rPr>
                <w:b/>
                <w:color w:val="262626"/>
              </w:rPr>
              <w:t xml:space="preserve">Знать </w:t>
            </w:r>
            <w:r>
              <w:rPr>
                <w:color w:val="262626"/>
              </w:rPr>
              <w:t xml:space="preserve"> понятие о лексике как разделе науки о языке; закрепит знания о группах слов в лексике и фразеологических оборотах, об особенности определения их лексического значения.</w:t>
            </w:r>
          </w:p>
          <w:p>
            <w:pPr>
              <w:pStyle w:val="Style16"/>
              <w:shd w:fill="FFFFFF" w:val="clear"/>
              <w:spacing w:lineRule="atLeast" w:line="315" w:before="0" w:after="0"/>
              <w:rPr/>
            </w:pPr>
            <w:r>
              <w:rPr>
                <w:b/>
                <w:color w:val="262626"/>
              </w:rPr>
              <w:t>Уметь</w:t>
            </w:r>
            <w:r>
              <w:rPr>
                <w:color w:val="262626"/>
              </w:rPr>
              <w:t xml:space="preserve">  определять лексическое значение слов; совершенствовать навыки работ со словарями; развивать речевые навыки (умение пользоваться фразеологизмами в реч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 27,28, В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(морфемика) и словообразование 3ч.+1р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общающее повторение ранее изученно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орфемы, морфемики, многозначности морфем, морфемной синонимии и антон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блемные задания по теме, самостоятельно организуя собственную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 29,А 30,В1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исание сочинения  -рассуждения по тексту Д. Грани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уместно использовать слова в свойственном им значении в нужном контекст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видами чт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й текст с заданной степенью свернутости;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создавать</w:t>
            </w:r>
            <w:r>
              <w:rPr>
                <w:b w:val="false"/>
                <w:sz w:val="24"/>
                <w:szCs w:val="24"/>
              </w:rPr>
              <w:t xml:space="preserve"> устные и письменные тексты разных типов, стилей речи и жанров с учетом замысла, адресата и ситуации об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разительные словообразовательные 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ловообразовательные сред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тексты, иллюстрирующие стилистические, изобразительно-выразительные свойства морфем, производить их художественно-стилисти-ческий анализ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авторскую позицию, идейный смысл произведения, выражаем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использованных лексических и словообразовательных сред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А1,А 2.В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19">
              <w:r>
                <w:rPr>
                  <w:rFonts w:cs="Times New Roman" w:ascii="Times New Roman" w:hAnsi="Times New Roman"/>
                  <w:b w:val="false"/>
                  <w:sz w:val="18"/>
                  <w:szCs w:val="18"/>
                </w:rPr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21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ловообразовательный разбор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словообразовательный анализ, совершенствуя орфографические навы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А3-6,В 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/>
                <w:sz w:val="24"/>
                <w:szCs w:val="24"/>
              </w:rPr>
              <w:t>Морфология и орфография  4+2рр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Обобщающее повторение морфологии. Общее грамматическое значение, грамматические формы и синтаксические функции частей речи. Нормативное  употребление форм с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значения, грамматические формы и синтаксические функции частей речи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морфологический разбор знаменательных и служебных частей речи, анализировать их словообразование и правописание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7-9.В2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22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24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исание сочинения  -рассуждения по тек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а усвоением знаний и учебно-языковых умений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уместно использовать слова в свойственном им значении в нужном контекст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видами чт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й текст с заданной степенью свернутости;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создавать</w:t>
            </w:r>
            <w:r>
              <w:rPr>
                <w:b w:val="false"/>
                <w:sz w:val="24"/>
                <w:szCs w:val="24"/>
              </w:rPr>
              <w:t xml:space="preserve"> устные и письменные тексты разных типов, стилей речи и жанров с учетом замысла, адресата и ситуации об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образительно-выразительные возможности морфологических форм. Морфологический разбор частей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е нормы и их группировку на основе принципов правопис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зн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7-10,В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инципы русской орфографии. Роль лексического и грамматического разбора при написании слов различной структуры и зна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и мотивированно организовывать познавательную деятельность по решению трудных вопросов правописания окончаний и суффиксов разных частей ре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КТ для систематизации и информации о трудных вопросах правописания окончаний и суффиксов разных частей реч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11-13.В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исание сочинения  -рассуждения по тек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Баланд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уместно использовать слова в свойственном им значении в нужном контекст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видами чт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й текст с заданной степенью свернутости;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создавать</w:t>
            </w:r>
            <w:r>
              <w:rPr>
                <w:b w:val="false"/>
                <w:sz w:val="24"/>
                <w:szCs w:val="24"/>
              </w:rPr>
              <w:t xml:space="preserve"> устные и письменные тексты разных типов, стилей речи и жанров с учетом замысла, адресата и ситуации об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ечь, функциональные стили речи 3ч.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зык и речь. Основные требования к речи: правильность, точность, выразительность, уместность употребления языковых сред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ая речь. Письменная речь. Диалог, полилог, монолог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ных требованиях к речи: правильности, точности, выразительности, уместности употребления языковых сред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х в собственной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ирать материал из разных источников, связанный с культурой речи, и презентовать его, используя КТ </w:t>
              <w:br/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7-9.В2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25">
              <w:r>
                <w:rPr>
                  <w:rFonts w:cs="Times New Roman" w:ascii="Times New Roman" w:hAnsi="Times New Roman"/>
                  <w:b/>
                  <w:sz w:val="18"/>
                  <w:szCs w:val="18"/>
                </w:rPr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7">
              <w:r>
                <w:rPr>
                  <w:b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кст, его строение и виды его преобразования. Аннотация , план  тезисы, конспекты, выписки, реферат. Оценка текста. Реценз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его строение, типы речи: повествование, описание, рассуждение, их отличительные призна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речеведческий анализ художественного и научно-попу-лярного тек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следователь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тексты разных типов речи, редактировать написанное.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едческий анализ художественного и научно-популяр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, их общая характеристика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ункциональных стилях речи (разговорном, научном, официально-деловом, публицистическом, художественном), их общей характеристике: назначении, сферах использования, речевых жанрах стилевых особенностях.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b w:val="false"/>
                <w:sz w:val="24"/>
                <w:szCs w:val="24"/>
              </w:rPr>
              <w:t xml:space="preserve"> определять стиль текста, производя частичный речеведческий анализ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7-10,В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исание сочинения  -рассуждения по тек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П. Аксён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а усвоением знаний и учебно-языковых умений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уместно использовать слова в свойственном им значении в нужном контекст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видами чт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й текст с заданной степенью свернутости;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создавать</w:t>
            </w:r>
            <w:r>
              <w:rPr>
                <w:b w:val="false"/>
                <w:sz w:val="24"/>
                <w:szCs w:val="24"/>
              </w:rPr>
              <w:t xml:space="preserve"> устные и письменные тексты разных типов, стилей речи и жанров с учетом замысла, адресата и ситуации об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11-13.В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учный стиль речи 3ч.+кт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значение научного стиля речи, его признаки и разновидности (подстили)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ексические и синтаксические особенности научного стил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значении, стилевых признаках, разновидностях (подстилях) научного стиля ре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материал учебника в виде устных и письменных тезис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ть морфологические и синтаксические особенности текстов научного стиля, участвовать в диалоге, дискусси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ингвистическая характеристика, анализ и классификация терминов. Терминологические энциклопедии, словари и справочни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закрепления знаний, формирования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b w:val="false"/>
                <w:bCs/>
                <w:sz w:val="24"/>
                <w:szCs w:val="24"/>
              </w:rPr>
              <w:t xml:space="preserve"> давать лингвистическую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характеристику текс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рминологию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нциклопедий, словарей и справоч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А17-19,В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b w:val="false"/>
                  <w:sz w:val="18"/>
                  <w:szCs w:val="18"/>
                </w:rPr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30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е тестирование по материалам ЕГЭ (части 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0"/>
              <w:rPr/>
            </w:pPr>
            <w:r>
              <w:rPr/>
              <w:t>Урок контроля и коррекции знаний, умений и навыков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правила орфографии и пунктуации в процессе письменного общ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ложения заполнения тестов ЕГ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-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профессионализмы, нормы их употребления в речи.  Использование учащимися средств научного ст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развития речи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b w:val="false"/>
                <w:bCs/>
                <w:sz w:val="24"/>
                <w:szCs w:val="24"/>
              </w:rPr>
              <w:t xml:space="preserve"> производить лингвистический анализ художественного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1 класс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зультатами обучения в 11 классе осуществляется с учетом рекомендаций    Инструктивно-методическое пись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реподавании предмета «Русский язык» в общеобразовательных организациях Белгородской области в 2014-2015 учебном году». В рабочей  программе предусмотрено следующее количество письменных </w:t>
      </w:r>
      <w:r>
        <w:rPr>
          <w:rFonts w:cs="Times New Roman" w:ascii="Times New Roman" w:hAnsi="Times New Roman"/>
          <w:b/>
          <w:sz w:val="24"/>
          <w:szCs w:val="24"/>
        </w:rPr>
        <w:t>контрольных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– 2</w:t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  <w:t>сочинение -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168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2"/>
        <w:gridCol w:w="1263"/>
        <w:gridCol w:w="13"/>
        <w:gridCol w:w="41"/>
        <w:gridCol w:w="919"/>
        <w:gridCol w:w="16"/>
        <w:gridCol w:w="20"/>
        <w:gridCol w:w="29"/>
        <w:gridCol w:w="6"/>
        <w:gridCol w:w="1060"/>
        <w:gridCol w:w="20"/>
        <w:gridCol w:w="2783"/>
        <w:gridCol w:w="20"/>
        <w:gridCol w:w="1942"/>
        <w:gridCol w:w="20"/>
        <w:gridCol w:w="3475"/>
        <w:gridCol w:w="1418"/>
        <w:gridCol w:w="142"/>
        <w:gridCol w:w="1545"/>
        <w:gridCol w:w="16"/>
        <w:gridCol w:w="3100"/>
        <w:gridCol w:w="3100"/>
        <w:gridCol w:w="3100"/>
        <w:gridCol w:w="3100"/>
        <w:gridCol w:w="3105"/>
      </w:tblGrid>
      <w:tr>
        <w:trPr/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ендарные</w:t>
            </w:r>
          </w:p>
          <w:p>
            <w:pPr>
              <w:pStyle w:val="FR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FR2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/>
                <w:b w:val="false"/>
                <w:sz w:val="24"/>
                <w:szCs w:val="24"/>
              </w:rPr>
            </w:r>
          </w:p>
        </w:tc>
        <w:tc>
          <w:tcPr>
            <w:tcW w:w="11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в теме </w:t>
            </w:r>
          </w:p>
          <w:p>
            <w:pPr>
              <w:pStyle w:val="FR2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/>
                <w:b w:val="false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учебного занятия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п урока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требования к знаниям, умениям и навыкам уча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к ЕГЭ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 (4 ч.)</w:t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ициально-деловой стиль речи. Сферы его использования, назначение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лек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собенности официально-делового стиля речи, его назначение.</w:t>
            </w:r>
          </w:p>
          <w:p>
            <w:pPr>
              <w:pStyle w:val="FR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: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тексты официально-делового стиля по их внеязыковым и лингвистическим признака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А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ходное тестирование </w:t>
            </w:r>
            <w:r>
              <w:rPr>
                <w:b w:val="false"/>
                <w:sz w:val="24"/>
                <w:szCs w:val="24"/>
              </w:rPr>
              <w:t xml:space="preserve">Основные признаки официально-делового стиля.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сновные признаки официально-делового стил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сопоставлять и сравнивать официально-деловые тексты и тексты других стилей ре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А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сические, морфологические, синтаксические особенности делового стиля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исследова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л</w:t>
            </w:r>
            <w:r>
              <w:rPr>
                <w:b w:val="false"/>
                <w:bCs/>
                <w:sz w:val="24"/>
                <w:szCs w:val="24"/>
              </w:rPr>
              <w:t>ексические, морфологические, синтаксические особенности делового стил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анализировать официально-деловые тексты с точки зрения специфики использования в них лексических, морфологических, синтаксических средст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 - В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жанры официально-делового стиля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</w:t>
            </w:r>
            <w:r>
              <w:rPr>
                <w:b w:val="false"/>
                <w:bCs/>
                <w:sz w:val="24"/>
                <w:szCs w:val="24"/>
              </w:rPr>
              <w:t>сновные жанры официально-делового стил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создавать официально-деловые тексты с учётом внеязыковых требований, предъявляемых к ним, и в соответствии со спецификой употребления языковых средств.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4 - В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и пунктуация (6 часов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бобщающее повторение  по теме «Синтаксис и пунктуация». </w:t>
            </w:r>
            <w:r>
              <w:rPr>
                <w:b w:val="false"/>
                <w:bCs/>
                <w:sz w:val="24"/>
                <w:szCs w:val="24"/>
                <w:shd w:fill="FFFFFF" w:val="clear"/>
              </w:rPr>
              <w:t>Нормативное построение словосочетаний и предложений разных типов.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н</w:t>
            </w:r>
            <w:r>
              <w:rPr>
                <w:b w:val="false"/>
                <w:bCs/>
                <w:sz w:val="24"/>
                <w:szCs w:val="24"/>
                <w:shd w:fill="FFFFFF" w:val="clear"/>
              </w:rPr>
              <w:t>ормы построение словосочетаний и предложений разных типов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анализировать и оценивать речевые высказывания с точки зрения соблюдения грамматических нор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А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Р/р. Написание сочинения-рассуждения</w:t>
            </w:r>
            <w:r>
              <w:rPr>
                <w:b w:val="false"/>
                <w:bCs/>
                <w:sz w:val="24"/>
                <w:szCs w:val="24"/>
                <w:shd w:fill="FFFFFF" w:val="clear"/>
              </w:rPr>
              <w:t xml:space="preserve"> по тексту В. Закруткина </w:t>
            </w:r>
          </w:p>
          <w:p>
            <w:pPr>
              <w:pStyle w:val="FR2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композицию сочинения-рассуждения.</w:t>
            </w:r>
          </w:p>
          <w:p>
            <w:pPr>
              <w:pStyle w:val="FR2"/>
              <w:snapToGrid w:val="false"/>
              <w:jc w:val="both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Уметь: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вать на основе прочитанного текста новый текст, аргументировать собственное мн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ысловая роль, принципы и функции русской пунктуации. Авторское употребление знаков препинания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лек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Знать: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нципы и функции русской пунктуации, об авторских  знаках препинания.</w:t>
            </w:r>
          </w:p>
          <w:p>
            <w:pPr>
              <w:pStyle w:val="FR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нять пунктуационные нормы в собственной речевой практик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0, 16, 1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интаксическая синонимия как источник богатства и выразительности русской речи.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семина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понятие синтаксическая синоними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применять пунктуационные нормы в собственной речевой практик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В8,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22, 23,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синтаксического разбора. Обособление обстоятельств и допол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план синтаксического разбора словосочетания, простого и сложного предложения; правила обособления обстоятельств и дополнений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выполнять синтаксический разбор словосочетания, простого и сложного предложений, предложения с прямой речью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4, 25, 2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р. Сочинение – рассуждение по данному тексту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композицию сочинения-рассуждения.</w:t>
            </w:r>
          </w:p>
          <w:p>
            <w:pPr>
              <w:pStyle w:val="FR2"/>
              <w:snapToGrid w:val="false"/>
              <w:jc w:val="both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Уметь: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вать на основе прочитанного текста новый текст, аргументировать собственное мн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 (6 часов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ные признаки публицистического стиля. Лексические и синтаксические особенности.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bCs/>
                <w:sz w:val="24"/>
                <w:szCs w:val="24"/>
              </w:rPr>
              <w:t xml:space="preserve">основные признаки публицистического стиля, </w:t>
            </w:r>
            <w:r>
              <w:rPr>
                <w:b w:val="false"/>
                <w:sz w:val="24"/>
                <w:szCs w:val="24"/>
              </w:rPr>
              <w:t xml:space="preserve"> лексические и с</w:t>
            </w:r>
            <w:r>
              <w:rPr>
                <w:b w:val="false"/>
                <w:bCs/>
                <w:sz w:val="24"/>
                <w:szCs w:val="24"/>
              </w:rPr>
              <w:t xml:space="preserve">интаксические </w:t>
            </w:r>
            <w:r>
              <w:rPr>
                <w:b w:val="false"/>
                <w:sz w:val="24"/>
                <w:szCs w:val="24"/>
              </w:rPr>
              <w:t>особенности публицистического стиля речи,  средства эмоциональной выразительности в нём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распознавать тексты публицистического стиля по их внеязыковым и лингвистическим признакам. анализировать публицистические тексты разных жанров с точки зрения специфики использования в них лексических  и синтаксических средст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А3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ства эмоциональной               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разительности в публицистическом стил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</w:t>
            </w:r>
          </w:p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ый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В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3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анры публицистики. Очерк (путевой, портретный, проблемный), эссе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В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4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/р. Написание сочинения в жанре эссе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собенности жанра эссе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создавать публицистический текст (сочинение в публицистическом стиле - эссе) с учётом внеязыковых требований, предъявляемым к нему, и в соответствии со спецификой употребления языковых средст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ное выступление. Доклад. Дискуссия. Правила деловой дискуссии, требования к её участникам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семина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«правила» устного выступления; требования к докладам, деловой дискуссии, требования к её участникам, приёмы опровержени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создавать публицистические тексты (выступление, информационную заметку, сочинение-рассуждение в публицистическом стиле) с учётом внеязыковых требований, предъявляемым к ним, и в соответствии со спецификой употребления языковых средств; уметь различать основные виды публичной речи по их основной цели, анализировать образцы публичной речи с точки зрения её композиции, аргументации, языкового оформления, достижения поставленных коммуникативных за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 - А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31">
              <w:r>
                <w:rPr>
                  <w:rFonts w:cs="Times New Roman" w:ascii="Times New Roman" w:hAnsi="Times New Roman"/>
                  <w:b w:val="false"/>
                  <w:sz w:val="18"/>
                  <w:szCs w:val="18"/>
                </w:rPr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33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  <w:tc>
          <w:tcPr>
            <w:tcW w:w="155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трольное тестирование  по материалам ЕГЭ (задание А)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собенности работы с тестовыми заданиями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применять полученные знания на практи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асти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 и 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ная речь (4 часа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говорная речь, сферы её использования, назначение. Основные признаки разговорной реч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семина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 xml:space="preserve">особенности разговорной речи, её основные признаки, сферы её использования, назначение. 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отлич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говорную речь от других функциональных разновидностей языка по её внеязыковым и лингвистическим признакам.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6 - А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, интонационные, лексические, морфологические, синтаксические особенности разговорной речи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лекц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фонетические, интонационные, лексические, морфологические, синтаксические особенности разговорной речи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анализировать разговорную речь с точки зрения специфики использования в ней  лексических, морфологических, синтаксических средст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5 - А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бальные средства общения. Культура разговорной речи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бинированны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: </w:t>
            </w:r>
            <w:r>
              <w:rPr>
                <w:b w:val="false"/>
                <w:sz w:val="22"/>
                <w:szCs w:val="22"/>
              </w:rPr>
              <w:t>понятие невербальные средства общения; что такое  культура разговорной речи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меть: </w:t>
            </w:r>
            <w:r>
              <w:rPr>
                <w:b w:val="false"/>
                <w:sz w:val="22"/>
                <w:szCs w:val="22"/>
              </w:rPr>
              <w:t>принимать участие в беседах, разговорах, спорах, соблюдая нормы речевого поведения; создавать бытовые рассказы, истории, писать дружеские письм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21 - А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р. Написание сочинения-рассуждения по тексту К. Пауст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 экспедиции Скотта»</w:t>
            </w:r>
          </w:p>
          <w:p>
            <w:pPr>
              <w:pStyle w:val="FR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композицию сочинения-рассуждени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 xml:space="preserve">Уметь: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вать на основе прочитанного текста новый текст, аргументировать собственное мн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художественной литературы (6 часов)</w:t>
            </w:r>
          </w:p>
        </w:tc>
        <w:tc>
          <w:tcPr>
            <w:tcW w:w="3100" w:type="dxa"/>
            <w:tcBorders/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характеристика  художественного стиля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собенности художественного стил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выявлять отличительные особенности языка художественной литературы в сравнении с другими функциональными разновидностями язы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6 - А3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Язык как первоэлемент художественной литературы.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практикум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язык является первоэлементом художественной литературы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анализировать фрагменты прозаических и поэтических текстов с точки зрения темы, иде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 - В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зыковая личность автора в произведении. Подтекст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исследование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понятия: подтекст, языковая личность автора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сопоставлять и сравнивать художественные тексты и тексты других стилей реч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5 - В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и богатства и выразительности русской речи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bCs/>
                <w:sz w:val="24"/>
                <w:szCs w:val="24"/>
              </w:rPr>
              <w:t xml:space="preserve">источники богатства и выразительности русской речи. 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анализировать фрагменты прозаических и поэтических текстов с точки зрения темы, идеи, использованных изобразительно-выразительных средст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В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виды тропов и стилистических фигур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Знать:</w:t>
            </w:r>
            <w:r>
              <w:rPr>
                <w:b w:val="false"/>
                <w:bCs/>
                <w:sz w:val="24"/>
                <w:szCs w:val="24"/>
              </w:rPr>
              <w:t xml:space="preserve">. основные виды тропов и стилистических фигур. 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анализировать фрагменты прозаических и поэтических текстов с точки зрения темы, идеи, использованных изобразительно-выразительных средст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В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/р.  Сочинение – рассуждение  «Моё восприятие и истолкование стихотворения А. Вознесенского «Живите не в пространстве, а во времени...»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что «...дело не в одних образных выражениях, а в неизбежной образности каждого слова, поскольку оно преподносится в художественных целях». (А. М. Пешковский.);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 анализа лирического произведения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Уметь:п</w:t>
            </w:r>
            <w:r>
              <w:rPr>
                <w:b w:val="false"/>
                <w:sz w:val="24"/>
                <w:szCs w:val="24"/>
              </w:rPr>
              <w:t>равильно понять художественный текст через язык, т. е. языковые дроби, из которых слагаются целые образные единицы художественного языка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сведения о языке (4 часа)</w:t>
            </w:r>
          </w:p>
        </w:tc>
        <w:tc>
          <w:tcPr>
            <w:tcW w:w="3100" w:type="dxa"/>
            <w:tcBorders/>
          </w:tcPr>
          <w:p>
            <w:pPr>
              <w:pStyle w:val="FR2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1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зык как система. Основные уровни языка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семинар</w:t>
            </w:r>
          </w:p>
        </w:tc>
        <w:tc>
          <w:tcPr>
            <w:tcW w:w="3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б основных классификационных признаках выделения функциональных разновидностей языка, о функционально-стилевой дифференциации современного русского литературного языка, о взаимодействии функциональных разновидностей современного русского литературного языка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различать разговорную и книжную, письменные и устные разновидности функциональных стилей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А1,2, А7- А1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11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ьтура речи. Нормы современного русского литературного языка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практикум</w:t>
            </w:r>
          </w:p>
        </w:tc>
        <w:tc>
          <w:tcPr>
            <w:tcW w:w="3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нормы современного русского литературного языка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соблюдать в собственной речевой практике основные произносительные и акцентологические нормы современного русского литературного языка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 - А 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ль мастеров художественного слова в становлении, развитии и совершенствовании языковых норм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лекция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 роли мастеров художественного слова в становлении, развитии и совершенствовании языковых норм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использовать собственной речевой практике, нормативные словари современного русского языка и справочники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ния типа В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ающиеся учёные-русисты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семинар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правила устного выступления; выдающихся учёных-русистов, их заслуги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выступать интересно, чтобы тебя слушали, излагать свою точку зрения доказательно, убедительно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1 - А2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7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(4часа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. Морфология и орфография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понятия «морфология» и «пунктуация».</w:t>
            </w:r>
          </w:p>
          <w:p>
            <w:pPr>
              <w:pStyle w:val="FR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определять части речи, выполнять морфологический разбор самостоятельных и служебных частей речи; применять на практике изученные орфографические правил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1 — А31,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2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. Пунктуация и словообразование.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понятия «словообразование» и «орфография», способы образования слов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производить словообразовательный разбор слова и разбор слова по составу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 - В7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hyperlink r:id="rId34">
              <w:r>
                <w:rPr>
                  <w:rFonts w:cs="Times New Roman" w:ascii="Times New Roman" w:hAnsi="Times New Roman"/>
                  <w:b w:val="false"/>
                  <w:sz w:val="18"/>
                  <w:szCs w:val="18"/>
                </w:rPr>
              </w:r>
            </w:hyperlink>
          </w:p>
          <w:p>
            <w:pPr>
              <w:pStyle w:val="Heading1"/>
              <w:spacing w:before="0" w:after="0"/>
              <w:textAlignment w:val="top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18"/>
                  <w:szCs w:val="18"/>
                </w:rPr>
                <w:t>Сетевой класс Белогорья</w:t>
              </w:r>
            </w:hyperlink>
          </w:p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hyperlink r:id="rId36">
              <w:r>
                <w:rPr>
                  <w:b w:val="false"/>
                  <w:sz w:val="18"/>
                  <w:szCs w:val="18"/>
                </w:rPr>
                <w:t>(материал из информационно-образовательного портала Белгородской области)</w:t>
              </w:r>
            </w:hyperlink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. Пунктуация и словообразование.</w:t>
            </w:r>
            <w:r>
              <w:rPr>
                <w:sz w:val="24"/>
                <w:szCs w:val="24"/>
              </w:rPr>
              <w:t xml:space="preserve"> Защита проекта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понятия «словообразование» и «орфография», способы образования слов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производить словообразовательный разбор слова и разбор слова по составу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ния типа </w:t>
            </w:r>
          </w:p>
          <w:p>
            <w:pPr>
              <w:pStyle w:val="FR2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 - В7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нтрольное тестирование по материалам ЕГЭ (части А и В)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проверки и оценки знаний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b w:val="false"/>
                <w:sz w:val="24"/>
                <w:szCs w:val="24"/>
              </w:rPr>
              <w:t>особенности работы с тестовыми заданиями.</w:t>
            </w:r>
          </w:p>
          <w:p>
            <w:pPr>
              <w:pStyle w:val="FR2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b w:val="false"/>
                <w:sz w:val="24"/>
                <w:szCs w:val="24"/>
              </w:rPr>
              <w:t>применять полученные знания на практи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и В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37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1"/>
    <w:rPr>
      <w:color w:val="663300"/>
      <w:u w:val="single"/>
    </w:rPr>
  </w:style>
  <w:style w:type="character" w:styleId="FontStyle17">
    <w:name w:val="Font Style17"/>
    <w:basedOn w:val="Style11"/>
    <w:qFormat/>
    <w:rPr>
      <w:rFonts w:ascii="Century Schoolbook;Century" w:hAnsi="Century Schoolbook;Century" w:cs="Century Schoolbook;Century"/>
      <w:sz w:val="18"/>
      <w:szCs w:val="1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151394.ru/" TargetMode="External"/><Relationship Id="rId3" Type="http://schemas.openxmlformats.org/officeDocument/2006/relationships/hyperlink" Target="http://www.ug.ru/" TargetMode="External"/><Relationship Id="rId4" Type="http://schemas.openxmlformats.org/officeDocument/2006/relationships/hyperlink" Target="http://rus.reshuege.ru/methodist" TargetMode="External"/><Relationship Id="rId5" Type="http://schemas.openxmlformats.org/officeDocument/2006/relationships/hyperlink" Target="http://ege.yandex.ru/russian/" TargetMode="External"/><Relationship Id="rId6" Type="http://schemas.openxmlformats.org/officeDocument/2006/relationships/hyperlink" Target="http://s1literator.ucoz.ru/index/podgotovka_k_egeh_po_russkomu_jazyku/0-145" TargetMode="External"/><Relationship Id="rId7" Type="http://schemas.openxmlformats.org/officeDocument/2006/relationships/hyperlink" Target="../in/%0Dhttp://belclass.net/%20&#1089;&#1072;&#1081;&#1090;%20&#1089;&#1077;&#1090;&#1077;&#1074;&#1086;&#1081;%20&#1082;&#1083;&#1072;&#1089;&#1089;%20&#1041;&#1077;&#1083;&#1086;&#1075;&#1086;&#1088;&#1100;&#1103;%0D" TargetMode="External"/><Relationship Id="rId8" Type="http://schemas.openxmlformats.org/officeDocument/2006/relationships/hyperlink" Target="../in/%0Dhttp://belclass.net/%20&#1089;&#1072;&#1081;&#1090;%20&#1089;&#1077;&#1090;&#1077;&#1074;&#1086;&#1081;%20&#1082;&#1083;&#1072;&#1089;&#1089;%20&#1041;&#1077;&#1083;&#1086;&#1075;&#1086;&#1088;&#1100;&#1103;%0D" TargetMode="External"/><Relationship Id="rId9" Type="http://schemas.openxmlformats.org/officeDocument/2006/relationships/hyperlink" Target="../in/%0Dhttp://belclass.net/%20&#1089;&#1072;&#1081;&#1090;%20&#1089;&#1077;&#1090;&#1077;&#1074;&#1086;&#1081;%20&#1082;&#1083;&#1072;&#1089;&#1089;%20&#1041;&#1077;&#1083;&#1086;&#1075;&#1086;&#1088;&#1100;&#1103;%0D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javascript:;" TargetMode="External"/><Relationship Id="rId34" Type="http://schemas.openxmlformats.org/officeDocument/2006/relationships/hyperlink" Target="javascript:;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javascript:;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56:00Z</dcterms:created>
  <dc:creator>1</dc:creator>
  <dc:description/>
  <cp:keywords/>
  <dc:language>en-US</dc:language>
  <cp:lastModifiedBy>1</cp:lastModifiedBy>
  <cp:lastPrinted>2014-09-18T17:28:00Z</cp:lastPrinted>
  <dcterms:modified xsi:type="dcterms:W3CDTF">2014-09-18T13:35:00Z</dcterms:modified>
  <cp:revision>20</cp:revision>
  <dc:subject/>
  <dc:title/>
</cp:coreProperties>
</file>