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лгебра и начала математического анализа 11 класс</w:t>
      </w:r>
    </w:p>
    <w:p>
      <w:pPr>
        <w:pStyle w:val="ParagraphStyl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курса </w:t>
      </w:r>
      <w:r>
        <w:rPr>
          <w:b/>
        </w:rPr>
        <w:t>алгебра и начала математического анализа  10 класса</w:t>
      </w:r>
      <w:r>
        <w:rPr/>
        <w:t xml:space="preserve"> составлена на основе федерального компонента государственного стандарта основного общего образования по алгебре, Авторской программой по алгебре «Программы. Алгебра и начала математического анализа. 10-11 классы./авт.-сост. А. Г. Мордкович. – М.: Мнемозина, 2011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ходные документы для составления рабочей пр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 Минобразования России от 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ьмо Минобразования России от 20.02.2004г. №03-51-10/14-03 «О вве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  по математике (пр. министерства образования РФ №1089 от 05.03.2004г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ьмо Минобрнауки России от 07.07.2005г. «О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 xml:space="preserve">Письмо </w:t>
      </w:r>
      <w:r>
        <w:rPr>
          <w:color w:val="000000"/>
        </w:rPr>
        <w:t>Министерства образования и науки Российской Федерации «</w:t>
      </w:r>
      <w:r>
        <w:rPr>
          <w:bCs/>
          <w:color w:val="000000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3-2014уч.г.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Целью</w:t>
      </w:r>
      <w:r>
        <w:rPr/>
        <w:t xml:space="preserve"> прохождения настоящего курса  </w:t>
      </w:r>
      <w:r>
        <w:rPr>
          <w:b/>
          <w:bCs/>
        </w:rPr>
        <w:t xml:space="preserve">алгебра и начала анализа </w:t>
      </w:r>
      <w:r>
        <w:rPr/>
        <w:t>являет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В ходе ее достижения решаются </w:t>
      </w:r>
      <w:r>
        <w:rPr>
          <w:b/>
          <w:bCs/>
        </w:rPr>
        <w:t>задачи:</w:t>
      </w:r>
    </w:p>
    <w:p>
      <w:pPr>
        <w:pStyle w:val="Normal"/>
        <w:ind w:firstLine="540"/>
        <w:jc w:val="both"/>
        <w:rPr/>
      </w:pPr>
      <w:r>
        <w:rPr/>
        <w:t>1)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ind w:firstLine="540"/>
        <w:jc w:val="both"/>
        <w:rPr/>
      </w:pPr>
      <w:r>
        <w:rPr/>
        <w:t>2)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ind w:firstLine="540"/>
        <w:jc w:val="both"/>
        <w:rPr/>
      </w:pPr>
      <w:r>
        <w:rPr/>
        <w:t>3) Знакомство с основными идеями и методами математического анали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базисным учебным планом для основного общего образования и в соответствии с учебным планом МБОУ СОШ с. Арыскан программа рассчитана в объеме 3 часа в неделю в 1-м полугодии, 2 часа в неделю во 2-м полугодии, 85 часов в год.</w:t>
      </w:r>
    </w:p>
    <w:p>
      <w:pPr>
        <w:pStyle w:val="Normal"/>
        <w:ind w:firstLine="567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ind w:firstLine="567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spacing w:before="0" w:after="120"/>
        <w:ind w:firstLine="567"/>
        <w:jc w:val="both"/>
        <w:rPr/>
      </w:pPr>
      <w:r>
        <w:rPr/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ind w:firstLine="567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ind w:firstLine="567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ind w:firstLine="567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 алгебра и начала математического анали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курса алгебры 10 класса (5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игонометрические функции. Тригонометрические уравнения и неравенства.. Производная. Исследование функции с помощью производн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ени и корни. Степенные функции (15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нят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ой степени из действительного числа.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х свойства и графики. Свойства корня n-ой степени. Преобразование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ная и логарифмическая функции (24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зательная функция, её свойства и график. Показательные уравнения. Показательные неравенства. Понятие логарифма. Логарифмическая функция, её свойства и график. Свойства логарифма. Основное логарифмическое тождество. Логарифм произведения, частного, степени; переход к новому основанию. Десятичный и натуральный логарифмы, число е. Преобразования простейших выражений, включающих арифметические операции, а также операцию возведения в степень и операцию логарифмирования. Логарифмические уравнения. Логарифмические неравенства. Дифференцирование показательной и логарифмической функц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ообразная и интеграл (9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вообразная и неопределенный интеграл. Понятие об определенном интеграле как площади криволинейной трапеции. Формула Ньютона-Лейбница. Вычисление площадей плоских фигур с помощью определенного интегра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омбинаторики, статистики и теории вероятностей (11 часов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бличное и графическое представление данных. Числовые характеристики рядов данных. 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 . 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6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. Системы уравнений и неравенств (17 часов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Равносильность неравенств, системы и совокупности неравенств, иррациональные неравенства, неравенства с модулями. Системы уравнений. Уравнения и неравенства с параметрами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Обобщающее повторение (4 часов)</w:t>
      </w:r>
    </w:p>
    <w:p>
      <w:pPr>
        <w:pStyle w:val="Normal"/>
        <w:jc w:val="both"/>
        <w:rPr/>
      </w:pPr>
      <w:r>
        <w:rPr/>
        <w:t>Контрольная работа №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лгебре и начала математического анализ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61"/>
        <w:gridCol w:w="4153"/>
        <w:gridCol w:w="930"/>
        <w:gridCol w:w="1693"/>
      </w:tblGrid>
      <w:tr>
        <w:trPr/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сяц, четверть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предмета, кур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результат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Повторение курса 10 кла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Входной контроль</w:t>
            </w:r>
          </w:p>
        </w:tc>
      </w:tr>
      <w:tr>
        <w:trPr>
          <w:trHeight w:val="58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Глава 6. Степени и корни. Степенные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к/р №1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Глава 7. Показательная и логарифмическая функ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к/р №2, к/р №3, к/р №4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  <w:iCs/>
              </w:rPr>
            </w:pPr>
            <w:r>
              <w:rPr>
                <w:bCs/>
                <w:iCs/>
              </w:rPr>
              <w:t>Глава 3. Первообразная и интегра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к/р № 5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>
                <w:bCs/>
              </w:rPr>
              <w:t>Март Апрел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Глава 4. Элементы математической статистики, комбинаторики и теории вероятнос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к/р №6</w:t>
            </w:r>
          </w:p>
        </w:tc>
      </w:tr>
      <w:tr>
        <w:trPr>
          <w:trHeight w:val="27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Глава 5. Уравнения и неравенства. Системы уравнений и неравен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/р №7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/>
              <w:t>Обобщающее повтор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bCs/>
              </w:rPr>
            </w:pPr>
            <w:r>
              <w:rPr>
                <w:bCs/>
              </w:rPr>
              <w:t xml:space="preserve">Итог к/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ие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15"/>
        <w:gridCol w:w="1516"/>
        <w:gridCol w:w="1516"/>
        <w:gridCol w:w="1516"/>
        <w:gridCol w:w="1525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 xml:space="preserve">             </w:t>
            </w:r>
            <w:r>
              <w:rPr/>
              <w:t>Четверть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Формы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 xml:space="preserve"> </w:t>
            </w:r>
            <w:r>
              <w:rPr/>
              <w:t>контр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Проверочная рабо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Контрольная рабо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Те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календарный график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лгебре и начала математического анали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5"/>
        <w:gridCol w:w="1069"/>
        <w:gridCol w:w="1134"/>
        <w:gridCol w:w="1134"/>
        <w:gridCol w:w="1134"/>
        <w:gridCol w:w="99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тема) кур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рт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вер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Повторение курса 10 клас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Степени и корни. Степенные функ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Показательная и логарифмическая функц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Первообразная и интегра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Элементы математической статистики, комбинаторики и теории вероятнос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Уравнения и неравенства. Системы уравнений и неравенст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/>
            </w:pPr>
            <w:r>
              <w:rPr/>
              <w:t>Обобщающее повтор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работ по алгебре и начала математического анали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45"/>
        <w:gridCol w:w="2625"/>
        <w:gridCol w:w="1416"/>
        <w:gridCol w:w="116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ы контрольных работ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Вид контрол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Дат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По план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Фактич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1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</w:rPr>
              <w:t>«</w:t>
            </w:r>
            <w:r>
              <w:rPr>
                <w:iCs/>
              </w:rPr>
              <w:t>Степени и корни. Степенные функции</w:t>
            </w:r>
            <w:r>
              <w:rPr>
                <w:rFonts w:eastAsia="Calibri"/>
                <w:iCs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02.10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2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«</w:t>
            </w:r>
            <w:r>
              <w:rPr>
                <w:bCs/>
              </w:rPr>
              <w:t>Показательные уравнения и неравенства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0.10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3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«</w:t>
            </w:r>
            <w:r>
              <w:rPr>
                <w:bCs/>
              </w:rPr>
              <w:t>Понятие логарифма. Логарифмические уравнения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7.11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Cs/>
              </w:rPr>
              <w:t>«</w:t>
            </w:r>
            <w:r>
              <w:rPr>
                <w:bCs/>
              </w:rPr>
              <w:t>Логарифмические неравенства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7.12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5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«Первообразная. Определенный интеграл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7.01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Контрольная работа № 6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«Элементы математической статистики, комбинаторики и теории вероятностей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.03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7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«Уравнения и неравенства. Системы уравнений и неравенств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1.05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Контрольная работа № 8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</w:rPr>
              <w:t>«Повторение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кущи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5.05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spacing w:lineRule="auto" w:line="360" w:before="60" w:after="0"/>
        <w:ind w:left="567" w:hanging="0"/>
        <w:jc w:val="both"/>
        <w:rPr/>
      </w:pPr>
      <w:r>
        <w:rPr/>
        <w:t>1. Учебник: Мордкович А.Г. Алгебра и начала математического анализа. 10—11 классы.  В 2 ч. Ч. 1. Учебник для учащихся общеобразовательных учреждений (базовый уровень) / А. Г. Мордкович. — 10-е изд., стер. — М. : Мнемозина, 2009. — 399 с. : ил.</w:t>
      </w:r>
    </w:p>
    <w:p>
      <w:pPr>
        <w:pStyle w:val="Normal"/>
        <w:spacing w:lineRule="auto" w:line="360" w:before="60" w:after="0"/>
        <w:ind w:left="567" w:hanging="0"/>
        <w:jc w:val="both"/>
        <w:rPr/>
      </w:pPr>
      <w:r>
        <w:rPr/>
        <w:t>2. Задачник: Алгебра и начала математического анализа. 10—11 классы. В 2 ч. Ч. 2. Задачник для учащихся общеобразовательных  учреждений (базовый уровень) / [А. Г. Мордкович и др.] ; под ред. А.Г. Мордковича. — 10-е изд., стер. — М. : Мнемозина, 2009. — 239 с. : ил.</w:t>
      </w:r>
    </w:p>
    <w:p>
      <w:pPr>
        <w:pStyle w:val="Normal"/>
        <w:spacing w:lineRule="auto" w:line="360" w:before="60" w:after="0"/>
        <w:ind w:left="567" w:hanging="0"/>
        <w:jc w:val="both"/>
        <w:rPr/>
      </w:pPr>
      <w:r>
        <w:rPr/>
        <w:t>3. Мордкович А.Г. Алгебра и начала математического анализа. 10—11 классы (базовый уровень): методическое пособие для учителя / А.Г. Мордкович, П.В. Семенов. — М. : Мнемозина, 2010. — 202 с. : ил.</w:t>
      </w:r>
    </w:p>
    <w:p>
      <w:pPr>
        <w:pStyle w:val="Normal"/>
        <w:spacing w:lineRule="auto" w:line="360" w:before="60" w:after="0"/>
        <w:ind w:left="567" w:hanging="0"/>
        <w:jc w:val="both"/>
        <w:rPr/>
      </w:pPr>
      <w:r>
        <w:rPr/>
        <w:t>4. Глизбург В. И. Алгебра и начала математического анализа. 10 класс. Контрольные работы для учащихся общеобразовательных учреждений (базовый уровень) / В. И. Глизбург ; под ред. А.Г. Мордковича. — М. : Мнемозина, 2009. — 39 с.</w:t>
      </w:r>
    </w:p>
    <w:p>
      <w:pPr>
        <w:pStyle w:val="Heading5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i/>
        </w:rPr>
        <w:t>Дополнительная литература:</w:t>
      </w:r>
      <w:r>
        <w:rPr/>
        <w:t xml:space="preserve"> 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Крамор В.С. Повторяем и систематизируем школьный курс алгебры и начал анализа. Москва «Просвещение» 1990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Балаян. Э.Н. Иррациональные уравнения и неравенства и системы. Серия «Библиотека школьника» Ростов-на-Дону «Феникс» 2006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Балаян. Э.Н. Рациональные уравнения и неравенства и системы. Серия «Библиотека школьника» Ростов-на-Дону «Феникс» 2006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Ковалева Г.И. Математика для учащихся 11 класса и поступающих в ВУЗы. Тренировочные тематические задания. Волгоград «Учитель» 2006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Домогацких Л.А. Тригонометрия – это просто! Москва «Русское слово» 2004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Мерзляк А.Г. Алгебраический тренажер. Москва «Илекса» 2005</w:t>
      </w:r>
    </w:p>
    <w:p>
      <w:pPr>
        <w:pStyle w:val="Style21"/>
        <w:numPr>
          <w:ilvl w:val="0"/>
          <w:numId w:val="3"/>
        </w:numPr>
        <w:spacing w:lineRule="auto" w:line="360" w:before="60" w:after="0"/>
        <w:contextualSpacing/>
        <w:jc w:val="both"/>
        <w:rPr/>
      </w:pPr>
      <w:r>
        <w:rPr/>
        <w:t>Дорофеев Г.Ф. Подготовка к письменному экзамену за курс средней школы. Москва «Дрофа» 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11 класса по алгебре и начала математического анализ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часа в неделю в 1-м полугодии, 2 часа в неделю во 2-м полугодии, 85 часов в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: А. Г. Мордкович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3388"/>
        <w:gridCol w:w="1007"/>
        <w:gridCol w:w="992"/>
        <w:gridCol w:w="959"/>
        <w:gridCol w:w="3293"/>
        <w:gridCol w:w="1701"/>
        <w:gridCol w:w="1701"/>
        <w:gridCol w:w="1701"/>
      </w:tblGrid>
      <w:tr>
        <w:trPr>
          <w:trHeight w:val="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7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овторение курса 10 класса (5 ч)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Тригонометрические фун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уализировать знания 10-го класс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ыполнять преоб-ния тригонометрических выражений и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Тригонометрические уравнения и неравен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«Уроки алгебры. Тригонометрия» с применением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роизвод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ычислять производные по таблице производных, производную суммы, произведения, частного функций; нах-ть производную сложной ф-ции, решать задачи на применение производ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рименения производ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9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лайд-лекция «Применение производ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те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0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преобр-ния триг-ких выр-ий, решать простейшие ур-я и неравенства, строить графики триг-ких ф-ций, нах-ть их производ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410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епени и корни. Степенные функции (15 часов)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ен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6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кор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й степени, его свойства.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полнять преобр-ия выражений, содержащих радикалы, содержащие кор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степени. Умеют вступать в речевое общение, сам-но искать, и отбирать необходимую для решения учебных задач инф-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  <w:lang w:val="en-US"/>
              </w:rPr>
              <w:t xml:space="preserve">33 </w:t>
            </w:r>
            <w:r>
              <w:rPr>
                <w:sz w:val="20"/>
                <w:szCs w:val="20"/>
                <w:lang w:val="en-US"/>
              </w:rPr>
              <w:t>№ 5 – 10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корней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-ой степени и решение уравнений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7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лайд-лекция «Сравнение корне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й степе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33 </w:t>
            </w:r>
            <w:r>
              <w:rPr>
                <w:sz w:val="20"/>
                <w:szCs w:val="20"/>
                <w:lang w:val="en-US"/>
              </w:rPr>
              <w:t xml:space="preserve">№11,12, 13(б;в)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(в;г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(а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17,19(б г)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    у=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8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на до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§34 </w:t>
            </w:r>
            <w:r>
              <w:rPr>
                <w:sz w:val="20"/>
                <w:szCs w:val="20"/>
                <w:lang w:val="en-US"/>
              </w:rPr>
              <w:t xml:space="preserve"> № 2 (в; г), 5 (в; г), 7, 12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войств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=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34 </w:t>
            </w:r>
            <w:r>
              <w:rPr>
                <w:sz w:val="20"/>
                <w:szCs w:val="20"/>
                <w:lang w:val="en-US"/>
              </w:rPr>
              <w:t>№ 9(б),10(г),  15(в),16(г),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/>
              </w:rPr>
              <w:t>18(в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, 20 (в; г)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свойств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/>
              <w:t>23</w:t>
            </w:r>
            <w:r>
              <w:rPr>
                <w:sz w:val="22"/>
                <w:szCs w:val="22"/>
              </w:rPr>
              <w:t>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нятие корня n-ой степени из действ-го числа.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0"/>
                <w:szCs w:val="20"/>
              </w:rPr>
              <w:t>, их св-ва и  графики. Св-ва корня n-ой степени. Преоб-ние выражений, содержащих радикалы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корни, преобразовывать выражения, содержащие корни, решать иррациональные уравнения различных видов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корня n-ой степен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кал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35 </w:t>
            </w:r>
            <w:r>
              <w:rPr>
                <w:sz w:val="18"/>
                <w:szCs w:val="18"/>
                <w:lang w:val="en-US"/>
              </w:rPr>
              <w:t xml:space="preserve">№ 2 (а; б), 5 (б; в), 9 (б; в), 15(а; г),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свойств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/>
              <w:t>24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5 №</w:t>
            </w:r>
            <w:r>
              <w:rPr>
                <w:sz w:val="16"/>
                <w:szCs w:val="16"/>
                <w:lang w:val="en-US"/>
              </w:rPr>
              <w:t xml:space="preserve">3(в;г)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(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;в),17,19(б;в)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6 (б)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множителя из-под знака корня и внесение множителя под знака кор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6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лайд-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6 </w:t>
            </w:r>
            <w:r>
              <w:rPr>
                <w:sz w:val="20"/>
                <w:szCs w:val="20"/>
                <w:lang w:val="en-US"/>
              </w:rPr>
              <w:t xml:space="preserve"> № 1 (б; в), 2 (б;в), 5,6(б;в), 8, 19 (б; в)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спользование формул сокращенного умножения и операции разложения на множители для выражений, содержащих корн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30.09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лайд-лекция «Свойства корн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6 </w:t>
            </w:r>
            <w:r>
              <w:rPr>
                <w:sz w:val="20"/>
                <w:szCs w:val="20"/>
                <w:lang w:val="en-US"/>
              </w:rPr>
              <w:t xml:space="preserve"> № 12 (г), 13 (в), 14 (г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 (б; в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7 (б; в),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(б; в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сложные задания на преобразование выражений, содержащих радика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1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6</w:t>
            </w:r>
            <w:r>
              <w:rPr>
                <w:sz w:val="20"/>
                <w:szCs w:val="20"/>
                <w:lang w:val="en-US"/>
              </w:rPr>
              <w:t xml:space="preserve"> № 20 (в), 23 (б), 25(б), 26 (а), 27(в), 28(г)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 по теме:   «Степени и корн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2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числять корни, преобразовывать выражения, содержащие корни, решать иррациональные уравнения различ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33-§36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тепени с добрым показателе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7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, свойства степени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функция, ее свойства и график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тепени, преобразовывать выражения, содержащие степени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степенную функцию, строить ее граф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7 </w:t>
            </w:r>
            <w:r>
              <w:rPr>
                <w:sz w:val="20"/>
                <w:szCs w:val="20"/>
                <w:lang w:val="en-US"/>
              </w:rPr>
              <w:t>№ 1–6, 10, 12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(б ),16(б;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ь  с добрым показателе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8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16"/>
                <w:szCs w:val="16"/>
              </w:rPr>
              <w:t xml:space="preserve">37 </w:t>
            </w:r>
            <w:r>
              <w:rPr>
                <w:sz w:val="16"/>
                <w:szCs w:val="16"/>
                <w:lang w:val="en-US"/>
              </w:rPr>
              <w:t>№  (б; г), 21 (в; г), 22 (б; г), 23 (б; г),27 (в; г), 28 (б), 31, 33 (б).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войства и графики функций вид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= </w:t>
            </w:r>
            <w:r>
              <w:rPr>
                <w:b/>
                <w:bCs/>
                <w:sz w:val="22"/>
                <w:szCs w:val="22"/>
                <w:lang w:val="en-US"/>
              </w:rPr>
              <w:drawing>
                <wp:inline distT="0" distB="0" distL="0" distR="0">
                  <wp:extent cx="276225" cy="3238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111" r="-1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9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, плакат с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8 </w:t>
            </w:r>
            <w:r>
              <w:rPr>
                <w:sz w:val="20"/>
                <w:szCs w:val="20"/>
                <w:lang w:val="en-US"/>
              </w:rPr>
              <w:t xml:space="preserve"> № 1, 2, 5 (а; в), 10, 11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степенных функ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4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ак определять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-ции по значению аргумента при различных способах задания функции; строить график ф-ц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38 </w:t>
            </w:r>
            <w:r>
              <w:rPr>
                <w:sz w:val="16"/>
                <w:szCs w:val="16"/>
                <w:lang w:val="en-US"/>
              </w:rPr>
              <w:t xml:space="preserve"> №12 (б; в), 13 (г)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 (в),15 (в), 16 (в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степенных функ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5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§3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№24 (в; г), 25(б;г),26 (а; г), 29 (а),30(г),31 (б),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 (а).</w:t>
            </w:r>
          </w:p>
        </w:tc>
      </w:tr>
      <w:tr>
        <w:trPr>
          <w:trHeight w:val="3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Показательная и логарифмическая функции (24 часо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действительным показателем. Понятие показательной фун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6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ятие о степени с действительным показателе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войства степени с действительным показателе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ные функции, их свойства и графи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Графики дробно-линейных функ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показательной функции и её свойства. Способы решения показательных уравнений и неравенств.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изученных функций, выполнять преоб-ия графиков. Решать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-ия, нер-ва, используя свойства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9 </w:t>
            </w:r>
            <w:r>
              <w:rPr>
                <w:sz w:val="20"/>
                <w:szCs w:val="20"/>
                <w:lang w:val="en-US"/>
              </w:rPr>
              <w:t>№ 1(в; г) – 10 (в; г), 13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оказательной фун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1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-лекция «Свойства показательной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16"/>
                <w:szCs w:val="16"/>
              </w:rPr>
              <w:t xml:space="preserve">39 </w:t>
            </w:r>
            <w:r>
              <w:rPr>
                <w:sz w:val="16"/>
                <w:szCs w:val="16"/>
                <w:lang w:val="en-US"/>
              </w:rPr>
              <w:t>№17(в; г), 18(в; г),19 (б), 21(в; г), 22(в; г), 23 (в; г), 24 (в; г), 25 (в; г), 27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графика показательной функции при решении уравнений и неравен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2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39 </w:t>
            </w:r>
            <w:r>
              <w:rPr>
                <w:sz w:val="16"/>
                <w:szCs w:val="16"/>
                <w:lang w:val="en-US"/>
              </w:rPr>
              <w:t>№ 28 (в; г) – 30 (в; г), 32, 33 (в; г) – 35 (в; г), 38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(в; г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41 (в; г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уравнения и основные методы его реш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3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0 </w:t>
            </w:r>
            <w:r>
              <w:rPr>
                <w:sz w:val="20"/>
                <w:szCs w:val="20"/>
                <w:lang w:val="en-US"/>
              </w:rPr>
              <w:t>№ 2, 3(в; г) – 8 (в;г)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(в;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 различными способ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8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лайд-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40 </w:t>
            </w:r>
            <w:r>
              <w:rPr>
                <w:sz w:val="16"/>
                <w:szCs w:val="16"/>
                <w:lang w:val="en-US"/>
              </w:rPr>
              <w:t>№ 14(б; г), 16, 17(в; г),19 (б; г),22,24, 27 (в; г), 28 (в; г). 29 (в; г)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неравен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9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лайд-ле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 39,  § 40.  №33,  35, 36 (в; г) – 38 (в; г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по теме «Степенная и показательная функци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30.10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Демонстрировать</w:t>
            </w:r>
            <w:r>
              <w:rPr>
                <w:sz w:val="18"/>
                <w:szCs w:val="18"/>
              </w:rPr>
              <w:t xml:space="preserve"> знания  о  пок-ной и степенной  функциях, их свойствах и графиках.  Владеют приемами решения показательных уравнений и нер-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37-§4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и его свой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1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йства логарифма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сновное логарифмическое тождество</w:t>
            </w:r>
            <w:r>
              <w:rPr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лайд-лекция «Логарифм и его сво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41 </w:t>
            </w:r>
            <w:r>
              <w:rPr>
                <w:sz w:val="20"/>
                <w:szCs w:val="20"/>
                <w:lang w:val="en-US"/>
              </w:rPr>
              <w:t xml:space="preserve">№ 6; 8 (в; г), 9 (в; г), 11 (в; г) – 14 (в; г), 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огарифмической функции, ее основные свойства и 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2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 №</w:t>
            </w:r>
            <w:r>
              <w:rPr>
                <w:sz w:val="20"/>
                <w:szCs w:val="20"/>
                <w:lang w:val="en-US"/>
              </w:rPr>
              <w:t>16 (в; г) – 19 (в; 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спользование графика логарифмической функции при решении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3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2 </w:t>
            </w:r>
            <w:r>
              <w:rPr>
                <w:sz w:val="18"/>
                <w:szCs w:val="18"/>
                <w:lang w:val="en-US"/>
              </w:rPr>
              <w:t>№ 11 (в; г) – 17 (в; г),18,19 (в; г), 22 (б; г), 23 (в; г), 24(в; г).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произведения (частного) двух положительных чисе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8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Знать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, свойства логарифма, логарифмической функции, ее свойства и графи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троить графики  логарифмической функции, решать логарифмические уравн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Демонстрировать</w:t>
            </w:r>
            <w:r>
              <w:rPr>
                <w:sz w:val="20"/>
                <w:szCs w:val="20"/>
              </w:rPr>
              <w:t xml:space="preserve"> знания  о понятии логарифма, о логарифмической функции, ее  свойствах и графиках.  Владеть  приемами решения  логарифмических 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, 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>4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№2(в; г), 4 (в; г), 8, 10 (в; г),11 (в; г), 13 (в; г), 14 (в; г) –18 (в; г), 21 (в; г).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логарифмов при решении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9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, 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  <w:lang w:val="en-US"/>
              </w:rPr>
              <w:t xml:space="preserve">№ 24 (в; г) – 26(в;г),28,29(в;г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(в;г),31(в; г), 32(в; г),35 (в; г).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арифмических уравнений методом потенцир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4 </w:t>
            </w:r>
            <w:r>
              <w:rPr>
                <w:sz w:val="20"/>
                <w:szCs w:val="20"/>
                <w:lang w:val="en-US"/>
              </w:rPr>
              <w:t>№ 1(в; г),2 (в; г), 5 (в; г), 10 (б; г), № 11 (в; г).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арифмических уравнений различными метод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5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44 </w:t>
            </w:r>
            <w:r>
              <w:rPr>
                <w:sz w:val="20"/>
                <w:szCs w:val="20"/>
                <w:lang w:val="en-US"/>
              </w:rPr>
              <w:t xml:space="preserve">№ 7, 13 (в;г),  14  (б)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логарифмических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6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§ 41–44;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20(б),  21 (б), 22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рольная работа  №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7.1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 приемами решения  логарифмических 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41-§44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ического неравенства. Переход к равносильной системе неравен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2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гарифм произведения, частного, степени; </w:t>
            </w:r>
            <w:r>
              <w:rPr>
                <w:i/>
                <w:iCs/>
                <w:color w:val="000000"/>
                <w:sz w:val="20"/>
                <w:szCs w:val="20"/>
              </w:rPr>
              <w:t>переход к новому основанию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Cs/>
                <w:color w:val="000000"/>
                <w:sz w:val="20"/>
                <w:szCs w:val="20"/>
              </w:rPr>
              <w:t>Десятичный и натуральный логарифмы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число е. </w:t>
            </w:r>
            <w:r>
              <w:rPr>
                <w:color w:val="000000"/>
                <w:sz w:val="20"/>
                <w:szCs w:val="20"/>
              </w:rPr>
      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арифмические уравнения. Логарифмические неравенств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фференцирование показательной и логарифмической функ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формулами, 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5 </w:t>
            </w:r>
            <w:r>
              <w:rPr>
                <w:sz w:val="20"/>
                <w:szCs w:val="20"/>
                <w:lang w:val="en-US"/>
              </w:rPr>
              <w:t xml:space="preserve"> №3 (в; г),5, № 7 (в; г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арифмических неравенств с использованием свойств логарифмов и метода подстан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3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5 </w:t>
            </w:r>
            <w:r>
              <w:rPr>
                <w:sz w:val="20"/>
                <w:szCs w:val="20"/>
                <w:lang w:val="en-US"/>
              </w:rPr>
              <w:t>№8  (в; г),  9  (в; г), 11, 13(в; 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логарифмических неравен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4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45 </w:t>
            </w:r>
            <w:r>
              <w:rPr>
                <w:sz w:val="20"/>
                <w:szCs w:val="20"/>
                <w:lang w:val="en-US"/>
              </w:rPr>
              <w:t xml:space="preserve">№ 14 (в; г),  15  (в; г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 (б) –18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ерехода к новому основанию логариф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9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6 </w:t>
            </w:r>
            <w:r>
              <w:rPr>
                <w:sz w:val="20"/>
                <w:szCs w:val="20"/>
                <w:lang w:val="en-US"/>
              </w:rPr>
              <w:t xml:space="preserve">№ 1(в; г),3, 4 (в; г), 5 (в; г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 (в; г), 9 (в; г).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шение уравнений и неравенств с использованием форму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ерехода к новому основанию логариф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0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6 </w:t>
            </w:r>
            <w:r>
              <w:rPr>
                <w:sz w:val="20"/>
                <w:szCs w:val="20"/>
                <w:lang w:val="en-US"/>
              </w:rPr>
              <w:t>№ 8 (б), 12, 13 (в; г), 15* (б), 16*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исло е. функция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bCs/>
                <w:sz w:val="22"/>
                <w:szCs w:val="22"/>
                <w:lang w:val="en-US"/>
              </w:rPr>
              <w:t xml:space="preserve">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bCs/>
                <w:i/>
                <w:iCs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bCs/>
                <w:cap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е свойства, график, дифференцирование</w:t>
              <w:b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1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дифференцирования функц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производные показательной и логарифмической фун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 «Число 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7 </w:t>
            </w:r>
            <w:r>
              <w:rPr>
                <w:sz w:val="20"/>
                <w:szCs w:val="20"/>
                <w:lang w:val="en-US"/>
              </w:rPr>
              <w:t>№ 2 (в; г), .3 (в; г), .5 (в; г), 6 (в; г), 8 (в; г), 9 (в; г), 11 (в; 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туральные логарифмы. Функция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bCs/>
                <w:sz w:val="22"/>
                <w:szCs w:val="22"/>
                <w:lang w:val="en-US"/>
              </w:rPr>
              <w:t xml:space="preserve"> = ln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Cs/>
                <w:cap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е свойства, график, дифференцир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6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§</w:t>
            </w:r>
            <w:r>
              <w:rPr>
                <w:sz w:val="18"/>
                <w:szCs w:val="18"/>
              </w:rPr>
              <w:t xml:space="preserve">47 </w:t>
            </w: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,14 (в; г), 17 (в; г), 24 (в; г), 25 (в; г), 27*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 по теме  «Свойства логарифмов. Логарифмические неравенства. Дифференцирование логарифмических и показательных функци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7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Демонстрировать </w:t>
            </w:r>
            <w:r>
              <w:rPr>
                <w:sz w:val="16"/>
                <w:szCs w:val="16"/>
              </w:rPr>
              <w:t xml:space="preserve">умение свободно  пользоваться знаниями   о понятии логарифма, о его свойствах, о логарифмической  функции, ее свойствах и графике, о решении   логарифм.  уравнений и неравенств повышенной сложности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45-§47</w:t>
            </w:r>
          </w:p>
        </w:tc>
      </w:tr>
      <w:tr>
        <w:trPr>
          <w:trHeight w:val="3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ообразная и интеграл (9 часо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 первообраз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8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первообразная и интеграл, формула Ньютона-Лейбница.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первообразную функции, вычислять площади фигур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нятия первообразной и интеграла в геометрии и физ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</w:t>
            </w: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(в;г),2(в;г)5, 6 (б; в),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б;г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первообразной для функции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bCs/>
                <w:sz w:val="22"/>
                <w:szCs w:val="22"/>
                <w:lang w:val="en-US"/>
              </w:rPr>
              <w:t xml:space="preserve">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kx</w:t>
            </w:r>
            <w:r>
              <w:rPr>
                <w:bCs/>
                <w:sz w:val="22"/>
                <w:szCs w:val="22"/>
                <w:lang w:val="en-US"/>
              </w:rPr>
              <w:t xml:space="preserve"> +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3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48 </w:t>
            </w:r>
            <w:r>
              <w:rPr>
                <w:sz w:val="20"/>
                <w:szCs w:val="20"/>
                <w:lang w:val="en-US"/>
              </w:rPr>
              <w:t>№ 9, 10, 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образной при решении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4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8 </w:t>
            </w:r>
            <w:r>
              <w:rPr>
                <w:sz w:val="20"/>
                <w:szCs w:val="20"/>
                <w:lang w:val="en-US"/>
              </w:rPr>
              <w:t>№ 12 (г), 14,  15, 17 (г), 18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пределенного интегр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5.12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9 </w:t>
            </w:r>
            <w:r>
              <w:rPr>
                <w:sz w:val="20"/>
                <w:szCs w:val="20"/>
                <w:lang w:val="en-US"/>
              </w:rPr>
              <w:t xml:space="preserve"> №2(в;г),4(г), 5(б;в), 7(в), 8 (в), 10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и криволинейной фун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3.0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§49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12 (б), 15 (б)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 (а), 18 (б), 20 (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5.0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Демонстрировать </w:t>
            </w:r>
            <w:r>
              <w:rPr>
                <w:sz w:val="16"/>
                <w:szCs w:val="16"/>
              </w:rPr>
              <w:t xml:space="preserve">знания  о первообразной и определенном и неопределенном интеграле, показывать умение решения прикладных задач. </w:t>
              <w:br/>
            </w:r>
            <w:r>
              <w:rPr>
                <w:b/>
                <w:sz w:val="16"/>
                <w:szCs w:val="16"/>
                <w:u w:val="single"/>
              </w:rPr>
              <w:t>Уметь</w:t>
            </w:r>
            <w:r>
              <w:rPr>
                <w:sz w:val="16"/>
                <w:szCs w:val="16"/>
              </w:rPr>
              <w:t xml:space="preserve"> свободно  пользоваться знаниями  о первообразной и определенном и неопределенном интеграле при решения различных творческих  задач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ц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</w:t>
            </w:r>
            <w:r>
              <w:rPr>
                <w:sz w:val="20"/>
                <w:szCs w:val="20"/>
                <w:lang w:val="en-US"/>
              </w:rPr>
              <w:t>№17(б),19(в), 21(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.0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9 </w:t>
            </w:r>
            <w:r>
              <w:rPr>
                <w:sz w:val="20"/>
                <w:szCs w:val="20"/>
                <w:lang w:val="en-US"/>
              </w:rPr>
              <w:t>23(б),25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интеграла в физике и геомет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2.0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9 </w:t>
            </w:r>
            <w:r>
              <w:rPr>
                <w:sz w:val="20"/>
                <w:szCs w:val="20"/>
                <w:lang w:val="en-US"/>
              </w:rPr>
              <w:t xml:space="preserve"> №27 (а), 30 (а), 32 (б), 33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5 по теме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Первообразная и интеграл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7.01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48-§49</w:t>
            </w:r>
          </w:p>
        </w:tc>
      </w:tr>
      <w:tr>
        <w:trPr>
          <w:trHeight w:val="3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математической статистики, комбинаторики и теории вероятностей (11 часо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татистическая обработ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9.01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widowControl w:val="false"/>
              <w:spacing w:lineRule="auto" w:line="276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Табличное и графическое представление данных.</w:t>
            </w:r>
            <w:r>
              <w:rPr>
                <w:i/>
                <w:sz w:val="20"/>
                <w:szCs w:val="20"/>
                <w:lang w:val="ru-RU"/>
              </w:rPr>
              <w:t xml:space="preserve"> Числовые характеристики рядов данных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TextBodyIndent"/>
              <w:widowControl w:val="false"/>
              <w:spacing w:lineRule="auto" w:line="276" w:before="0" w:after="0"/>
              <w:ind w:left="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</w:t>
            </w:r>
          </w:p>
          <w:p>
            <w:pPr>
              <w:pStyle w:val="TextBodyIndent"/>
              <w:widowControl w:val="false"/>
              <w:spacing w:lineRule="auto" w:line="27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лементарные и сложные события. </w:t>
            </w:r>
          </w:p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Умет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Использовать  приобретенные знания для  анализа информации статис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  <w:lang w:val="en-US"/>
              </w:rPr>
              <w:t xml:space="preserve">50 </w:t>
            </w:r>
            <w:r>
              <w:rPr>
                <w:sz w:val="20"/>
                <w:szCs w:val="20"/>
                <w:lang w:val="en-US"/>
              </w:rPr>
              <w:t>№ 3,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и среднее квадратичное отклон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4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5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лучайного собы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6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1 </w:t>
            </w:r>
            <w:r>
              <w:rPr>
                <w:sz w:val="20"/>
                <w:szCs w:val="20"/>
                <w:lang w:val="en-US"/>
              </w:rPr>
              <w:t>№3,7 (в; г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вероятностных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1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>51 № 9, 12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вычисления сочетаний и размещений из n эле-тов по 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3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52 </w:t>
            </w:r>
            <w:r>
              <w:rPr>
                <w:sz w:val="16"/>
                <w:szCs w:val="16"/>
                <w:lang w:val="en-US"/>
              </w:rPr>
              <w:t>№ 3 в;г),5*(в;г),  8 (в;г),10(в;г), 11(в; г), 12* (в;г), 13* (в;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131445</wp:posOffset>
                  </wp:positionV>
                  <wp:extent cx="542925" cy="190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15" r="-3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Решение задач с использованием формул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8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52 </w:t>
            </w:r>
            <w:r>
              <w:rPr>
                <w:sz w:val="18"/>
                <w:szCs w:val="18"/>
                <w:lang w:val="en-US"/>
              </w:rPr>
              <w:t>№ 14, 16, 18* (в; г), 29* (в; г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-Ньют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3 </w:t>
            </w: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 xml:space="preserve"> (в; г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(в; г), 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формулы Бинома- Ньют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5.02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3 </w:t>
            </w:r>
            <w:r>
              <w:rPr>
                <w:sz w:val="20"/>
                <w:szCs w:val="20"/>
                <w:lang w:val="en-US"/>
              </w:rPr>
              <w:t>5, 6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мбинаторики для подсчета вероят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7.02.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§ 50–54;  № 54.3,  № 54.6,  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ероятности случайного собы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2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54.10, № 54.14, №</w:t>
            </w:r>
            <w:r>
              <w:rPr>
                <w:sz w:val="20"/>
                <w:szCs w:val="20"/>
              </w:rPr>
              <w:t xml:space="preserve"> 19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3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Демонстрировать: </w:t>
            </w:r>
            <w:r>
              <w:rPr>
                <w:sz w:val="16"/>
                <w:szCs w:val="16"/>
              </w:rPr>
              <w:t>Решать простейшие комбинаторные задачи Использовать  приобретенные знания для  анализа информации статис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50-§54</w:t>
            </w:r>
          </w:p>
        </w:tc>
      </w:tr>
      <w:tr>
        <w:trPr>
          <w:trHeight w:val="113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 (17 часо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нятие равносильности и теоремы о равносильности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>09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решения уравнений и неравенств, поняти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сильности уравнений и неравенст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уравнения рациональные, показательные, логарифмические, тригонометрические;               изображать на координатной плоскости множества решений уравнений и неравенств с двумя переменными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неравенства              изображать на координатной плоскости множества решений неравенств с двумя переменным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решения уравнений и неравенств, понятия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сильности уравнений и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5 </w:t>
            </w:r>
            <w:r>
              <w:rPr>
                <w:sz w:val="20"/>
                <w:szCs w:val="20"/>
                <w:lang w:val="en-US"/>
              </w:rPr>
              <w:t>№ 2,  4 (б),  5 (б), 6 (а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 (б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сторонних и потеря корней при решении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0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55  </w:t>
            </w:r>
            <w:r>
              <w:rPr>
                <w:sz w:val="20"/>
                <w:szCs w:val="20"/>
                <w:lang w:val="en-US"/>
              </w:rPr>
              <w:t>№ 9 (в; г), 10 (в; г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мена уравнения</w:t>
            </w:r>
            <w:r>
              <w:rPr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  <w:lang w:val="en-US"/>
              </w:rPr>
              <w:t xml:space="preserve">))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  <w:lang w:val="en-US"/>
              </w:rPr>
              <w:t>))</w:t>
            </w:r>
            <w:r>
              <w:rPr>
                <w:bCs/>
                <w:sz w:val="22"/>
                <w:szCs w:val="22"/>
              </w:rPr>
              <w:t xml:space="preserve"> уравнением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  <w:lang w:val="en-US"/>
              </w:rPr>
              <w:t xml:space="preserve">)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g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  <w:r>
              <w:rPr>
                <w:bCs/>
                <w:sz w:val="22"/>
                <w:szCs w:val="22"/>
              </w:rPr>
              <w:t xml:space="preserve"> . Метод разложения на множите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6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6 </w:t>
            </w:r>
            <w:r>
              <w:rPr>
                <w:sz w:val="20"/>
                <w:szCs w:val="20"/>
                <w:lang w:val="en-US"/>
              </w:rPr>
              <w:t>№ (б),4 (а),  5 (б), 8 (б),11 (б), 14 (б; в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етод ведения новой переменной и функционально-графический метод решения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7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6 </w:t>
            </w:r>
            <w:r>
              <w:rPr>
                <w:sz w:val="20"/>
                <w:szCs w:val="20"/>
                <w:lang w:val="en-US"/>
              </w:rPr>
              <w:t>№ 17(б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 (г), 20(а; в), 21 (б), 24 (а),29 (г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методов при решении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3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56 </w:t>
            </w:r>
            <w:r>
              <w:rPr>
                <w:sz w:val="20"/>
                <w:szCs w:val="20"/>
                <w:lang w:val="en-US"/>
              </w:rPr>
              <w:t>№ 25(б), 26(б), 27(б), 31 (б), 32(б), 33 (б), 35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авносильность неравенств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4.03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7 </w:t>
            </w:r>
            <w:r>
              <w:rPr>
                <w:sz w:val="20"/>
                <w:szCs w:val="20"/>
                <w:lang w:val="en-US"/>
              </w:rPr>
              <w:t>№ 3, 11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 (б), 13 (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и совокупности неравенст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6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7  </w:t>
            </w:r>
            <w:r>
              <w:rPr>
                <w:sz w:val="20"/>
                <w:szCs w:val="20"/>
                <w:lang w:val="en-US"/>
              </w:rPr>
              <w:t xml:space="preserve">№ 4 (б), 5(б), 7, 8(б), </w:t>
              <w:br/>
              <w:t>9 (а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неравенств с одной перемен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7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57  </w:t>
            </w:r>
            <w:r>
              <w:rPr>
                <w:sz w:val="16"/>
                <w:szCs w:val="16"/>
                <w:lang w:val="en-US"/>
              </w:rPr>
              <w:t>№16 (б), 19 (а), 20 (б), 23 (в), 24 (в),30 (в)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3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58 </w:t>
            </w:r>
            <w:r>
              <w:rPr>
                <w:sz w:val="16"/>
                <w:szCs w:val="16"/>
                <w:lang w:val="en-US"/>
              </w:rPr>
              <w:t xml:space="preserve">№ 2 (г), 3 (г), № 31 (б), 32 (б), 33 (б).4 (г), 12 (б), 15 (в)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 (в; г)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подстановки и алгебраического сложения решения систем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4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59 </w:t>
            </w: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(г), 2 (б), 3 (г), 4 (б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Метод введения новых переменных и графический метод решения систем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§59 </w:t>
            </w:r>
            <w:r>
              <w:rPr>
                <w:sz w:val="20"/>
                <w:szCs w:val="20"/>
                <w:lang w:val="en-US"/>
              </w:rPr>
              <w:t>№5 (б), 6 (б), 8 (в; г), 9 (б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ные методы решения систем уравн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1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9 </w:t>
            </w:r>
            <w:r>
              <w:rPr>
                <w:sz w:val="20"/>
                <w:szCs w:val="20"/>
                <w:lang w:val="en-US"/>
              </w:rPr>
              <w:t>№ 14 (б), 17 (б), 20 (б).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ые уравнения и неравенства с параметр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7.04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0 </w:t>
            </w:r>
            <w:r>
              <w:rPr>
                <w:sz w:val="20"/>
                <w:szCs w:val="20"/>
                <w:lang w:val="en-US"/>
              </w:rPr>
              <w:t>№ 2, 4 (б), 5 (а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неравенства с параметр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8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0 </w:t>
            </w:r>
            <w:r>
              <w:rPr>
                <w:sz w:val="20"/>
                <w:szCs w:val="20"/>
                <w:lang w:val="en-US"/>
              </w:rPr>
              <w:t>№ 7(б), 8 (б), 9 (б), 11 (б)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зличных уравнений и неравенств с параметр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4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60 </w:t>
            </w:r>
            <w:r>
              <w:rPr>
                <w:sz w:val="20"/>
                <w:szCs w:val="20"/>
                <w:lang w:val="en-US"/>
              </w:rPr>
              <w:t>№ 12 (б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 (б), 16 (б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 с параметр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05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§</w:t>
            </w:r>
            <w:r>
              <w:rPr>
                <w:sz w:val="20"/>
                <w:szCs w:val="20"/>
              </w:rPr>
              <w:t xml:space="preserve">60 </w:t>
            </w:r>
            <w:r>
              <w:rPr>
                <w:sz w:val="20"/>
                <w:szCs w:val="20"/>
                <w:lang w:val="en-US"/>
              </w:rPr>
              <w:t>№ 18 (а), 19 (а)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7  по теме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«Системы уравнений»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1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ать уравнения и неравенства, и их системы,              изображать на координатной плоскости множества решений неравенств с двумя переме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ртольно-изметр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§55-§60</w:t>
            </w:r>
          </w:p>
        </w:tc>
      </w:tr>
      <w:tr>
        <w:trPr>
          <w:trHeight w:val="229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общающее повторение курса алгебры и начала математического анализа за 11 класс (4 часа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циональные уравнения и иррациональные уравнения .Показательные и логарифмические уравнения и неравен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2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шать все виды уравнений, комбинированных, с модулем, с параметром, испо-ть  графики при решении систем уравнении; находить производные и первобр-ные простых и сложных функций,  применять геом-кий  и физ-кий смысл производной и первооб-ной при решении задач,  решать задачи на применение производной и первообразной в физике и гео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. Тригонометрические уравн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8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сследовать функции с помощью их свойств, строить график, «читать» граф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и и их свойства. Исследование функций с помощью производной. Первообразная и интегр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19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 обобщения и систематизации знаний по основным темам курса математики  11 класса. Учащиеся могут свободно  пользоваться умением обобщения и систематизации знаний по задачам повышенной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айд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нтрольная рабо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5.0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93"/>
      <w:ind w:left="355" w:hanging="0"/>
      <w:jc w:val="center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2"/>
    <w:qFormat/>
    <w:rPr>
      <w:sz w:val="24"/>
      <w:szCs w:val="24"/>
      <w:shd w:fill="FFFFFF" w:val="clear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50:00Z</dcterms:created>
  <dc:creator>Игорь</dc:creator>
  <dc:description/>
  <cp:keywords/>
  <dc:language>en-US</dc:language>
  <cp:lastModifiedBy>учитель</cp:lastModifiedBy>
  <cp:lastPrinted>2015-09-23T15:46:00Z</cp:lastPrinted>
  <dcterms:modified xsi:type="dcterms:W3CDTF">2015-09-23T08:50:00Z</dcterms:modified>
  <cp:revision>5</cp:revision>
  <dc:subject/>
  <dc:title>Алгебра, 11 класс</dc:title>
</cp:coreProperties>
</file>