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УЧЕБНОГО ПРЕДМЕТА ПО ТРЕБОВАНИЯМ ФГО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казенное общеобразовательное учреждение «Школа-интернат среднего общего образования» с. Самбург Пур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му предмету 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Cs w:val="28"/>
        </w:rPr>
        <w:t>«</w:t>
      </w:r>
      <w:r>
        <w:rPr>
          <w:b/>
          <w:sz w:val="32"/>
          <w:szCs w:val="28"/>
        </w:rPr>
        <w:t>История</w:t>
      </w:r>
      <w:r>
        <w:rPr>
          <w:sz w:val="32"/>
          <w:szCs w:val="28"/>
        </w:rPr>
        <w:t>»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ется в рамках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умственной отсталостью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даптированной основной образовательной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ой общего образования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учающихся с умственной отсталостью (вариант «С»)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7 класса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 w:val="28"/>
          <w:szCs w:val="28"/>
        </w:rPr>
        <w:t>на 2015-2016 учебный год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ставитель: Гашин Виталий Владимирович</w:t>
      </w:r>
    </w:p>
    <w:p>
      <w:pPr>
        <w:pStyle w:val="Normal"/>
        <w:tabs>
          <w:tab w:val="clear" w:pos="708"/>
          <w:tab w:val="left" w:pos="3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3355" w:leader="none"/>
        </w:tabs>
        <w:jc w:val="right"/>
        <w:rPr>
          <w:sz w:val="40"/>
          <w:szCs w:val="28"/>
        </w:rPr>
      </w:pPr>
      <w:r>
        <w:rPr>
          <w:sz w:val="28"/>
          <w:szCs w:val="28"/>
        </w:rPr>
        <w:t xml:space="preserve">МКОУ «ШИСОО» с. Самбург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бочая программа разработана в соответствии с Федеральным законом от 29.12.2012 № 273 – ФЗ «Об образовании в Российской Федерации», на основе проекта </w:t>
      </w:r>
      <w:r>
        <w:rPr>
          <w:sz w:val="28"/>
          <w:szCs w:val="28"/>
        </w:rPr>
        <w:t>Федерального образовательного государственного стандарта для детей с умственной отсталостью,</w:t>
      </w:r>
      <w:r>
        <w:rPr>
          <w:bCs/>
          <w:sz w:val="28"/>
          <w:szCs w:val="28"/>
        </w:rPr>
        <w:t xml:space="preserve"> на основе примерной ООП, а также с использованием «</w:t>
      </w:r>
      <w:r>
        <w:rPr>
          <w:sz w:val="28"/>
          <w:szCs w:val="28"/>
        </w:rPr>
        <w:t xml:space="preserve">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/ Под редакцией  В.В.Воронков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ориентирована на учебник </w:t>
      </w:r>
      <w:r>
        <w:rPr>
          <w:sz w:val="28"/>
        </w:rPr>
        <w:t xml:space="preserve">Б.П.Пузанов, О.И.Бородина, Л.С.Соковец, Н.М.Редькина История России: Учеб.для 7кл. специальных (коррекционных) образовательных учреждений </w:t>
      </w:r>
      <w:r>
        <w:rPr>
          <w:sz w:val="28"/>
          <w:lang w:val="en-US"/>
        </w:rPr>
        <w:t>VIII</w:t>
      </w:r>
      <w:r>
        <w:rPr>
          <w:sz w:val="28"/>
        </w:rPr>
        <w:t xml:space="preserve"> вида – М.: Гуманит.изд.центрВЛАДОС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по истории предназначена для учащихся 7 класс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ёгкой степенью умственной отсталости. 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Данная рабочая программа ставит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осмысления исторического опыта своей страны; развитие умения применять исторические знания в учебной и социальной деятельности; развитие нарушенных при умственной отсталости высших психических функций. Достижение этой цели будет способствовать социализации учащихся с интеллектуальным недоразвитие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изучения предм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овладение учащимися знаниями о выдающихся событиях и деятелях отечественной ис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формирование у учащихся представлений о жизни, быте, труде людей в различные исторические эпохи.</w:t>
      </w:r>
    </w:p>
    <w:p>
      <w:pPr>
        <w:pStyle w:val="Normal"/>
        <w:jc w:val="both"/>
        <w:rPr/>
      </w:pPr>
      <w:bookmarkStart w:id="0" w:name="203"/>
      <w:bookmarkEnd w:id="0"/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формирование представлений о развитии российской культуры, ее выдающихся достижениях, памятник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формирование представлений о постоянном развитии общества, связи прошлого и настояще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усвоение учащимися терминов и понятий, знание которых необходимо для понимания хода развития ис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формирование интереса к истории как части общечеловеческой культуры, средству познания мира и самопозн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воспитание учащихся в духе патриотизма, уважения к своему Отечеств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воспитание гражданственности и толеран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сто учебного предмета в учебном план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чебный предмет «История Отечества» входит в образовательную область «Обществознание» и изучается учащимися с умственной отсталостью на уровне основного общего образования с 7 по 9 класс. В соответствии с адаптированной основной образовательной программой школы, рабочая программа по истории в 7 классе рассчитана на 68 часов в год при 2 часах в неделю (34 учебные недел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зультаты освоения учебного предмет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35"/>
        </w:rPr>
      </w:pPr>
      <w:r>
        <w:rPr>
          <w:sz w:val="28"/>
          <w:szCs w:val="35"/>
        </w:rPr>
        <w:t xml:space="preserve">АООП определяет два уровня овладения предметными результатами: </w:t>
      </w:r>
    </w:p>
    <w:p>
      <w:pPr>
        <w:pStyle w:val="Normal"/>
        <w:jc w:val="both"/>
        <w:rPr>
          <w:sz w:val="28"/>
          <w:szCs w:val="35"/>
        </w:rPr>
      </w:pPr>
      <w:r>
        <w:rPr>
          <w:sz w:val="28"/>
          <w:szCs w:val="35"/>
        </w:rPr>
        <w:t xml:space="preserve">минимальный и достаточный. </w:t>
      </w:r>
    </w:p>
    <w:p>
      <w:pPr>
        <w:pStyle w:val="Normal"/>
        <w:ind w:firstLine="709"/>
        <w:jc w:val="both"/>
        <w:rPr>
          <w:sz w:val="28"/>
          <w:szCs w:val="35"/>
        </w:rPr>
      </w:pPr>
      <w:r>
        <w:rPr>
          <w:sz w:val="28"/>
          <w:szCs w:val="28"/>
        </w:rPr>
        <w:t xml:space="preserve">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е с тем,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 В том случае,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рганизация может перевести обучающегося на обучение по индивидуальному плану или на АООП (вариант 2). </w:t>
      </w:r>
    </w:p>
    <w:p>
      <w:pPr>
        <w:pStyle w:val="Normal"/>
        <w:jc w:val="both"/>
        <w:rPr>
          <w:sz w:val="28"/>
          <w:szCs w:val="35"/>
        </w:rPr>
      </w:pPr>
      <w:r>
        <w:rPr>
          <w:sz w:val="28"/>
          <w:szCs w:val="35"/>
        </w:rPr>
      </w:r>
    </w:p>
    <w:p>
      <w:pPr>
        <w:pStyle w:val="Normal"/>
        <w:jc w:val="both"/>
        <w:rPr>
          <w:b/>
          <w:b/>
          <w:sz w:val="28"/>
          <w:szCs w:val="35"/>
        </w:rPr>
      </w:pPr>
      <w:r>
        <w:rPr>
          <w:b/>
          <w:sz w:val="28"/>
          <w:szCs w:val="35"/>
        </w:rPr>
        <w:t>История Отечеств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некоторых дат важнейших событий отечественной истор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некоторых основных фактов исторических событий, явлений, процес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имен некоторых наиболее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значения основных терминов-по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 датам последовательности и длительности исторических событий, пользование «Лентой времен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ов, событий, исторических героев с опорой на наглядность, составление рассказов о них по вопросам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и показ на исторической карте основных изучаемых объектов и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значения основных исторических понятий с помощью учител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хронологических рамок ключевых процессов, дат важнейших событий отечественной истор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основных исторических фактов, событий, явлений, процессов; их причины, участников, результаты и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об исторических событиях, формулировка выводов об их значении;</w:t>
      </w:r>
      <w:bookmarkStart w:id="1" w:name="55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мест совершения основных исторических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мен известных исторических деятелей (князей, царей, политиков, полководцев, ученых, деятелей культуры) и составление элементарной характеристики исторических герое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«легенды» исторической карты и «чтение» исторической карты с опорой на ее «леген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терминов понятий и их опред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года с веком, установление последовательности и длительности исторических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, анализ, обобщение исторических ф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в одном или нескольких ист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раскрытие причинно-следственных связей между историческими событиями и яв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атериально-техническое обеспеч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тельного процесс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учебного предмета </w:t>
      </w:r>
      <w:r>
        <w:rPr>
          <w:bCs/>
          <w:sz w:val="28"/>
          <w:szCs w:val="28"/>
        </w:rPr>
        <w:t>«Математика»</w:t>
      </w:r>
      <w:r>
        <w:rPr>
          <w:sz w:val="28"/>
          <w:szCs w:val="28"/>
        </w:rPr>
        <w:t xml:space="preserve"> предполагает использование демонстрационных и печатных пособий, демонстрационных приборов и инструментов, технических средств обучения для создания материально – технической поддержки процесса обучения, развития и воспитания  школьников с лёгкой степенью умственной отсталости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меняются ТСО: фрагменты кино (видео, </w:t>
      </w:r>
      <w:r>
        <w:rPr>
          <w:rFonts w:cs="Times New Roman" w:ascii="Times New Roman" w:hAnsi="Times New Roman"/>
          <w:sz w:val="28"/>
          <w:szCs w:val="24"/>
          <w:lang w:val="en-US"/>
        </w:rPr>
        <w:t>dvd</w:t>
      </w:r>
      <w:r>
        <w:rPr>
          <w:rFonts w:cs="Times New Roman" w:ascii="Times New Roman" w:hAnsi="Times New Roman"/>
          <w:sz w:val="28"/>
          <w:szCs w:val="24"/>
        </w:rPr>
        <w:t>) мультфильмов, мультимедиа, музыкальные фрагменты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знаниями, умениями и навыками обучающихся осуществляется в ходе устных опросов, проведения тестов, контрольных работ. Тексты контрольно-измерительные материалы создает учитель в соответствии с психофизическим особенностями каждого класс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осуществляется в конце каждого раздела (промежуточный контроль). На тестовые,  самостоятельные работы отводится 15 минут на уроке. В конце года проводится итоговый контроль знаний по изученным темам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еализации программного содержания используются следующие у</w:t>
      </w:r>
      <w:r>
        <w:rPr>
          <w:i/>
          <w:sz w:val="28"/>
          <w:szCs w:val="28"/>
          <w:lang w:val="tt-RU"/>
        </w:rPr>
        <w:t>чебные пособ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язательная литература: </w:t>
      </w:r>
    </w:p>
    <w:p>
      <w:pPr>
        <w:pStyle w:val="Normal"/>
        <w:jc w:val="both"/>
        <w:rPr/>
      </w:pPr>
      <w:r>
        <w:rPr>
          <w:sz w:val="28"/>
        </w:rPr>
        <w:t xml:space="preserve">История России: учебник для 7 класса специальных (коррекционных) </w:t>
        <w:br/>
        <w:t xml:space="preserve">образовательных учреждений VIII вида. – М.: Гуманит. изд. центр </w:t>
        <w:br/>
        <w:t xml:space="preserve">ВЛАДО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Григорьев С.Т. Рассказы о Кутузове. – Новосибирск: Новосибирское книжное издательство, 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Гриц Т.С. Ермак. 2-е изд. Новосибирск: Западно-сибирское книжное </w:t>
        <w:br/>
        <w:t xml:space="preserve">издательство, 198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Данилов А.А., Косулина Л.Г. История России, XX век: учебник для </w:t>
        <w:br/>
        <w:t xml:space="preserve">старших классов общеобразовательных школ и учреждений. – 2-е изд. </w:t>
        <w:br/>
        <w:t>М.: Яхонт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Исупов В.А., Кузнецов И.С. История Сибири. Часть 3. Сибирь: XX век.</w:t>
        <w:br/>
        <w:t>Новосибирск: ИНФОЛИО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Кадневский В.М. История России с древнейших времен до конца XVIII </w:t>
        <w:br/>
        <w:t xml:space="preserve">в.: Тесты. 6-7 и 10 кл.: Учеб.-метод. пособие. – 3-е изд., стереотип. – </w:t>
        <w:br/>
        <w:t xml:space="preserve">М.: Дрофа, 200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Лермонтов М.Ю. Бородино. М.: «Детская литература», 198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>Новаковский В.И. Рассказы о Петре Великом. – М.: Панорама, 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Полевой П.Н. Избранник Божий. – М.: Издательская и рекламно- </w:t>
        <w:br/>
        <w:t xml:space="preserve">информационная фирма «Феникс», 199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Соловьев В.М. Степан Разин и его время: Кн. для учащихся ст. классов </w:t>
        <w:br/>
        <w:t xml:space="preserve">сред. шк. – М.: Просвещение, 199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Троицкая Т.Н., Соболев В.И. Наш край в древности и средневековье. – </w:t>
        <w:br/>
        <w:t xml:space="preserve">Новосибирск: Студия Дизайн ИНФОЛИО, 199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Шолохов М.А. Они сражались за Родину: главы из романа. (Выпуск I). </w:t>
        <w:br/>
        <w:t xml:space="preserve">– М.: Современник, 198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Щукин М.Н. Встреч солнцу. Рассказы об истории Сибири. </w:t>
        <w:br/>
        <w:t xml:space="preserve">Новосибирск: Издательский дом «Сибирская горница», 200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Щеглов И.В. Хронология истории Сибири. Новосибирск: издательский </w:t>
        <w:br/>
        <w:t xml:space="preserve">дом «Сибирская горница», 200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роза 1812 год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Историческая газ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1.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ашей страны с древнейше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ская 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д Киевской Ру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Руси с иноземными завоева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объединения русских зем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альный компон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2.Содержание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Введение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История – наука о прошлом. Исторические источники. Наша Родина – </w:t>
        <w:br/>
        <w:t xml:space="preserve">Россия. Лента времени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История нашей страны древнейшего периода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/>
      </w:pPr>
      <w:r>
        <w:rPr>
          <w:sz w:val="28"/>
        </w:rPr>
        <w:t xml:space="preserve">Восточные славяне. Легендарная история происхождения славян. Роды </w:t>
        <w:br/>
        <w:t xml:space="preserve">и племена восточных славян и их старейшины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/>
      </w:pPr>
      <w:r>
        <w:rPr>
          <w:sz w:val="28"/>
        </w:rPr>
        <w:t xml:space="preserve">Славянский поселок. Основные занятия восточных славян. Ремесла </w:t>
        <w:br/>
        <w:t xml:space="preserve">восточных славян. Обычаи восточных славян. Верования восточных славян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/>
      </w:pPr>
      <w:r>
        <w:rPr>
          <w:sz w:val="28"/>
        </w:rPr>
        <w:t xml:space="preserve">Соседи восточных славян. Славянские воины и богатыри. Объединение </w:t>
        <w:br/>
        <w:t xml:space="preserve">восточных славян под началом Рюрика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Экскурсия в краеведческий музей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Киевская Русь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Образование государства восточных славян – Киевской Руси. </w:t>
        <w:br/>
        <w:t xml:space="preserve">Русские князья Игорь и Святослав. Княгиня Ольга. Укрепление власти </w:t>
        <w:br/>
        <w:t xml:space="preserve">князя. Крещение Руси при князе Владимире. Княжеское и боярское </w:t>
        <w:br/>
        <w:t xml:space="preserve">подворье. Былины – источник знаний о Киевской Руси. Культура и искусство </w:t>
        <w:br/>
        <w:t xml:space="preserve">Киевской Руси. Жизнь и быт людей в Киевской Руси. Искусство </w:t>
        <w:br/>
        <w:t xml:space="preserve">древнерусских ремесел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/>
      </w:pPr>
      <w:r>
        <w:rPr>
          <w:sz w:val="28"/>
        </w:rPr>
        <w:t xml:space="preserve">Образование и грамотность на Руси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b/>
          <w:b/>
          <w:sz w:val="32"/>
          <w:szCs w:val="28"/>
        </w:rPr>
      </w:pPr>
      <w:r>
        <w:rPr>
          <w:sz w:val="28"/>
        </w:rPr>
        <w:t xml:space="preserve">Приход к власти Владимира Мономаха. Киевский князь Владимир </w:t>
        <w:br/>
        <w:t xml:space="preserve">Мономах. Последние годы великой державы. Лента времени. «Повесть </w:t>
        <w:br/>
        <w:t>временных лет».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спад Киевской Руси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ричины распада Киевской Руси. Образование самостоятельных княжеств. Киевское княжество в XII веке. Владимиро-Суздальское государство. Господин Великий Новгород. Торговля и ремесла Новгородской земли. Новгородское вече. Русская культура XII-XIII века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/>
      </w:pPr>
      <w:r>
        <w:rPr>
          <w:sz w:val="28"/>
        </w:rPr>
        <w:br/>
      </w:r>
      <w:r>
        <w:rPr>
          <w:b/>
          <w:sz w:val="28"/>
        </w:rPr>
        <w:t xml:space="preserve">Борьба Руси с иноземными завоевателями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  <w:t>Монголо-татары. Нашествие монголо-татар на Русь.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Героическая борьба русских людей против монголо-татар. Русь под монголо-татарским игом. Рыцари-крестоносцы. Александр Невский и новгородская дружина. Невская битва. Ледовое побоище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Начало объединения русских земель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/>
      </w:pPr>
      <w:r>
        <w:rPr>
          <w:sz w:val="28"/>
        </w:rPr>
        <w:t xml:space="preserve">Возвышение Москвы. Московский князь Иван Калита, его успехи. 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567"/>
        <w:jc w:val="both"/>
        <w:rPr>
          <w:b/>
          <w:b/>
          <w:sz w:val="32"/>
          <w:szCs w:val="28"/>
        </w:rPr>
      </w:pPr>
      <w:r>
        <w:rPr>
          <w:sz w:val="28"/>
        </w:rPr>
        <w:t>Возрождение сельского и городского хозяйства на Руси. Московско-Владимирская Русь при Дмитрии Донском. Сергий Радонежский. Битва на Куликовом поле. Значение Куликовской битвы для русского народа. Иван III. Стояние на реке Угре. Укрепление Московского государства.</w:t>
      </w:r>
    </w:p>
    <w:p>
      <w:pPr>
        <w:pStyle w:val="Normal"/>
        <w:tabs>
          <w:tab w:val="clear" w:pos="708"/>
          <w:tab w:val="left" w:pos="709" w:leader="none"/>
          <w:tab w:val="left" w:pos="84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вторение за год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вторение по разделу «Киевская Русь». Повторение по разделу «Распад Киевской Руси». Повторение по разделу «Борьба Руси с иноземными завоевателями». Повторение по разделу «Начало объединения русских земель вокруг Московского княжества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Calibri" w:hAnsi="Calibri" w:cs="Calibri"/>
          <w:szCs w:val="22"/>
        </w:rPr>
      </w:pPr>
      <w:r>
        <w:rPr>
          <w:sz w:val="28"/>
        </w:rPr>
        <w:b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алендарно-тематическое планирование по истории </w:t>
      </w:r>
    </w:p>
    <w:p>
      <w:pPr>
        <w:pStyle w:val="Normal"/>
        <w:jc w:val="center"/>
        <w:rPr/>
      </w:pPr>
      <w:r>
        <w:rPr>
          <w:b/>
        </w:rPr>
        <w:t>7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четверть (18 часов)  </w:t>
      </w:r>
    </w:p>
    <w:p>
      <w:pPr>
        <w:pStyle w:val="Normal"/>
        <w:jc w:val="center"/>
        <w:rPr/>
      </w:pPr>
      <w:r>
        <w:rPr>
          <w:b/>
        </w:rPr>
        <w:t>(2</w:t>
      </w:r>
      <w:r>
        <w:rPr/>
        <w:t xml:space="preserve"> часа в неделю).</w:t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2834"/>
        <w:gridCol w:w="2267"/>
        <w:gridCol w:w="2267"/>
        <w:gridCol w:w="39"/>
        <w:gridCol w:w="2278"/>
        <w:gridCol w:w="12"/>
        <w:gridCol w:w="981"/>
        <w:gridCol w:w="12"/>
        <w:gridCol w:w="1114"/>
        <w:gridCol w:w="12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чебные результаты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15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Раздел 1. Введение в историю (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– наука о прошл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истории как нау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я о изучаемом материале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нятие и освоение социальной роли обучающегося, формирование и развитие социально значимых мотивов учебной деятельности;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– рассказ о прошлом. Соловьев М.С. – известный русский истори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памятни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ведения о различных источниках, с помощью которых мы узнаем о прошл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ользоваться учебником, ориентироваться в тексте, иллюстрациях учебника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эстетических потребностей, ценностей и чувств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ческие источники: письмен-ные, вещественные, устны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одина – Россия. Моя родословна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раевед. материа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ить и расширить общественно-историческое представление о нашей Родине, дать элементарные сведения о родословной челове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знание себя как гражданина России; формирование чувства гордости за свою Родин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рссия – страна, где мы живем, Москва – столица, генеалогия – родословна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лет в истор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определять последовательность событий, соотносить год с веком и век с тысячелет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ользоваться «Лентой времени», соотносить год с веком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– обозначение числа, месяца, года события; век – 100 лет, лента времен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кар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пользоваться (читать) историческую кар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карта – географическое изображение государства в разные периоды времен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пройденный материал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– рассказ о прошлом. Соловьев М.С. – известный русский истори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краеведческо-го музе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то такое музей?»,         «Жизнь людей в древност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дставление о музее, о жизни людей в древ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знание себя как гражданина России; формирование чувства гордости за свою Родин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 – место хранения историчес-ких 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люди – пред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История нашей страны древнейшего периода (1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е славяне – предки русских, украинцев и белорус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восточных славянах, показать сущность единства этих народов в современном обществе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е славяне – предки русских, украинцев и белорус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и племена восточных славян и их старейшин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возникли и из кого состояли племена; подчеркнуть что в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еках у восточных славян возникло неравенство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ы, племена и их старейшин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вянский посело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жизнью, трудом и бытом восточных славян до образования древнерусского государ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е – место, где селились славяне; жилище, хозяйствен-ные построй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осточных славя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евед. материа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условиями жизни и труда восточных славян, выяснить почему земледелие считалось основным занятием славян; обратить внимание на трудолюбие восточных славя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ие, плуг, соха, пашня, невод, рогатина, скотоводство, бортничество, собирательство, бондарь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аи восточных славя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традициях, обычаях восточных славя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чувства гордости за свою Родин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аи, традици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вания восточных славя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религии восточных славян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витие этических чувств, доброжелательности и эмоционально-нравственной отзывчивости.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чество – вера во многих бог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еди восточных славя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жизни и занятиях соседей восточных славян; рассказать о различных взаимоотношениях с соседям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важительного отношения к истории и культуре других народ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едние племена: финны, половцы, литовцы, болгар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восточных славян под властью Рюри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объединении восточных славян под началом Рюрика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чувства гордости за свою Родин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рик – первый русский князь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систематизировать материал древнейшего периода нашей стран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тестовым задани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е славяне – предки русских, украинцев и белорус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2835"/>
        <w:gridCol w:w="2268"/>
        <w:gridCol w:w="2268"/>
        <w:gridCol w:w="2268"/>
        <w:gridCol w:w="1080"/>
        <w:gridCol w:w="1080"/>
      </w:tblGrid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, 7 клас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 (14 часов)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/>
            </w:pPr>
            <w:r>
              <w:rPr>
                <w:b/>
              </w:rPr>
              <w:t>(2 часа в неделю)</w:t>
            </w:r>
          </w:p>
        </w:tc>
      </w:tr>
      <w:tr>
        <w:trPr>
          <w:trHeight w:val="46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чебн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186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 (2ч)</w:t>
            </w:r>
          </w:p>
        </w:tc>
      </w:tr>
      <w:tr>
        <w:trPr>
          <w:trHeight w:val="4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тестовым зад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ие воины и богаты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бразное представление о славянских воинах и богатырях; обогащать словарный зап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ружение славян, военное искус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3. Киевская Русь (19 ч.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государства восточных славян – Киевской Рус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образовании древнерусского госуда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устанавливать причинно-следственные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век – образование древнерусского государства. Полюдье – дань с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князья Игорь и Святослав. Княгиня Оль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на примере деятельности первых русских князей основные направления внешней и внутренней политики на Рус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русские князья: Олег, Игорь, Святослав, княгиня Оль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власти княз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укреплении власти княз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единой верховной власти при князе Владимире; княжеская друж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 Руси от вра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обороне Руси от враг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 Руси от печенегов, хазаров, половц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щение Руси при князе Владими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крещении Руси при князе Владими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устанавливать причинно-следственные связ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этических чувств, доброжелательности и эмоционально-нравственной отзывчив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г.- крещение Руси; христианство – вера в Бога Иисуса Хр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русские монасты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первых русских монастыр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 – источник знаний о Киевской Рус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ь на примере конкретных былин, что они являются источником знаний о Киевской Рус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– источник знаний о Киевской Ру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 Киевско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христианского храма (экскурс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бщее представление о культуре и искусстве Киевской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рам – центр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няжеское и боярское подвор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бщее представление о частной жизни князей, дружинников, боя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 – верховный правитель стра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-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быт людей в Киевско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усского костюма (музей, в/ф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общее представление о жизни людей, их быте и традициях в Киевской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ое хозяйство – хозяйство, в котором производится все необходимое для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i/>
          <w:i/>
        </w:rPr>
      </w:pPr>
      <w:r>
        <w:rPr>
          <w:b/>
          <w:i/>
        </w:rPr>
        <w:t>ИСТОРИЯ, 7 класс</w:t>
      </w:r>
    </w:p>
    <w:p>
      <w:pPr>
        <w:pStyle w:val="Normal"/>
        <w:jc w:val="center"/>
        <w:rPr/>
      </w:pPr>
      <w:r>
        <w:rPr>
          <w:b/>
        </w:rPr>
        <w:t>3 четверть (20 часов)</w:t>
      </w:r>
    </w:p>
    <w:p>
      <w:pPr>
        <w:pStyle w:val="Normal"/>
        <w:tabs>
          <w:tab w:val="clear" w:pos="708"/>
          <w:tab w:val="left" w:pos="5295" w:leader="none"/>
          <w:tab w:val="center" w:pos="7213" w:leader="none"/>
        </w:tabs>
        <w:jc w:val="center"/>
        <w:rPr>
          <w:b/>
          <w:b/>
        </w:rPr>
      </w:pPr>
      <w:r>
        <w:rPr>
          <w:b/>
        </w:rPr>
        <w:t>(2 часа в неделю)</w:t>
      </w:r>
    </w:p>
    <w:p>
      <w:pPr>
        <w:pStyle w:val="Normal"/>
        <w:tabs>
          <w:tab w:val="clear" w:pos="708"/>
          <w:tab w:val="left" w:pos="5370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50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7"/>
        <w:gridCol w:w="2808"/>
        <w:gridCol w:w="27"/>
        <w:gridCol w:w="2383"/>
        <w:gridCol w:w="2268"/>
        <w:gridCol w:w="2268"/>
        <w:gridCol w:w="1080"/>
        <w:gridCol w:w="1080"/>
      </w:tblGrid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чебн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чево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Ярослава Мудрог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ать, что при княжении Ярослава Мудрого были созданы предпосылки для расцвета Киевской Руси в 12 век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 Ярослав Мудрый, «Русская Правда» - первый русский сборник зак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грамотность на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ая рукописная книг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ставление о распространении грамотности и образования на Рус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ользоваться учебником, ориентироваться в тексте, иллюстрациях учеб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и Мефодий, славянская азбука, книжное дело, школа, рукописные кни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и и летописц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древних записях – летописях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ь – описание событий из года в год, Нестор – первый летопис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ский князь Владимир Моном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ведения о борьбе Владимира Мономаха за единство Руси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Моном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 укрепление древнерусских гор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бщее представление о древнерусских городах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ий город – крепость, центр культуры, ремесла и торгов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-ющий урок по  разделу «Киевская Русь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систематизировать знания о Киевской Рус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тестовым зад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5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Раздел 4. Распад Киевской Руси (10 ч.).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спада Киевской Рус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причины ослабления княжеств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ние пользоваться учебником, ориентироваться в тексте, иллюстрациях учебни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ормирование и развитие социально значимых мотивов учебной деятельности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спада Киевской Ру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амостоятельных княжест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периоде раздробленности княжеств Киевской Руси.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 – образование самостоятельных княж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евское княжество в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ек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Киевское княжество в условиях раздробленност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власти Киевского княз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уздальское княжеств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об образовании самостоятельных княжеств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ормирование установки на бережное отношение к материальным и духовны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7 г – первые сведения о Москве; Ю. Долгорукий – основатель Моск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ин Великий Новгород. Торговля и ремесла Новгородской земл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Великом Новгороде.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 – важнейший торговый пу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г. – первое упоминание о Новго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е веч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ведения о политической жизни Новгорода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е вече – народное собрание; правители Нов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культура в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ть отличительные черты культуры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– достижение деятельности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ельно-обобщающий урок по разделу «Распад Киевской Рус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систематизи-ровать знания учащихся по периоду Киевской Руси 12 века.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/>
              <w:t>активно участвовать в деятельности, контролировать и оценивать свои действия и действия однокласс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спада Киевской Ру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5. Борьба Руси с иноземными завоевателями (10 ч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гол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атар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сведения о жизни и быте монголо-татар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голо-татары – кочевой на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ествие монголо- татар на Рус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ть представле-ние о нашествии монголо-татар на Рус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тестовым зад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 г. – первая встреча русских с монголо-татарами. 1237 г.- нашествие на Ру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, 7 клас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 (16 часов)</w:t>
            </w:r>
          </w:p>
          <w:p>
            <w:pPr>
              <w:pStyle w:val="Normal"/>
              <w:tabs>
                <w:tab w:val="clear" w:pos="708"/>
                <w:tab w:val="left" w:pos="5295" w:leader="none"/>
                <w:tab w:val="center" w:pos="72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 в неделю)</w:t>
            </w:r>
          </w:p>
        </w:tc>
      </w:tr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чебн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ая борьба русских людей против монголо-тата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героизм русского и других народов нашей страны в борьбе с монголо-татара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ое сопротивление русского на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ь под монголо-татарским иго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редставление того, что монголо-татарское иго было бедствием для завоеванных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 монголо-т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ыцари-крестоносц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вооружением и военным опытом рыцарей – крестоносце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цари – крестоносцы, цели завоев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. Невский и новгородская дружин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качества государственного деятеля, дипломатию полководц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евский – новгородский кн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вская би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борьбе русского народа со шведами в 1240 г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 г. – Невская би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полководец А. Не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ое побоищ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героическую борьбу русского народа с немецкими рыцарями.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 г. – Ледовое побоищ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дела «Борьба Руси с иноземными завоевателям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ить и обобщить знания о борьбе русского народа за независимость в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век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правильно употреблять исторические термины, 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  в контакт и работать в коллективе  (учитель – ученик, ученик – уче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Раздел 6. Начало объединения Русских земель (9 ч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ие Москв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причины возвышения Москв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чувства гордости за свою Род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 Александрович – первый московский кн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князь Иван Калита, его успех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деятельности московского княз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 Калита – собиратель русских зем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сельского и городского хозяйства на Рус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что русские люди упорным трудом преодолевали последствия страшного разор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эстетических потребностей, ценностей и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развитие сельского хозяйства – условие для объединения стра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сковско-Владимирская Русь при Д. Донско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характеристику московскому князю, его деятельности перед Куликовской битво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русских земель для освобождения от власти Золотой Ор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й Радонежский (самостоятельн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пользоваться учебником, ориентироваться в тексте, иллюстрациях учеб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принятие и освоение социальной роли обучающегося, формирование и развитие социально значимых мотивов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ий Радонежский – основатель Троице – Сергиевого монасты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ва на Куликовом пол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борьбе русского народа за независим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чувства гордости за свою Роди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н. 1380 г. – Куликовская битва, Мамаево побоищ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уликовской битвы для русского народ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как повлияла победа в Куликовской битве на дальнейшее развитие страны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устанавливать причинно-следственные связ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уликовской бит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Освобождение от иноземного иг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освобождении русских земель от иноземного ига.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0 г. свержение ига, значение освобождения; первое огнестрельное оруж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репление Московского государ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изменения в социально – экономическом развитии Московского государ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исторической кар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чувства гордости за свою Родину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ь – Российское государство, символы государства – скипетр, держава, вен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дела «Начало объединения русских земель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 обобщить знания о жизни и труде народа за независимость, начале объединения русских земель вокруг Москв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Умение работать с тестовым зад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 w:before="0" w:after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 w:before="0" w:after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умения учащихся в соответствии с образовательной программой</w:t>
      </w:r>
    </w:p>
    <w:p>
      <w:pPr>
        <w:pStyle w:val="Normal"/>
        <w:jc w:val="center"/>
        <w:rPr/>
      </w:pPr>
      <w:r>
        <w:rPr/>
        <w:t>(диагностическая карта учащихся ____класса, ______________уч.год)</w:t>
      </w:r>
    </w:p>
    <w:p>
      <w:pPr>
        <w:pStyle w:val="Normal"/>
        <w:jc w:val="center"/>
        <w:rPr/>
      </w:pPr>
      <w:r>
        <w:rPr/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ум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ени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пользоваться учебником, ориентироваться в тексте, иллюстрациях учебн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пересказывать исторический материал с опорой на наглядность, по заранее составленному план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соотносить иллюстративный материал с текстом учебни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пользоваться «Лентой времени», соотносить год с веко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правильно употреблять исторические термины, пон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пересказывать содержание изучаемого материала близко к текст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формулировать вопрос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устанавливать причинно-следственные связ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дополнить ответ ученика, оценить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работать с тестовым задание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мение работать с исторической карто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  <w:i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МОН Знак"/>
    <w:qFormat/>
    <w:rPr>
      <w:color w:val="000000"/>
      <w:kern w:val="2"/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C1">
    <w:name w:val="c1"/>
    <w:qFormat/>
    <w:rPr/>
  </w:style>
  <w:style w:type="character" w:styleId="Emphasis">
    <w:name w:val="Emphasis"/>
    <w:qFormat/>
    <w:rPr>
      <w:b w:val="false"/>
      <w:bCs w:val="false"/>
      <w:i/>
      <w:iCs/>
      <w:strike w:val="false"/>
      <w:dstrike w:val="false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Заголовок №2_"/>
    <w:qFormat/>
    <w:rPr>
      <w:shd w:fill="FFFFFF" w:val="clear"/>
    </w:rPr>
  </w:style>
  <w:style w:type="character" w:styleId="1">
    <w:name w:val="Заголовок №1_"/>
    <w:qFormat/>
    <w:rPr>
      <w:b/>
      <w:sz w:val="26"/>
      <w:shd w:fill="FFFFFF" w:val="clear"/>
    </w:rPr>
  </w:style>
  <w:style w:type="character" w:styleId="Style13">
    <w:name w:val="Колонтитул_"/>
    <w:qFormat/>
    <w:rPr>
      <w:b/>
      <w:sz w:val="21"/>
      <w:shd w:fill="FFFFFF" w:val="clear"/>
    </w:rPr>
  </w:style>
  <w:style w:type="character" w:styleId="2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shd w:fill="FFFFFF" w:val="clear"/>
    </w:rPr>
  </w:style>
  <w:style w:type="character" w:styleId="Style14">
    <w:name w:val="Основной текст Знак"/>
    <w:qFormat/>
    <w:rPr>
      <w:sz w:val="27"/>
      <w:shd w:fill="FFFFFF" w:val="clear"/>
    </w:rPr>
  </w:style>
  <w:style w:type="character" w:styleId="BodyTextChar">
    <w:name w:val="Body Text Char"/>
    <w:qFormat/>
    <w:rPr>
      <w:rFonts w:cs="Times New Roman"/>
      <w:sz w:val="27"/>
    </w:rPr>
  </w:style>
  <w:style w:type="character" w:styleId="31">
    <w:name w:val="Основной текст (3)_"/>
    <w:qFormat/>
    <w:rPr>
      <w:b/>
      <w:sz w:val="30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u w:val="non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1"/>
      <w:szCs w:val="21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33">
    <w:name w:val="Основной текст (3) + Не полужирный"/>
    <w:qFormat/>
    <w:rPr>
      <w:b/>
      <w:i/>
      <w:sz w:val="30"/>
    </w:rPr>
  </w:style>
  <w:style w:type="character" w:styleId="12">
    <w:name w:val="Основной текст + 12"/>
    <w:qFormat/>
    <w:rPr>
      <w:sz w:val="25"/>
    </w:rPr>
  </w:style>
  <w:style w:type="character" w:styleId="413">
    <w:name w:val="Основной текст (4) + 13"/>
    <w:qFormat/>
    <w:rPr>
      <w:b/>
      <w:i/>
      <w:sz w:val="27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20"/>
      <w:sz w:val="14"/>
      <w:szCs w:val="14"/>
      <w:u w:val="none"/>
    </w:rPr>
  </w:style>
  <w:style w:type="character" w:styleId="7pt1">
    <w:name w:val="Основной текст + 7 pt1"/>
    <w:qFormat/>
    <w:rPr>
      <w:rFonts w:ascii="Times New Roman" w:hAnsi="Times New Roman" w:cs="Times New Roman"/>
      <w:smallCaps/>
      <w:spacing w:val="20"/>
      <w:sz w:val="14"/>
      <w:szCs w:val="14"/>
      <w:u w:val="none"/>
    </w:rPr>
  </w:style>
  <w:style w:type="character" w:styleId="310">
    <w:name w:val="Основной текст (3) + 10"/>
    <w:qFormat/>
    <w:rPr>
      <w:rFonts w:ascii="Times New Roman" w:hAnsi="Times New Roman" w:cs="Times New Roman"/>
      <w:b/>
      <w:i/>
      <w:iCs/>
      <w:sz w:val="21"/>
      <w:szCs w:val="21"/>
      <w:u w:val="none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360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6"/>
      <w:ind w:firstLine="293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5"/>
      <w:ind w:firstLine="288"/>
      <w:jc w:val="both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6"/>
      <w:ind w:firstLine="288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6"/>
      <w:ind w:firstLine="288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660"/>
      <w:jc w:val="both"/>
      <w:outlineLvl w:val="1"/>
    </w:pPr>
    <w:rPr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54" w:before="660" w:after="0"/>
      <w:outlineLvl w:val="0"/>
    </w:pPr>
    <w:rPr>
      <w:b/>
      <w:sz w:val="26"/>
      <w:szCs w:val="20"/>
      <w:lang w:val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b/>
      <w:sz w:val="21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2"/>
      <w:ind w:hanging="44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  <w:jc w:val="both"/>
    </w:pPr>
    <w:rPr>
      <w:b/>
      <w:sz w:val="20"/>
      <w:szCs w:val="20"/>
      <w:lang w:val="en-US"/>
    </w:rPr>
  </w:style>
  <w:style w:type="paragraph" w:styleId="Titulprogrammi">
    <w:name w:val="titul-programmi"/>
    <w:basedOn w:val="Normal"/>
    <w:qFormat/>
    <w:pPr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20"/>
    </w:pPr>
    <w:rPr>
      <w:b/>
      <w:sz w:val="3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9:28:00Z</dcterms:created>
  <dc:creator>Comp</dc:creator>
  <dc:description/>
  <dc:language>en-US</dc:language>
  <cp:lastModifiedBy>ВиталийНата</cp:lastModifiedBy>
  <cp:lastPrinted>2015-02-18T20:05:00Z</cp:lastPrinted>
  <dcterms:modified xsi:type="dcterms:W3CDTF">2015-10-16T19:28:00Z</dcterms:modified>
  <cp:revision>2</cp:revision>
  <dc:subject/>
  <dc:title>Бюджетное образовательное учреждение Омской области</dc:title>
</cp:coreProperties>
</file>