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>
          <w:rFonts w:eastAsia="Cambria"/>
          <w:color w:val="C00000"/>
        </w:rPr>
        <w:t xml:space="preserve">    </w:t>
      </w:r>
      <w:r>
        <w:rPr>
          <w:rFonts w:eastAsia="Cambria"/>
          <w:color w:val="C00000"/>
          <w:sz w:val="36"/>
          <w:szCs w:val="36"/>
        </w:rPr>
        <w:t xml:space="preserve">                      </w:t>
      </w:r>
      <w:r>
        <w:rPr>
          <w:color w:val="C00000"/>
          <w:sz w:val="36"/>
          <w:szCs w:val="36"/>
        </w:rPr>
        <w:t>Родительская игротека</w:t>
      </w:r>
    </w:p>
    <w:p>
      <w:pPr>
        <w:pStyle w:val="Heading1"/>
        <w:rPr>
          <w:color w:val="7030A0"/>
          <w:sz w:val="44"/>
          <w:szCs w:val="44"/>
        </w:rPr>
      </w:pPr>
      <w:r>
        <w:rPr>
          <w:rFonts w:eastAsia="Cambria"/>
          <w:color w:val="7030A0"/>
          <w:sz w:val="44"/>
          <w:szCs w:val="44"/>
        </w:rPr>
        <w:t xml:space="preserve">                               </w:t>
      </w:r>
      <w:r>
        <w:rPr>
          <w:color w:val="7030A0"/>
          <w:sz w:val="44"/>
          <w:szCs w:val="44"/>
        </w:rPr>
        <w:t>«Играем вместе»</w:t>
      </w:r>
    </w:p>
    <w:p>
      <w:pPr>
        <w:pStyle w:val="Normal"/>
        <w:rPr>
          <w:i/>
          <w:i/>
          <w:color w:val="7030A0"/>
          <w:sz w:val="36"/>
          <w:szCs w:val="36"/>
        </w:rPr>
      </w:pPr>
      <w:r>
        <w:rPr>
          <w:i/>
          <w:color w:val="7030A0"/>
          <w:sz w:val="36"/>
          <w:szCs w:val="36"/>
        </w:rPr>
      </w:r>
    </w:p>
    <w:p>
      <w:pPr>
        <w:pStyle w:val="Normal"/>
        <w:rPr/>
      </w:pPr>
      <w:r>
        <w:rPr>
          <w:rFonts w:cs="Calibri"/>
          <w:sz w:val="36"/>
          <w:szCs w:val="36"/>
        </w:rPr>
        <w:t xml:space="preserve">                       </w:t>
      </w:r>
      <w:r>
        <w:rPr>
          <w:i/>
          <w:sz w:val="36"/>
          <w:szCs w:val="36"/>
        </w:rPr>
        <w:t>/совместное творчество родителей и детей  второй младшей группы/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атериал: элементы конструктора,  фоновые стенды, недостроенные образы цыплят на индивидуальных фланелеграфах, муляжи овощей и фруктов, фигурки домашних животных, корзинка, мешочек, песня «Цыплята» А.Филипченк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од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Дети, к нам сегодня пришли гости. Ваши мамы и папы. Уважаемые родители мы пригласили вас поиграть сегодня вместе с н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/звучит песенка «Цыплята» А.Филипченко в записи/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Дети подскажите, пожалуйста,  о ком эта песен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Правильно, о курочке и цыплятках. В этой песенке цыплята веселые, шустрые, бегают по двору, гребут землю лапками, ищут зернышки. И сегодня они обещали в гости к нам прийти. Но где же они? Спрятались хитрецы, решили с детками поиграть. А вы дети догадались где цыплята спрятались? Правильно! На ваших картинках. Но почему-то они не веселые… Может им чего – то не хватает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Да, правильно, кто – то начал конструировать цыплят и не закончил работу. Давайте поможем маленьким цыплята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Этот цыпленок решил побежать к своей маме – курочке, помоги ему.  Как ты ему поможешь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 нужно сделать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 Правильно, нужно достроить лапки. Какую деталь добавим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Правильно, треугольни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Что не было достроено у твоего цыпленка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Клю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Что теперь может твой цыпленок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Зернышки клева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Вот какие молодцы наши малыши. Посмотрите, какие веселые довольные теперь цыпля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вайте вместе споем песенку про цыплят, а родители нам помогут</w:t>
      </w:r>
    </w:p>
    <w:p>
      <w:pPr>
        <w:pStyle w:val="Normal"/>
        <w:rPr/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i/>
          <w:sz w:val="36"/>
          <w:szCs w:val="36"/>
        </w:rPr>
        <w:t>дети поют вместе с родителями, для родителей на столах лежат тексты со словами песни «Цыплята»).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-Наши малыши прекрасно справились со своим заданием. И сейчас мы посмотрим, как наши уважаемые мамы справятся с заданием, которое мы для них приготовили.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- Но прежде, чем вы приступите к выполнению этого задания, мы хотели бы узнать у кого есть домашние животные. (ответы родителей 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ля родителей проводится конкурс «Портрет четвероного друга»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родители конструируют образ своих питомцев из одного заданного вида геометрических фигур: только из квадратов или только из кругов, треугольников, но разной величины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 Вот портреты готовы. Мамы очень старались  и  портреты  получились на удивление хороши. И сейчас самым лучшим художникам мы вручим медали. </w:t>
      </w:r>
    </w:p>
    <w:p>
      <w:pPr>
        <w:pStyle w:val="Normal"/>
        <w:rPr/>
      </w:pPr>
      <w:r>
        <w:rPr>
          <w:sz w:val="36"/>
          <w:szCs w:val="36"/>
        </w:rPr>
        <w:t>- Посмотрите, какая здесь замечательная корзинка стоит. Что же в ней мы не знаем, но попробуем угадать наощупь.  (Проводится игра «Угадай наощупь»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я родителей проводиться аналогичная  игра, только с большим числом предмет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гротеку заканчиваем совместной подвижной игрой «Карусели».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17:00Z</dcterms:created>
  <dc:creator>User</dc:creator>
  <dc:description/>
  <cp:keywords/>
  <dc:language>en-US</dc:language>
  <cp:lastModifiedBy>User</cp:lastModifiedBy>
  <dcterms:modified xsi:type="dcterms:W3CDTF">2015-10-14T07:18:00Z</dcterms:modified>
  <cp:revision>1</cp:revision>
  <dc:subject/>
  <dc:title/>
</cp:coreProperties>
</file>