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едняя общеобразовательная школа № 6 г. Бирюс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35" w:leader="none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о</w:t>
        <w:tab/>
        <w:t>Согласовано завучем              Утверждаю</w:t>
      </w:r>
    </w:p>
    <w:p>
      <w:pPr>
        <w:pStyle w:val="Normal"/>
        <w:tabs>
          <w:tab w:val="clear" w:pos="708"/>
          <w:tab w:val="left" w:pos="3435" w:leader="none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заседании МО</w:t>
        <w:tab/>
        <w:t>_____________________        директор МКОУ СОШ №6</w:t>
      </w:r>
    </w:p>
    <w:p>
      <w:pPr>
        <w:pStyle w:val="Normal"/>
        <w:tabs>
          <w:tab w:val="clear" w:pos="708"/>
          <w:tab w:val="left" w:pos="3435" w:leader="none"/>
          <w:tab w:val="left" w:pos="66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протокол № ___ от ________</w:t>
        <w:tab/>
        <w:t>_____________________        ________________________</w:t>
      </w:r>
    </w:p>
    <w:p>
      <w:pPr>
        <w:pStyle w:val="Normal"/>
        <w:tabs>
          <w:tab w:val="clear" w:pos="708"/>
          <w:tab w:val="left" w:pos="3435" w:leader="none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ь МО: </w:t>
        <w:tab/>
        <w:t>/Лысенко О. В./                       /Прядкина В. Н./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                                                        Приказ № ____ от 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_________</w:t>
      </w:r>
      <w:r>
        <w:rPr>
          <w:rFonts w:cs="Times New Roman" w:ascii="Times New Roman" w:hAnsi="Times New Roman"/>
          <w:sz w:val="32"/>
          <w:szCs w:val="28"/>
          <w:u w:val="single"/>
        </w:rPr>
        <w:t>Информати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/учебный предмет, курс/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ачальное общее образование 2-4 классы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/начальное общее, основное общее, среднее общее образование с указанием класса/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О педагога – разработчика __</w:t>
      </w:r>
      <w:r>
        <w:rPr>
          <w:rFonts w:cs="Times New Roman" w:ascii="Times New Roman" w:hAnsi="Times New Roman"/>
          <w:sz w:val="28"/>
          <w:szCs w:val="28"/>
          <w:u w:val="single"/>
        </w:rPr>
        <w:t>Прядкина Вера Николаевн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  <w:u w:val="single"/>
        </w:rPr>
        <w:t>квалификационная категория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квалификационная категор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ирюс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Пояснительная записка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информатике  составлена </w:t>
      </w:r>
      <w:r>
        <w:rPr>
          <w:rFonts w:eastAsia="SchoolBookC;MS Mincho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обучающихся 2-4 классов МКОУ СОШ № 6 г. Бирюсинска. </w:t>
      </w:r>
      <w:r>
        <w:rPr>
          <w:rFonts w:cs="Times New Roman" w:ascii="Times New Roman" w:hAnsi="Times New Roman"/>
          <w:sz w:val="28"/>
          <w:szCs w:val="28"/>
        </w:rPr>
        <w:t>Рабочая программа  составлена 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rFonts w:eastAsia="SchoolBookC;MS Mincho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на основ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вторской программы 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А.В. Горячева «Информатика и ИКТ (Информационные и коммуникационные технологии)» </w:t>
      </w:r>
      <w:r>
        <w:rPr>
          <w:rFonts w:cs="Times New Roman" w:ascii="Times New Roman" w:hAnsi="Times New Roman"/>
          <w:sz w:val="28"/>
          <w:szCs w:val="28"/>
        </w:rPr>
        <w:t xml:space="preserve">с использованием примерной основной образовательной программы образовательной системы «Школа 2100». Федеральный государственный образовательный стандарт. Программы отдельных предметов (курсов) для начальной школы / под науч. Ред. Д.И. Фельдштейна, 2011. 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В курсе информатики и ИКТ для начальной школы наиболее целесообразно сконцентрировать основное внимание на развитии логического и алгоритмического мышления школьников и на освоении ими практики работы на компьютере. 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Актуальность программы определена тем, что младшие школьники должны иметь мотивацию к обучению информатике, стремиться развивать свои интеллектуальные возможности. Умение использовать информационные и коммуникационные технологии в качестве инструмента в профессиональной деятельности, обучении и повседневной жизни во многом определяет успешность современного человека. Особую актуальность для школы имеет информационно-технологическая компетентность учащихся в применении к образовательному процессу. С другой стороны, развитие информационно-коммуникационных технологий и стремление использовать ИКТ для максимально возможной автоматизации своей профессиональной деятельности неразрывно связано с информационным моделированием объектов и процессов. В процессе создания информационных моделей надо уметь, анализируя объекты моделируемой области действительности, выделять их признаки, выбирать основания для классификации и группировать объекты по классам, устанавливать отношения между классами (наследование, включение, использование), выявлять действия объектов каждого класса и описывать эти действия с помощью алгоритмов, связывая выполнение алгоритмов с изменениями значений выделенных ранее признаков, описывать логику рассуждений в моделируемой области для последующей реализации её во встроенных в модель алгоритмах системы искусственного интеллекта. После завершения анализа выполняется проектирование и синтез модели средствами информационных и коммуникационных технологий. Все перечисленные умения предполагают наличие развитого логического и алгоритмического мышления. В соответствии со своими потребностями информатика предлагает и средства для целенаправленного развития умений выполнять универсальные логические действия и для освоения компьютерной и коммуникационной техники как инструмента в учебной и повседневной деятельности. Освоение информационно – коммуникационных технологий как инструмента образования предполагает личностное развитие школьников, придаёт смысл изучению ИКТ, способствует формированию этических и правовых норм при работе с информацией.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Данный  курс информатики для обучающихся 2-4 классов реализуется в Учебном плане образовательного учреждения  через 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сы компонента образовательного учреждения (части, формируемой участниками образовательных отношений), для организации занятий по выбору обучающихся. 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курса: </w:t>
      </w:r>
      <w:r>
        <w:rPr>
          <w:rFonts w:cs="Times New Roman" w:ascii="Times New Roman" w:hAnsi="Times New Roman"/>
          <w:sz w:val="28"/>
          <w:szCs w:val="28"/>
        </w:rPr>
        <w:t>развитие логического,  алгоритмического и системного мышления обучающихся, освоение информационных и коммуникационных технологий в качестве инструмента в учебной и повседневной деятельности учащих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оставлена на основе логико-алгоритмического компонента авторской программы  А.В. Горячева, в т.ч. с использованием элементов модулей технологического компонента в виде компьютерного практикума. 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Курс рассчитан на 3 года обучения по 1 часу в неделю (105 часов):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класс-35 часа в год, 1 час в неделю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класс-35 часа в год, 1 час в неделю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класс-35 часа в год, 1 час в неделю.</w:t>
      </w:r>
    </w:p>
    <w:p>
      <w:pPr>
        <w:pStyle w:val="C3"/>
        <w:spacing w:before="0" w:after="0"/>
        <w:ind w:left="10" w:right="20" w:firstLine="70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сего на изучение  данного курса в начальной школе во 2-4 классах согласно требованиям СанПиНа,  календарного графика МКОУ СОШ № 6 г. Бирюсинска выделяется 35 часов  (1час в неделю). Режим занятий: продолжительность одного занятия – по 40 мин.</w:t>
      </w:r>
    </w:p>
    <w:p>
      <w:pPr>
        <w:pStyle w:val="Normal"/>
        <w:spacing w:lineRule="auto" w:line="240" w:before="0" w:after="0"/>
        <w:ind w:firstLine="35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обеспечена УМК: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107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орячев А.В., Горина К.И., Волкова Т.О.</w:t>
      </w:r>
    </w:p>
    <w:p>
      <w:pPr>
        <w:pStyle w:val="Normal"/>
        <w:spacing w:lineRule="auto" w:line="240" w:before="0" w:after="0"/>
        <w:ind w:left="107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Информатика (Информатика в играх и задачах)1-4 класс. Учебник-тетрадь  в 2-х частях.-М. : Баласс; Школьный дом. 2012год.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07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орячев А.В. Методическое пособие для учителя. 1-4 класс..-М. :Баласс; Школьный дом. 2012год.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07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орина К.И., Волкова Т.О. Поурочные разработки курса. 1-4 класс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Программа разработана с учетом особенностей первой ступени общего образования, а также возрастных и психологических особенностей младшего школьника. При разработке программы учитывались разброс в темпах и направлениях развития детей, индивидуальные различия в их познавательной деятельности, восприятии, внимании, памяти, мышлении, моторике и т. п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2B2B2B"/>
          <w:sz w:val="28"/>
          <w:szCs w:val="28"/>
        </w:rPr>
        <w:t>Образование в начальной школе является базой, фундаментом последующего образования, поэтому важнейшая цель начального образования – сформировать у учащихся комплекс универсальных учебных действий, обеспечивающих способность к самостоятельной учебной деятельности, то есть умение учиться. В соответствии со Стандартом целью реализации основной образовательной программы является обеспечение планируемых образовательных результатов трех групп: личностных, метапредметных и предметных. Программа по информатике нацелена на достижение результатов всех этих трех групп. При этом в силу специфики учебного предмета особое место в программе занимает достижение результатов, касающихся работы с информацией. Важнейшей целью-ориентиром изучения информатики в школе является воспитание и развитие качеств личности, отвечающих требованиям информационного общества, в частности приобретение учащимися информационной и коммуникационной компетентности (далее – ИКТ-компетентности). Многие составляющие ИКТ-компетентности входят и в структуру комплекса универсальных учебных действий. Таким образом, часть предметных результатов образования в курсе информатики входит в структуру метапредметных, то есть становится непосредственной целью обучения и отражается в содержании изучаемого материала. При этом в содержании курса информатики для начальной школы значительный объем предметной части имеет пропедевтический характер. В результате удельный вес метапредметной части содержания курса начальной школы оказывается довольно большим (гораздо больше, чем у любого другого курса в начальной школе). Поэтому курс информатики в начальной школе имеет интегративный, межпредметный характер. Он призван стать стержнем всего начального образования в части формирования ИКТ - компетентности и универсальных учебных действий.</w:t>
      </w:r>
    </w:p>
    <w:p>
      <w:pPr>
        <w:pStyle w:val="Style2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ки достижений учащихся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ах учащиеся овладевают письменной и устной математической речью. Для решения познавательных и коммуникативных задач учащимся предлагается использовать различные источники информации, включая энциклопедии, словари, в соответствии с коммуникативной задачей, сферой и ситуацией, (текст, таблица, схема и др.). Умение вступать в речевое общение, участвовать в диалоге (понимать точку зрения собеседника, признавать право на иное мнение), приводить примеры, подбирать аргументы, перефразировать мысль, формулировать выводы, доказывать утверждения. Существует традиционная система оценки достижений учащихся. Текущая и итоговая проверка, и оценка результатов обучения осуществляется с помощью заданий разных видов, формат и процедура выполнения которых знакомы и понятны учащимся: - контрольные работы, распределенные по четвертям учебного года. Тематические работы, как правило, содержат несколько заданий по одной теме и проводятся после изучения крупных тем программы. Их цель состоит в выявлении учителем картины усвоения каждым учеником изученного материала и, при необходимости, корректировке процесса обучения. Оценивание контрольных работ производится в соответствии с существующими нормами оценки. </w:t>
      </w:r>
    </w:p>
    <w:p>
      <w:pPr>
        <w:pStyle w:val="Style2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ментарий дня оценивания результатов.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Для различных видов контроля существуют нормы оценки знаний, умений, навыков для устных и письменных ответов. Методы оценивания достижений учащихся 4 класса можно проследить по тематическому планированию, где каждому виду занятий соответствует определенный вид контроля- это математические диктанты, работа с дидактическим материалом, работа в тетрадях с печатной основой и др.. Такое многообразие методов позволяет добиться того, что оценка знаний не будет самоцелью, она явится важным средством побуждения учащихся к достижению лучших результатов. Характеристика цифровой оценки (отметки) «5» («отлично») -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 «4» («хорошо») —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; наличие одной ошибки или трех-четырех недочетов по текущему материалу, два-три недочета по пройденному материалу; незначительные нарушения логики изложения материала: использование нерациональных, приемов решения учебной задачи; отдельные неточности в изложении материала. «3» («удовлетворительно») — достаточный минимальный уровень выполнения требований, предъявляемых к конкретной работе, две три ошибки или пять-шесть недочетов по текущему учебному материалу; одна ошибка и два-три недочета по пройденному учебному материалу; отдельные нарушения логики изложения материала; неполнота раскрытия вопроса. «2» («плохо») — уровень выполнения требований ниже удовлетворительного: наличие многочисленных ошибок как по текущему, так и по пройденному материалу; нарушение логики, неполнота, нераскрытость обсуждаемого вопроса, отсутствие аргументации либо ошибочность ее основных положений. Вводится оценка «за общее впечатление от письменной работы». Сущность ее состоит в определении отношения учителя к внешнему виду работы (аккуратность, эстетическая привлекательность, чистота, оформление и др.). Эта отметка ставится как дополнительная, в журнал не вносится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2B2B2B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2B2B2B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I. Общая характеристика учебного предмета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пропедевтического изучения информатики в начальной школе связано с наличием в содержании информатики логически сложных разделов, требующих для успешного освоения развитого логического и алгоритмического мышления. С другой стороны, использование информационных и коммуникационных технологий в начальном образовании является важным элементом формирования универсальных учебных действий обучающихся на ступени начального общего образования, обеспечивающим его результативность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два направления пропедевтического изучения информатики – развитие логического и алгоритмического, с одной стороны, и освоение практики работы на компьютере, с другой, можно заметить их расхождение по нескольким характеристикам, связанным с организацией учебного процесса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лагаемой программе рассматриваются два отдельных компонента: технологический и логико-алгоритмический.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в данную программу  вводится технологический компонент -работа на компьютере,  практические работы проводятся параллельно с изучением теоретического материала в виде непродолжительных практических работ (не больше 15 минут). Основное содержание авторской программы не изменено.</w:t>
      </w:r>
    </w:p>
    <w:p>
      <w:pPr>
        <w:pStyle w:val="Heading3"/>
        <w:spacing w:before="0" w:after="0"/>
        <w:ind w:firstLine="357"/>
        <w:rPr>
          <w:rFonts w:ascii="Times New Roman" w:hAnsi="Times New Roman" w:eastAsia="Calibri" w:cs="Times New Roman"/>
          <w:bCs w:val="false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i/>
          <w:sz w:val="28"/>
          <w:szCs w:val="28"/>
          <w:lang w:eastAsia="en-US"/>
        </w:rPr>
        <w:t>1. Технологический компонент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яя структура задач освоения информационных и коммуникационных технологий допускает модульную организацию программы.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элементы из следующего набора учебных модулей:</w:t>
      </w:r>
    </w:p>
    <w:p>
      <w:pPr>
        <w:pStyle w:val="Normal"/>
        <w:spacing w:lineRule="auto" w:line="240" w:before="0" w:after="0"/>
        <w:ind w:left="15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ство с компьютером.</w:t>
      </w:r>
    </w:p>
    <w:p>
      <w:pPr>
        <w:pStyle w:val="Normal"/>
        <w:spacing w:lineRule="auto" w:line="240" w:before="0" w:after="0"/>
        <w:ind w:left="15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рисунков.</w:t>
      </w:r>
    </w:p>
    <w:p>
      <w:pPr>
        <w:pStyle w:val="Normal"/>
        <w:spacing w:lineRule="auto" w:line="240" w:before="0" w:after="0"/>
        <w:ind w:left="15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текстов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е модули не привязаны к конкретному программному обеспечению. В каждом модуле возможно использование одной из нескольких компьютерных программ, позволяющих реализовывать изучаемую технологию. В данной программе учащиеся выполняют практические работы в программах: Блокнот, MS Word и Paint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каждого модуля (кроме модуля «Знакомство с компьютером») предполагает выполнение небольших проектных заданий, реализуемых с помощью изучаемых технологий. </w:t>
      </w:r>
    </w:p>
    <w:p>
      <w:pPr>
        <w:pStyle w:val="Heading3"/>
        <w:spacing w:before="0" w:after="0"/>
        <w:ind w:firstLine="357"/>
        <w:rPr>
          <w:rFonts w:ascii="Times New Roman" w:hAnsi="Times New Roman" w:eastAsia="Calibri" w:cs="Times New Roman"/>
          <w:bCs w:val="false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i/>
          <w:sz w:val="28"/>
          <w:szCs w:val="28"/>
          <w:lang w:eastAsia="en-US"/>
        </w:rPr>
        <w:t>2. Логико-алгоритмический компонент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омпонент курса информатики и ИКТ в начальной школе предназначен для развития логического, алгоритмического и системного мышления, создания предпосылок успешного освоения учащимися инвариантных фундаментальных знаний и умений в областях, связанных с информатикой, которые вследствие непрерывного обновления и изменения в аппаратных и программных средствах выходят на первое место в формировании научного информационно-технологического потенциала общества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е выделяются следующие раздел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исание объектов – атрибуты, структуры, класс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исание поведения объектов – процессы и алгорит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исание логических рассуждений – высказывания и схемы логического выв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ение моделей (структурных и функциональных схем) для решения разного рода задач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II. Описание места учебного предмета в учебном пла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   учебным планом  школы  учеб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мет  «Информатика и ИКТ» входит в часть формируемую участниками образовательного процесса (по выбору учащихся и их родителей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ём учебного времени составляет  35 часа в год (всего: 4 контрольные работы; 8-практических работ). Итого 105 часов за три года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четверть </w:t>
      </w:r>
      <w:r>
        <w:rPr>
          <w:rFonts w:cs="Times New Roman" w:ascii="Times New Roman" w:hAnsi="Times New Roman"/>
          <w:sz w:val="28"/>
          <w:szCs w:val="28"/>
        </w:rPr>
        <w:t>– 9 часов, контрольных работ-1, практических работ-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четверть</w:t>
      </w:r>
      <w:r>
        <w:rPr>
          <w:rFonts w:cs="Times New Roman" w:ascii="Times New Roman" w:hAnsi="Times New Roman"/>
          <w:sz w:val="28"/>
          <w:szCs w:val="28"/>
        </w:rPr>
        <w:t xml:space="preserve"> – 7 часов, контрольных работ-1, практических работ- 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четверть</w:t>
      </w:r>
      <w:r>
        <w:rPr>
          <w:rFonts w:cs="Times New Roman" w:ascii="Times New Roman" w:hAnsi="Times New Roman"/>
          <w:sz w:val="28"/>
          <w:szCs w:val="28"/>
        </w:rPr>
        <w:t xml:space="preserve"> – 11 часов, контрольных работ-1, практических работ-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четверть </w:t>
      </w:r>
      <w:r>
        <w:rPr>
          <w:rFonts w:cs="Times New Roman" w:ascii="Times New Roman" w:hAnsi="Times New Roman"/>
          <w:sz w:val="28"/>
          <w:szCs w:val="28"/>
        </w:rPr>
        <w:t>– 8 часов, контрольных работ-1, практических работ-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V. Личностные, метапредметные и предметные результаты освоения учебного предмета</w:t>
      </w:r>
    </w:p>
    <w:p>
      <w:pPr>
        <w:pStyle w:val="Heading4"/>
        <w:spacing w:before="0" w:after="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личностным результатам освоения информационных и коммуникационных технологий как инструмента в учёбе и повседневной жизни можно отнести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ическое отношение к информации и избирательность её восприятия;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ение к информации о частной жизни и информационным результатам других людей;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мысление мотивов своих действий при выполнении заданий с жизненными ситуациями;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профессионального самоопределения, ознакомление с миром профессий, связанных с информационными и коммуникационными технологиями. </w:t>
      </w:r>
    </w:p>
    <w:p>
      <w:pPr>
        <w:pStyle w:val="Heading4"/>
        <w:spacing w:before="0" w:after="0"/>
        <w:ind w:firstLine="360"/>
        <w:jc w:val="center"/>
        <w:rPr>
          <w:rFonts w:ascii="Times New Roman" w:hAnsi="Times New Roman" w:cs="Times New Roman"/>
        </w:rPr>
      </w:pPr>
      <w:bookmarkStart w:id="0" w:name="m5-2"/>
      <w:bookmarkEnd w:id="0"/>
      <w:r>
        <w:rPr>
          <w:rFonts w:cs="Times New Roman" w:ascii="Times New Roman" w:hAnsi="Times New Roman"/>
        </w:rPr>
        <w:t>Метапредметные результаты</w:t>
      </w:r>
    </w:p>
    <w:p>
      <w:pPr>
        <w:pStyle w:val="Heading5"/>
        <w:spacing w:before="0" w:after="0"/>
        <w:ind w:firstLine="708"/>
        <w:jc w:val="center"/>
        <w:rPr>
          <w:sz w:val="28"/>
          <w:szCs w:val="28"/>
        </w:rPr>
      </w:pPr>
      <w:bookmarkStart w:id="1" w:name="m5-2-1"/>
      <w:bookmarkEnd w:id="1"/>
      <w:r>
        <w:rPr>
          <w:sz w:val="28"/>
          <w:szCs w:val="28"/>
        </w:rPr>
        <w:t>1. Технологический компонент</w:t>
      </w:r>
    </w:p>
    <w:p>
      <w:pPr>
        <w:pStyle w:val="Style22"/>
        <w:spacing w:before="0" w:after="0"/>
        <w:jc w:val="both"/>
        <w:rPr/>
      </w:pPr>
      <w:r>
        <w:rPr>
          <w:rStyle w:val="StrongEmphasis"/>
          <w:sz w:val="28"/>
          <w:szCs w:val="28"/>
        </w:rPr>
        <w:t>Регулятивные</w:t>
      </w:r>
      <w:r>
        <w:rPr>
          <w:sz w:val="28"/>
          <w:szCs w:val="28"/>
        </w:rPr>
        <w:t xml:space="preserve"> универсальные учебные действия: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способов решения проблем творческого характера в жизненных ситуациях; 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мений ставить цель – создание творческой работы, планировать достижение этой цели, создавать вспомогательные эскизы в процессе работы; 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ние получающегося творческого продукта и соотнесение его с изначальным замыслом, выполнение по необходимости коррекции либо продукта, либо замысла. </w:t>
      </w:r>
    </w:p>
    <w:p>
      <w:pPr>
        <w:pStyle w:val="Style22"/>
        <w:spacing w:before="0" w:after="0"/>
        <w:jc w:val="both"/>
        <w:rPr/>
      </w:pPr>
      <w:r>
        <w:rPr>
          <w:rStyle w:val="StrongEmphasis"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 универсальные учебные действия: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 информации в индивидуальных информационных архивах учащегося, информационной среде образовательного учреждения, в федеральных хранилищах информационных образовательных ресурсов; 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средств информационных и коммуникационных технологий для решения коммуникативных, познавательных и творческих задач. </w:t>
      </w:r>
    </w:p>
    <w:p>
      <w:pPr>
        <w:pStyle w:val="Style22"/>
        <w:spacing w:before="0" w:after="0"/>
        <w:jc w:val="both"/>
        <w:rPr/>
      </w:pPr>
      <w:r>
        <w:rPr>
          <w:rStyle w:val="StrongEmphasis"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универсальные учебные действия: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гипермедиасообщений, включающих текст, набираемый на клавиатуре, цифровые данные, неподвижные и движущиеся, записанные и созданные изображения и звуки, ссылки между элементами сообщения; 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выступления с аудиовизуальной поддержкой. </w:t>
      </w:r>
    </w:p>
    <w:p>
      <w:pPr>
        <w:pStyle w:val="Heading5"/>
        <w:spacing w:before="0" w:after="0"/>
        <w:ind w:firstLine="708"/>
        <w:jc w:val="center"/>
        <w:rPr>
          <w:sz w:val="28"/>
          <w:szCs w:val="28"/>
        </w:rPr>
      </w:pPr>
      <w:bookmarkStart w:id="2" w:name="m5-2-2"/>
      <w:bookmarkEnd w:id="2"/>
      <w:r>
        <w:rPr>
          <w:sz w:val="28"/>
          <w:szCs w:val="28"/>
        </w:rPr>
        <w:t>2. Логико-алгоритмический компонент</w:t>
      </w:r>
    </w:p>
    <w:p>
      <w:pPr>
        <w:pStyle w:val="Style22"/>
        <w:spacing w:before="0" w:after="0"/>
        <w:jc w:val="both"/>
        <w:rPr/>
      </w:pPr>
      <w:r>
        <w:rPr>
          <w:rStyle w:val="StrongEmphasis"/>
          <w:sz w:val="28"/>
          <w:szCs w:val="28"/>
        </w:rPr>
        <w:t>Регулятивные</w:t>
      </w:r>
      <w:r>
        <w:rPr>
          <w:sz w:val="28"/>
          <w:szCs w:val="28"/>
        </w:rPr>
        <w:t xml:space="preserve"> универсальные учебные действия: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последовательности шагов алгоритма для достижения цели; 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 ошибок в плане действий и внесение в него изменений. </w:t>
      </w:r>
    </w:p>
    <w:p>
      <w:pPr>
        <w:pStyle w:val="Style22"/>
        <w:spacing w:before="0" w:after="0"/>
        <w:jc w:val="both"/>
        <w:rPr/>
      </w:pPr>
      <w:r>
        <w:rPr>
          <w:rStyle w:val="StrongEmphasis"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 универсальные учебные действия: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– преобразование объекта из чувствен</w:t>
        <w:softHyphen/>
        <w:t>ной формы в модель, где выделены существенные характе</w:t>
        <w:softHyphen/>
        <w:t xml:space="preserve">ристики объекта (пространственно-графическая или знаково-символическая); 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бъектов с целью выделения признаков (суще</w:t>
        <w:softHyphen/>
        <w:t xml:space="preserve">ственных, несущественных); 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тез – составление целого из частей, в том числе самостоятельное достраивание с восполнением недостающих компонентов; 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оснований и критериев для сравнения, сериации, классификации объектов; 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под понятие; 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причинно-следственных связей; 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 логической цепи рассуждений. </w:t>
      </w:r>
    </w:p>
    <w:p>
      <w:pPr>
        <w:pStyle w:val="Style22"/>
        <w:spacing w:before="0" w:after="0"/>
        <w:jc w:val="both"/>
        <w:rPr/>
      </w:pPr>
      <w:r>
        <w:rPr>
          <w:rStyle w:val="StrongEmphasis"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универсальные учебные действия: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гументирование своей точки зрения на выбор оснований и критериев при выделении признаков, сравнении и классификации объектов; 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лушивание собеседника и ведение диалога; 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вание возможности существования различных точек зрения и права каждого иметь свою.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bookmarkStart w:id="3" w:name="m5-3"/>
      <w:bookmarkEnd w:id="3"/>
      <w:r>
        <w:rPr>
          <w:rFonts w:cs="Times New Roman" w:ascii="Times New Roman" w:hAnsi="Times New Roman"/>
        </w:rPr>
        <w:t>Предметные результаты</w:t>
      </w:r>
    </w:p>
    <w:p>
      <w:pPr>
        <w:pStyle w:val="Heading5"/>
        <w:spacing w:before="0" w:after="0"/>
        <w:ind w:firstLine="708"/>
        <w:jc w:val="center"/>
        <w:rPr>
          <w:sz w:val="28"/>
          <w:szCs w:val="28"/>
        </w:rPr>
      </w:pPr>
      <w:bookmarkStart w:id="4" w:name="m5-3-1"/>
      <w:bookmarkEnd w:id="4"/>
      <w:r>
        <w:rPr>
          <w:sz w:val="28"/>
          <w:szCs w:val="28"/>
        </w:rPr>
        <w:t>1. Технологический компонент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одуль «Знакомство с компьютером».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 xml:space="preserve">В результате изучения данного модуля учащиеся </w:t>
      </w:r>
      <w:r>
        <w:rPr>
          <w:rStyle w:val="Emphasis"/>
          <w:sz w:val="28"/>
          <w:szCs w:val="28"/>
        </w:rPr>
        <w:t>должны</w:t>
      </w:r>
      <w:r>
        <w:rPr>
          <w:sz w:val="28"/>
          <w:szCs w:val="28"/>
        </w:rPr>
        <w:t>: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знать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авильно и безопасно вести себя в компьютерном классе; 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чего нужны основные устройства компьютера;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уметь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мышью и клавиатурой; 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ускать компьютерные программы и завершать работу с ними.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одуль «Создание рисунков».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 xml:space="preserve">В результате изучения данного модуля учащиеся </w:t>
      </w:r>
      <w:r>
        <w:rPr>
          <w:rStyle w:val="Emphasis"/>
          <w:sz w:val="28"/>
          <w:szCs w:val="28"/>
        </w:rPr>
        <w:t>должны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основные операции при рисовании с помощью одной из компьютерных программ; 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ть созданные рисунки и вносить в них изменения. </w:t>
      </w:r>
    </w:p>
    <w:p>
      <w:pPr>
        <w:pStyle w:val="Style22"/>
        <w:spacing w:before="0" w:after="0"/>
        <w:jc w:val="both"/>
        <w:rPr/>
      </w:pPr>
      <w:r>
        <w:rPr>
          <w:rStyle w:val="Emphasis"/>
          <w:sz w:val="28"/>
          <w:szCs w:val="28"/>
        </w:rPr>
        <w:t>При выполнении проектных заданий</w:t>
      </w:r>
      <w:r>
        <w:rPr>
          <w:sz w:val="28"/>
          <w:szCs w:val="28"/>
        </w:rPr>
        <w:t xml:space="preserve"> школьники будут учиться придумывать рисунок, предназначенный для какой-либо цели, и создавать его при помощи компьютера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одуль «Создание мультфильмов и “живых” картинок».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 xml:space="preserve">В результате изучения данного модуля учащиеся </w:t>
      </w:r>
      <w:r>
        <w:rPr>
          <w:rStyle w:val="Emphasis"/>
          <w:sz w:val="28"/>
          <w:szCs w:val="28"/>
        </w:rPr>
        <w:t>должны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основные операции при создании движущихся изображений с помощью одной из программ; 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ть созданные движущиеся изображения и вносить в них изменения. </w:t>
      </w:r>
    </w:p>
    <w:p>
      <w:pPr>
        <w:pStyle w:val="Style22"/>
        <w:spacing w:before="0" w:after="0"/>
        <w:jc w:val="both"/>
        <w:rPr/>
      </w:pPr>
      <w:r>
        <w:rPr>
          <w:rStyle w:val="Emphasis"/>
          <w:sz w:val="28"/>
          <w:szCs w:val="28"/>
        </w:rPr>
        <w:t>При выполнении проектных заданий</w:t>
      </w:r>
      <w:r>
        <w:rPr>
          <w:sz w:val="28"/>
          <w:szCs w:val="28"/>
        </w:rPr>
        <w:t xml:space="preserve"> школьники будут учиться придумывать движущиеся изображения, предназначенные для какой-либо цели, и создавать их при помощи компьютера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одуль «Создание проектов домов и квартир».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 xml:space="preserve">В результате изучения данного модуля учащиеся </w:t>
      </w:r>
      <w:r>
        <w:rPr>
          <w:rStyle w:val="Emphasis"/>
          <w:sz w:val="28"/>
          <w:szCs w:val="28"/>
        </w:rPr>
        <w:t>должны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основные операции при проектировании домов и квартир с помощью одной из компьютерных программ;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ть созданный проект и вносить в него изменения. </w:t>
      </w:r>
    </w:p>
    <w:p>
      <w:pPr>
        <w:pStyle w:val="Style22"/>
        <w:spacing w:before="0" w:after="0"/>
        <w:jc w:val="both"/>
        <w:rPr/>
      </w:pPr>
      <w:r>
        <w:rPr>
          <w:rStyle w:val="Emphasis"/>
          <w:sz w:val="28"/>
          <w:szCs w:val="28"/>
        </w:rPr>
        <w:t>При выполнении проектных заданий</w:t>
      </w:r>
      <w:r>
        <w:rPr>
          <w:sz w:val="28"/>
          <w:szCs w:val="28"/>
        </w:rPr>
        <w:t xml:space="preserve"> школьники будут учиться придумывать проект дома или квартиры и создавать его при помощи компьютера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одуль «Создание компьютерных игр». 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 xml:space="preserve">В результате изучения данного модуля учащиеся </w:t>
      </w:r>
      <w:r>
        <w:rPr>
          <w:rStyle w:val="Emphasis"/>
          <w:sz w:val="28"/>
          <w:szCs w:val="28"/>
        </w:rPr>
        <w:t>должны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основные операции при создании компьютерных игр с помощью одной из программ; </w:t>
      </w:r>
    </w:p>
    <w:p>
      <w:pPr>
        <w:pStyle w:val="Normal"/>
        <w:numPr>
          <w:ilvl w:val="0"/>
          <w:numId w:val="5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ть созданные игры и вносить в них изменения. </w:t>
      </w:r>
    </w:p>
    <w:p>
      <w:pPr>
        <w:pStyle w:val="Style22"/>
        <w:spacing w:before="0" w:after="0"/>
        <w:jc w:val="both"/>
        <w:rPr/>
      </w:pPr>
      <w:r>
        <w:rPr>
          <w:rStyle w:val="Emphasis"/>
          <w:sz w:val="28"/>
          <w:szCs w:val="28"/>
        </w:rPr>
        <w:t>При выполнении проектных заданий</w:t>
      </w:r>
      <w:r>
        <w:rPr>
          <w:sz w:val="28"/>
          <w:szCs w:val="28"/>
        </w:rPr>
        <w:t xml:space="preserve"> школьники будут учиться придумывать компьютерную игру и создавать её при помощи компьютера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одуль «Знакомство с компьютером: файлы и папки (каталоги)».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 xml:space="preserve">В результате изучения данного модуля учащиеся </w:t>
      </w:r>
      <w:r>
        <w:rPr>
          <w:rStyle w:val="Emphasis"/>
          <w:sz w:val="28"/>
          <w:szCs w:val="28"/>
        </w:rPr>
        <w:t>должны</w:t>
      </w:r>
      <w:r>
        <w:rPr>
          <w:sz w:val="28"/>
          <w:szCs w:val="28"/>
        </w:rPr>
        <w:t>: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знать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полное имя файла;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уметь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папки (каталоги);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алять файлы и папки (каталоги);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ровать файлы и папки (каталоги);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ещать файлы и папки (каталоги).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одуль «Создание текстов».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 xml:space="preserve">В результате изучения данного модуля учащиеся </w:t>
      </w:r>
      <w:r>
        <w:rPr>
          <w:rStyle w:val="Emphasis"/>
          <w:sz w:val="28"/>
          <w:szCs w:val="28"/>
        </w:rPr>
        <w:t>должны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ирать текст на клавиатуре;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ть набранные тексты, открывать ранее сохранённые текстовые документы и редактировать их;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ровать, вставлять и удалять фрагменты текста;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ть шрифт текста, цвет, размер и начертание букв. </w:t>
      </w:r>
    </w:p>
    <w:p>
      <w:pPr>
        <w:pStyle w:val="Style22"/>
        <w:spacing w:before="0" w:after="0"/>
        <w:jc w:val="both"/>
        <w:rPr/>
      </w:pPr>
      <w:r>
        <w:rPr>
          <w:rStyle w:val="Emphasis"/>
          <w:sz w:val="28"/>
          <w:szCs w:val="28"/>
        </w:rPr>
        <w:t>При выполнении проектных заданий</w:t>
      </w:r>
      <w:r>
        <w:rPr>
          <w:sz w:val="28"/>
          <w:szCs w:val="28"/>
        </w:rPr>
        <w:t xml:space="preserve"> школьники будут учиться: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ирать подходящее шрифтовое оформление для разных частей текстового документа; 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тексты, предназначенные для какой-либо цели, и создавать их при помощи компьютера, используя разное шрифтовое оформление.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одуль «Создание печатных публикаций». 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 xml:space="preserve">В результате изучения данного модуля учащиеся </w:t>
      </w:r>
      <w:r>
        <w:rPr>
          <w:rStyle w:val="Emphasis"/>
          <w:sz w:val="28"/>
          <w:szCs w:val="28"/>
        </w:rPr>
        <w:t>должны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влять изображения в печатную публикацию; 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схемы и включать их в печатную публикацию; 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таблицы и включать их в печатную публикацию. </w:t>
      </w:r>
    </w:p>
    <w:p>
      <w:pPr>
        <w:pStyle w:val="Style22"/>
        <w:spacing w:before="0" w:after="0"/>
        <w:jc w:val="both"/>
        <w:rPr/>
      </w:pPr>
      <w:r>
        <w:rPr>
          <w:rStyle w:val="Emphasis"/>
          <w:sz w:val="28"/>
          <w:szCs w:val="28"/>
        </w:rPr>
        <w:t>При выполнении проектных заданий</w:t>
      </w:r>
      <w:r>
        <w:rPr>
          <w:sz w:val="28"/>
          <w:szCs w:val="28"/>
        </w:rPr>
        <w:t xml:space="preserve"> школьники будут учиться: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иво оформлять печатные публикации, применяя рисунки, фотографии, схемы и таблицы; 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печатные публикации, предназначенные для какой-либо цели, и создавать их при помощи компьютера.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одуль «Создание электронных публикаций».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 xml:space="preserve">В результате изучения данного модуля учащиеся </w:t>
      </w:r>
      <w:r>
        <w:rPr>
          <w:rStyle w:val="Emphasis"/>
          <w:sz w:val="28"/>
          <w:szCs w:val="28"/>
        </w:rPr>
        <w:t>должны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эскизы электронных публикаций и по этим эскизам создавать публикации с использованием гиперссылок; 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ать в электронную публикацию звуковые, видео- и анимационные элементы. </w:t>
      </w:r>
    </w:p>
    <w:p>
      <w:pPr>
        <w:pStyle w:val="Style22"/>
        <w:spacing w:before="0" w:after="0"/>
        <w:jc w:val="both"/>
        <w:rPr/>
      </w:pPr>
      <w:r>
        <w:rPr>
          <w:rStyle w:val="Emphasis"/>
          <w:sz w:val="28"/>
          <w:szCs w:val="28"/>
        </w:rPr>
        <w:t>При выполнении проектных заданий</w:t>
      </w:r>
      <w:r>
        <w:rPr>
          <w:sz w:val="28"/>
          <w:szCs w:val="28"/>
        </w:rPr>
        <w:t xml:space="preserve"> школьники будут учиться создавать электронные публикации, предназначенные для какой-либо цели, и оформлять их, используя тексты, изображения, звуки, видео и анимацию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одуль «Поиск информации».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 xml:space="preserve">В результате изучения данного модуля учащиеся </w:t>
      </w:r>
      <w:r>
        <w:rPr>
          <w:rStyle w:val="Emphasis"/>
          <w:sz w:val="28"/>
          <w:szCs w:val="28"/>
        </w:rPr>
        <w:t>должны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ать, находить и сохранять тексты, найденные с помощью поисковых систем;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ать, находить и сохранять изображения, найденные с помощью поисковых систем. </w:t>
      </w:r>
    </w:p>
    <w:p>
      <w:pPr>
        <w:pStyle w:val="Style22"/>
        <w:spacing w:before="0" w:after="0"/>
        <w:jc w:val="both"/>
        <w:rPr/>
      </w:pPr>
      <w:r>
        <w:rPr>
          <w:rStyle w:val="Emphasis"/>
          <w:sz w:val="28"/>
          <w:szCs w:val="28"/>
        </w:rPr>
        <w:t>При выполнении проектных заданий</w:t>
      </w:r>
      <w:r>
        <w:rPr>
          <w:sz w:val="28"/>
          <w:szCs w:val="28"/>
        </w:rPr>
        <w:t xml:space="preserve"> школьники будут учиться искать и находить нужную информацию и использовать её, например, при создании печатных или электронных публикаций.</w:t>
      </w:r>
    </w:p>
    <w:p>
      <w:pPr>
        <w:pStyle w:val="Heading5"/>
        <w:spacing w:before="0" w:after="0"/>
        <w:ind w:firstLine="708"/>
        <w:jc w:val="center"/>
        <w:rPr>
          <w:sz w:val="28"/>
          <w:szCs w:val="28"/>
        </w:rPr>
      </w:pPr>
      <w:bookmarkStart w:id="5" w:name="m5-3-2"/>
      <w:bookmarkEnd w:id="5"/>
      <w:r>
        <w:rPr>
          <w:sz w:val="28"/>
          <w:szCs w:val="28"/>
        </w:rPr>
        <w:t>2. Логико-алгоритмический компонент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-й класс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 xml:space="preserve">В результате изучения материала учащиеся </w:t>
      </w:r>
      <w:r>
        <w:rPr>
          <w:rStyle w:val="Emphasis"/>
          <w:sz w:val="28"/>
          <w:szCs w:val="28"/>
        </w:rPr>
        <w:t>должны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ть несколько вариантов лишнего предмета в группе однородных;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ть группы однородных предметов среди разнородных и давать названия этим группам;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ивать предложенное множество фигур (рисунков) на два подмножества по значениям разных признаков;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закономерности в расположении фигур по значению двух признаков;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одить примеры последовательности действий в быту, в сказках;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но выполнять действия под диктовку учителя;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ать высказывания от других предложений, приводить примеры высказываний, определять истинные и ложные высказывания.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-й класс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 xml:space="preserve">В результате изучения материала учащиеся </w:t>
      </w:r>
      <w:r>
        <w:rPr>
          <w:rStyle w:val="Emphasis"/>
          <w:sz w:val="28"/>
          <w:szCs w:val="28"/>
        </w:rPr>
        <w:t>должны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общее в составных частях и действиях у всех предметов из одного класса (группы однородных предметов);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ть общие признаки предметов из одного класса (группы однородных предметов) и значения признаков у разных предметов из этого класса;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построчную запись алгоритмов и запись с помощью блок-схем;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простые алгоритмы и составлять свои по аналогии;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ажать графы;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ть граф, правильно изображающий предложенную ситуацию;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на рисунке область пересечения двух множеств и называть элементы из этой области.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-й класс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 xml:space="preserve">В результате изучения материала учащиеся </w:t>
      </w:r>
      <w:r>
        <w:rPr>
          <w:rStyle w:val="Emphasis"/>
          <w:sz w:val="28"/>
          <w:szCs w:val="28"/>
        </w:rPr>
        <w:t>должны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составные части предметов, а также состав этих составных частей; описывать местонахождение предмета, перечисляя объекты, в состав которых он входит (по аналогии с почтовым адресом)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ять таблицу признаков для предметов из одного класса (в каждой ячейке таблицы записывается значение одного из нескольких признаков у одного из нескольких предметов)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алгоритмы с ветвлениями; с повторениями; с параметрами; обратные заданному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ажать множества с разным взаимным расположением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ывать выводы в виде правил «если …, то …»; по заданной ситуации составлять короткие цепочки правил «если …, то …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V. Содержание учебного предм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ехнологический компонент (компьютерный практикум):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одуль «Знакомство с компьютером».</w:t>
      </w:r>
      <w:r>
        <w:rPr>
          <w:rFonts w:cs="Times New Roman" w:ascii="Times New Roman" w:hAnsi="Times New Roman"/>
          <w:sz w:val="28"/>
          <w:szCs w:val="28"/>
        </w:rPr>
        <w:t xml:space="preserve"> Компьютеры вокруг нас. Новые профессии. Компьютеры в школе. Правила поведения в компьютерном классе. Основные устройства компьютера. Компьютерные программы. Операционная система. Рабочий стол. Компьютерная мышь. Клавиатура. Включение и выключение компьютера. Запуск программы. Завершение выполнения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одуль «Создание рисунков».</w:t>
      </w:r>
      <w:r>
        <w:rPr>
          <w:rFonts w:cs="Times New Roman" w:ascii="Times New Roman" w:hAnsi="Times New Roman"/>
          <w:sz w:val="28"/>
          <w:szCs w:val="28"/>
        </w:rPr>
        <w:t xml:space="preserve"> Компьютерная графика. Примеры графических редакторов. Панель инструментов графического редактора. Основные операции при рисовании: рисование и стирание точек, линий, фигур. Заливка цветом. Другие оп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одуль «Создание текстов».</w:t>
      </w:r>
      <w:r>
        <w:rPr>
          <w:rFonts w:cs="Times New Roman" w:ascii="Times New Roman" w:hAnsi="Times New Roman"/>
          <w:sz w:val="28"/>
          <w:szCs w:val="28"/>
        </w:rPr>
        <w:t xml:space="preserve"> Компьютерное письмо. Клавиатурные тренажёры. Текстовые редакторы. Примеры клавиатурных тренажеров и текстовых редакторов. Правила клавиатурного письма. Основные операции при создании текстов: набор текста, перемещение курсора, ввод прописных букв, ввод букв латинского алфавита, сохранение текстового документа, открытие документа, создание нового документа, выделение текста, вырезание, копирование и вставка текста. Оформление текста. Выбор шрифта, размера, цвета и начертания символ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Логико-алгоритмический компон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-й класс (35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лан действий и его опис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. Последовательность состояний в природе. Выполнение последовательности действий. Составление линейных планов действий. Поиск ошибок в последовательности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личительные признаки предм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признаков предметов. Узнавание предметов по заданным признакам. Сравнение двух или более предметов. Разделение предметов на группы в соответствии с указанными призна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огические мод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инность и ложность высказываний. Логические рассуждения и выводы. Поиск путей на простейших графах, подсчет вариантов. Высказывания и множества. Построение отрицания простых высказы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емы построения и описание мод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ирование. Простые игры с выигрышной стратегией. Поиск закономерностей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буч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учащиеся будут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ходить лишний предмет в группе однород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длагать несколько вариантов лишнего предмета в группе однород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делять группы однородных предметов среди разнородных и давать названия этим групп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ходить предметы с одинаковым значением признака (цвет, форма, размер, число элементов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бивать предложенное множество фигур (рисунков) на два подмножества по значениям разных при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ходить закономерности в расположении фигур по значению двух признаков;</w:t>
        <w:br/>
        <w:t>• называть последовательность простых знаком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водить примеры последовательности действий в быту, сказ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ходить пропущенное действие в знакомой последова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очно выполнять действия под диктовку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личать заведомо ложные фр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зывать противоположные по смыслу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личать высказывания от других предложений, приводить примеры высказываний, определять истинные и ложные высказы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m8"/>
      <w:bookmarkEnd w:id="6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-й класс (35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лгоритм (9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как план действий, приводящих к заданной цели. Формы записи алгоритмов: блок-схема, построчная запись. Выполнение алгоритма. Составление алгоритма. Поиск ошибок в алгоритме. Линейные, ветвящиеся, циклические алгорит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руппы (классы) объектов (7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названия и отдельные объекты. Разные объекты с общим названием. Разные общие названия одного отдельного объекта. Состав и действия объектов с одним общим названием. Отличительные признаки. Значения отличительных признаков (атрибутов) у разных объектов в группе. Имена объе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огические рассуждения (11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со словами «все», «не все», «никакие». Отношения между множествами (объединение, пересечение, вложенность). Графы и их табличное описание. Пути в графах. Дерев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одели в информатике (8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. Анализ игры с выигрышной стратегией. Решение задач по аналогии. Решение задач на закономерности. Аналогичные закономер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буч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учащиеся будут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ходить общее в составных частях и действиях у всех предметов из одного класса (группы однородных предмет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зывать общие признаки предметов из одного класса (группы однородных предметов) и значения признаков у разных предметов из этого кла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имать построчную запись алгоритмов и запись с помощью блок-сх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полнять простые алгоритмы и составлять свои по ана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ображать граф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бирать граф, правильно изображающий предложенную ситу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ходить на схеме область пересечения двух множеств и называть элементы из эт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7" w:name="m9"/>
      <w:bookmarkEnd w:id="7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-й класс (35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лгоритм (9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оженные алгоритмы. Алгоритмы с параметрами. Циклы: повторение, указанное число раз, до выполнения заданного условия, для перечисленных параметров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Объекты (7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объекты. Отношение «состоит из». Схема («дерево») состава. Адреса объектов. Адреса компонент составных объектов. Связь между составом сложного объекта и адресами его компонент. Относительные адреса в составных объект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огические рассуждения (11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операций над множествами и логических операций. Пути в графах, удовлетворяющие заданным критериям. Правила вывода «если – то». Цепочки правил вывода. Простейшие «и-или» граф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дели в информатике (8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фантазирования («наоборот», «необычные значения признаков», «необычный состав объекта»). Связь изменения объектов и их функционального назначения. Применение изучаемых приемов фантазирования к материалам предыдущих разделов (к алгоритмам, объектам 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буч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учащиеся будут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ять составные части предметов, а также, в свою очередь, состав этих составных частей и т.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исывать местонахождения предмета, перечисляя объекты, в состав которых он входит (по аналогии с почтовым адресо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полнять таблицу признаков для предметов из одного класса; в каждой клетке таблицы записывается значение одного из нескольких признаков у одного из нескольких предм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полнять алгоритмы с ветвлениями, с повторениями, с параметрами, обратные заданно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ображать множества с разным взаимным располож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писывать выводы в виде правил «если – то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заданной ситуации составлять короткие цепочки правил «если–то».</w:t>
      </w:r>
    </w:p>
    <w:p>
      <w:pPr>
        <w:pStyle w:val="Heading1"/>
        <w:spacing w:before="0" w:after="0"/>
        <w:ind w:firstLine="35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before="0" w:after="0"/>
        <w:ind w:firstLine="35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 w:val="false"/>
          <w:sz w:val="28"/>
          <w:szCs w:val="28"/>
        </w:rPr>
        <w:t>. 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/>
        <w:t>2-й класс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4163"/>
      </w:tblGrid>
      <w:tr>
        <w:trPr/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Тема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Число часов </w:t>
            </w:r>
          </w:p>
        </w:tc>
        <w:tc>
          <w:tcPr>
            <w:tcW w:w="41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  <w:t>План действий и его описание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едовательность действий. Последовательность состояний в природе. Выполнение последовательности действий. Составление линейных планов действий. Поиск ошибок в последовательности действий. Знакомство со способами записи алгоритмов. Знакомство с ветвлениями в алгоритма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езультат действия,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ействие, которое привело к данному результату.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ействие, обратное заданно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имеры последовательности событий и действий в быту, в сказ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алгоритм,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ействия по алгоритму.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алгоритмы с ветв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  <w:t>Отличительные признаки и составные части предметов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деление признаков предметов, узнавание предметов по заданным признакам. Сравнение двух или более предметов. Разбиение предметов на группы по заданным признакам. Составные части предмет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изнаки предметов; сравнивать предметы по их признакам,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едметы по разным признакам;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закономерности в расположении фигур по значению двух призна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едметы через их признаки, составные части,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Предлаг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есколько вариантов лишнего предмета в группе однород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группы однородных предметов среди разнородных по разным основаниям и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азвания этим группам,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 соответствие предметы из  одной группы предметам из другой групп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бъединение и пересечение наборов предметов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  <w:t>Логические рассуждения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инность и ложность высказываний. Логические рассуждения и выводы. Поиск путей на простейших графах, подсчет вариантов. Высказывания и множества. Вложенные множества. Построение отрицания высказываний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тлич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ысказывания от других предложений,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имеры высказываний,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стинные и ложные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ысказывания, по смыслу отрицающие заданные.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ысказывания с использованием связок «И», «ИЛ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тображ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едложенную ситуацию с помощью граф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количество сочетаний из небольшого числа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ыигрышную стратегию в некоторых играх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3-й класс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4163"/>
      </w:tblGrid>
      <w:tr>
        <w:trPr/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Тема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Число часов </w:t>
            </w:r>
          </w:p>
        </w:tc>
        <w:tc>
          <w:tcPr>
            <w:tcW w:w="41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  <w:t>Алгоритмы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лгоритм как план действий, приводящих к заданной цели. Формы записи алгоритмов: блок-схема, построчная запись. Выполнение алгоритма. Составление алгоритма. Поиск ошибок в алгоритме. Линейные, ветвящиеся, циклические алгоритмы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этапы (шаги) действия.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авильный порядок выполнения шагов.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остые алгоритмы и составлять свои по аналогии.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шибки в алгоритмах.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 виде схем алгоритмы с ветвлениями и циклами.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словия ветвления и условия выхода из цикла.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  <w:t>Группы (классы) объектов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ие названия и отдельные объекты. Разные объекты с общим названием. Разные общие названия одного отдельного объекта. Состав и действия объектов с одним общим названием. Отличительные признаки. Значения отличительных признаков (атрибутов) у разных объектов в группе. Имена объект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едмет (существо, явление), называя его составные части и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бщее в составных частях и действиях у всех предметов из одного класса (группы однородных предмет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Имено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группы однородных предметов и отдельные предметы из таких груп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бщие признаки предметов из одного класса (группы однородных предметов) и значения признаков у разных предметов из этого класса,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значения этих признаков в виде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собенные свойства предметов из подгруппы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  <w:t>Логические рассуждения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сказывания со словами «все», «не все», «никакие». Отношения между совокупностями (множествами): объединение, пересечение, вложенность. Графы и их табличное описание. Пути в графах. Деревь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инадлежность элементов заданной совокупности (множеству) и части совокупности (подмножеству).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инадлежность элементов пересечению и объединению совокупностей (множест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тлич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ысказывания от других предложений,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имеры высказываний,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стинные и ложные высказывания.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ысказывания, с использованием связок «И», «ИЛИ», «НЕ».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стинность составных высказыв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граф, правильно изображающий предложенную ситуацию;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граф по словесному описанию отношений между предметами или существами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  <w:t>Применение моделей (схем) для решения задач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ы. Анализ игры с выигрышной стратегией. Решение задач по аналогии. Решение задач на закономерности. Аналогичные закономерност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ары предметов с аналогичным составом, действиями, признак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закономерность и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восстанавли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опущенные элементы цепочки или табли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Располаг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едметы в цепочке или таблице, соблюдая закономерность, аналогичную зада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закономерность в ходе игры, формулировать и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ыигрышную стратегию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4-й класс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4163"/>
      </w:tblGrid>
      <w:tr>
        <w:trPr/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Тема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Число часов </w:t>
            </w:r>
          </w:p>
        </w:tc>
        <w:tc>
          <w:tcPr>
            <w:tcW w:w="41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  <w:t>Алгоритмы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ложенные алгоритмы. Алгоритмы с параметрами. Циклы: повторение указанное число раз; до выполнения заданного условия; для перечисленных параметр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ложенные алгоритмы.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алгоритмы с ветвлениями и циклами и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х в виде схем и в построчной записи с отступ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алгоритмы с параметрами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  <w:t>Группы (классы) объектов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ставные объекты. Отношение «состоит из». Схема (дерево) состава. Адреса объектов. Адреса компонентов составных объектов. Связь между составом сложного объекта и адресами его компонентов. Относительные адреса в составных объекта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оставные части предметов, а также состав этих составных частей, составлять схему состава (в том числе многоуровневую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местонахождение предмета, перечисляя объекты, в состав которых он входит (по аналогии с почтовым адресо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изнаки и действия всего предмета или существа и его частей на схеме соста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Заполн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таблицу признаков для предметов из одного класса (в каждой ячейке таблицы записывается значение одного из нескольких признаков у одного из нескольких предметов)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  <w:t>Логические рассуждения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язь операций над совокупностями (множествами)и логических операций. Пути в графах, удовлетворяющие заданным критериям. Правила вывода «если …, то …». Цепочки правил вывода. Простейшие графы «и – или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а схеме совокупности (множества) с разным взаимным расположением: вложенность, объединение, пересеч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стинность высказываний со словами «НЕ», «И», «ИЛ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графы по словесному описанию отношений между предметами или сущест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ути в граф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часть рёбер графа по высказыванию со словами «НЕ», «И», «ИЛ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ыводы в виде правил «если …, то …»; по заданной ситуации составлять короткие цепочки правил «если …, то …»; составлять схемы рассуждений из правил «если …, то …» и делать с их помощью выводы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  <w:t>Применение моделей (схем) для решения задач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ёмы фантазирования (приём «наоборот», «необычные значения признаков», «необычный состав объекта»). Связь изменения объектов и их функционального назначения. Применение изучаемых приёмов фантазирования к материалам разделов 1–3 (к алгоритмам, объектам и др.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едметы с необычным составом и возможностями.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ействия с одинаковыми названиями у разных предметов.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 описывать объекты с необычными признаками.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 помощью алгоритма действие, обратное заданному.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ействия предметов и существ с изменением значений их признако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</w:rPr>
        <w:t>. 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докумен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тандарт начального общего образования второго поко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. В 2-х книгах. Книга 1. Книга 2. Начальная школа. Дошкольное образование . 1-4 классы, М.: Баласс, 2011. - 192с. Под науч. ред. Д .И. Фельдштей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ебный план МКОУ СОШ № 6 г. Бирюси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М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тика. Учебник, 2-й класс. («Информатика в играх и задачах»).В 2-х ч. (ч. 1 – 64 с., ил.; ч. 2 – 96 с., ил.), М.: Баласс 2012, Горячев А.В., Горина К.И., Волкова Т.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тика. Учебник, 3-й класс. («Информатика в играх и задачах»).В 2-х ч. (ч. 1 – 64 с., ил.; ч. 2 – 96 с., ил.), М.: Баласс 2012, Горячев А.В., Горина К.И., Волкова Т.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тика. Учебник, 4-й класс. («Информатика в играх и задачах»).В 2-х ч. (ч. 1 – 64 с., ил.; ч. 2 – 96 с., ил.), М.: Баласс 2012, Горячев А.В., Горина К.И., Волкова Т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тика (Информатика в играх и задачах) Методич. рекоменд. для учителя по курсу информатики, М.: Баласс 2011, Горячев А. В., Волкова Т.О., Горина К.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Тесты. Информатика. 2 класс, Крылова О.Н., Изд. «Экзамен», 2011г.-95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Тесты. Информатика. 3 класс, Крылова О.Н., Изд. «Экзамен», 20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г.-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5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тернет-ресурс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я уроков «начальная школа»: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achalka/info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иду на урок начальной школы(материалы к уроку):www/festival/1september/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ый сайт Образовательной системы «Школа 2100»: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chool2100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тельный портал «Учёба»:www.uroki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ифровые образовательные ресурсы:</w:t>
      </w:r>
    </w:p>
    <w:p>
      <w:pPr>
        <w:pStyle w:val="Style21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энциклопедия Кирилла и Мефодия (CD)</w:t>
      </w:r>
    </w:p>
    <w:p>
      <w:pPr>
        <w:pStyle w:val="Style21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Кирилла и Мефодия.  2класс (DVD)</w:t>
      </w:r>
    </w:p>
    <w:p>
      <w:pPr>
        <w:pStyle w:val="Style21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комплекс «Игры и задачи, 1-4 класс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ие средства обучения:</w:t>
      </w:r>
    </w:p>
    <w:p>
      <w:pPr>
        <w:pStyle w:val="Style21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омпьютер </w:t>
      </w:r>
    </w:p>
    <w:p>
      <w:pPr>
        <w:pStyle w:val="Style21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диапроектор.</w:t>
      </w:r>
    </w:p>
    <w:p>
      <w:pPr>
        <w:pStyle w:val="Style21"/>
        <w:spacing w:lineRule="auto" w:line="240" w:before="0" w:after="0"/>
        <w:ind w:left="128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eastAsia="Calibri" w:cs="Times New Roman" w:ascii="Times New Roman" w:hAnsi="Times New Roman"/>
          <w:bCs w:val="false"/>
          <w:i/>
          <w:sz w:val="28"/>
          <w:szCs w:val="28"/>
          <w:lang w:eastAsia="en-US"/>
        </w:rPr>
        <w:t>. Технологический компонент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творческому применению осваиваемых информационных и коммуникационных технологий позволяет развивать широкие познавательные интересы и инициативу учащихся, стремление к творчеству, отношение к труду и творчеству как к состоянию нормального человеческого существования, ощущение доступности обновления своих компетенций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женный в основу изучения новых технологий выбор из предлагаемых жизненных ситуаций или возможность придумывать свою тематику жизненных ситуаций, завершающиеся созданием творческих работ с применением изучаемой технологии позволяет ориентировать учащихся на формирование: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 гражданской идентичности на базе чувства сопричастности и гордости за свою Родину, народ и историю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ей семьи и общества и их уважение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а прекрасного и эстетических чувств,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к организации своей учебной деятельности,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важения и эмоционально-положительного отношения к себе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устремленности и настойчивости в достижении целей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и к сотрудничеству и помощи тем, кто в ней нуждается.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Логико-алгоритмический компонент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, алгоритмического и системного мышления, создание предпосылок успешного освоения учащимися инвариантных фундаментальных знаний и умений в областях, связанных с информатикой, способствует ориентации учащихся на формирование самоуважения и эмоционально-положительного отношения к себе, на восприятие научного познания как части культуры человечества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курса на осознание множественности моделей окружающей действительности позволяет формировать не только готовность открыто выражать и отстаивать свою позицию, но и уважение к окружающим, умение слушать и слышать партнёра, признавать право каждого на собственное мн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993" w:right="850" w:gutter="0" w:header="0" w:top="709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-426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>VII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. Календарно- тематическое планирование и основные виды деятельности учащихся по информатике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-426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2 класс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-426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4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1276"/>
        <w:gridCol w:w="30"/>
        <w:gridCol w:w="3372"/>
        <w:gridCol w:w="3118"/>
        <w:gridCol w:w="830"/>
        <w:gridCol w:w="21"/>
        <w:gridCol w:w="82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0" w:right="-81" w:hanging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роль знаний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актические работ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ополнит. материал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алендарные сро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4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дел 1.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личительные признаки и составные части предметов  + элементы модуля «Знакомство с компьютером» (9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предметов. Компьютеры вокруг н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informslide.ru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предметов. Основные устройства компью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uchportal.ru/load/47-1-0-8489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предме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1 «Компьютерная мышь. Перемещение мыш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ажер «Работа с мышью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я предм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1  «Компьютерная мышь. Щелкайте и рисуйт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ажер «Работа с мышью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мметр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.2  «Клавиатура. Падающие числ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лавиатурный тренажер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ная сет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.2 «Клавиатура. Падающие буквы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лавиатурный тренаж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myshared.ru/slide/157648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1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личительные признаки и составные части предме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Р № 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бор контрольной работ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2  «Клавиатура. Падающие сло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14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лгоритм. +    Элементы модуля «Создание рисунков»(7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я предм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3 «Панель инструментов графического редактор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nsportal.ru/shkola/informatika-i-ikt/library/2014/03/22/prezentatsiya-deystviya-predmetov-k-uchebniku-goryacheva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ные действ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4  «Основные операции при рисовании» (задание 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viki.rdf.ru/item/1951/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овательность событий. Алгоритм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ppt4web.ru/nachalnaja-shkola/dejjstvija-predmetov-obratnye-dejjstvija-posledovatelnost-sobytijj-algoritm.html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твлени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4 «Основные операции при рисовании» (задание 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ppt4web.ru/nachalnaja-shkola/vetvlenie.html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2  «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лан действий и его опис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 № 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контро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4  «Основные операции при рисовании» (задание 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14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ножество.+      Элементы модуля «Создание текста»(11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о. Элементы множ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ы задания множест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5 «Текстовые редакторы. Правила клавиатурного письм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множе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ображение множест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6 «Основные операции при создании текстов» (задание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informslide.ru/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uchportal.ru/load/18-1-0-15236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оженность множест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6  «Основные операции при создании текстов» (задание 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pedsovet.su/load/15-1-0-32742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ечение множест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nsportal.ru/nachalnaya-shkola/informatika/2014/07/01/peresechenie-mnozhestv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динение множест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6  «Основные операции при создании текстов» (задание 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informslide.ru/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№ 3 «Множества. Операции над множествами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контроль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14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Логические рассуждения(8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е. Понятия «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сти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«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ож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informslide.ru/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ицани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7  «Оформление текс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informslide.ru/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я со связками «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»,  «ил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openclass.ru/node/97999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ы. Деревь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8  «Организация текста» (задание 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pedsovet.org/component/option,com_mtree/task,viewlink/link_id,13207/Itemid,343/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тор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videouroki.net/filecom.php?fileid=98681122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4  «Логические рассужд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контроль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8   «Организация текста» (задание 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-426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-426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-426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-426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-426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1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tbl>
      <w:tblPr>
        <w:tblW w:w="14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1276"/>
        <w:gridCol w:w="30"/>
        <w:gridCol w:w="3372"/>
        <w:gridCol w:w="3118"/>
        <w:gridCol w:w="830"/>
        <w:gridCol w:w="21"/>
        <w:gridCol w:w="82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0" w:right="-81" w:hanging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роль знаний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актические работ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ополнит. материал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алендарные сро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4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дел 1.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лгоритмы  (9 ч.)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+  «Знакомство с компьютером: файлы и папки» (9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Алгоритм как план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F497D"/>
                <w:szCs w:val="24"/>
                <w:lang w:val="en-US"/>
              </w:rPr>
            </w:pPr>
            <w:hyperlink r:id="rId22" w:tgtFrame="_blank">
              <w:r>
                <w:rPr>
                  <w:rStyle w:val="InternetLink"/>
                  <w:rFonts w:cs="Arial" w:ascii="Arial" w:hAnsi="Arial"/>
                  <w:color w:val="1F497D"/>
                  <w:shd w:fill="FFFFFF" w:val="clear"/>
                  <w:lang w:val="en-US"/>
                </w:rPr>
                <w:t>paschinzi.ucoz.ru</w:t>
              </w:r>
            </w:hyperlink>
            <w:r>
              <w:rPr>
                <w:rStyle w:val="Serpurlmark"/>
                <w:rFonts w:cs="Arial" w:ascii="Verdana" w:hAnsi="Verdana"/>
                <w:color w:val="1F497D"/>
                <w:shd w:fill="FFFFFF" w:val="clear"/>
                <w:lang w:val="en-US"/>
              </w:rPr>
              <w:t>›</w:t>
            </w:r>
            <w:hyperlink r:id="rId23" w:tgtFrame="_blank">
              <w:r>
                <w:rPr>
                  <w:rStyle w:val="InternetLink"/>
                  <w:rFonts w:cs="Arial" w:ascii="Arial" w:hAnsi="Arial"/>
                  <w:color w:val="1F497D"/>
                  <w:shd w:fill="FFFFFF" w:val="clear"/>
                  <w:lang w:val="en-US"/>
                </w:rPr>
                <w:t>…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1F497D"/>
                  <w:shd w:fill="FFFFFF" w:val="clear"/>
                  <w:lang w:val="en-US"/>
                </w:rPr>
                <w:t>prezentacija</w:t>
              </w:r>
              <w:r>
                <w:rPr>
                  <w:rStyle w:val="InternetLink"/>
                  <w:rFonts w:cs="Arial" w:ascii="Arial" w:hAnsi="Arial"/>
                  <w:color w:val="1F497D"/>
                  <w:shd w:fill="FFFFFF" w:val="clear"/>
                  <w:lang w:val="en-US"/>
                </w:rPr>
                <w:t>_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1F497D"/>
                  <w:shd w:fill="FFFFFF" w:val="clear"/>
                  <w:lang w:val="en-US"/>
                </w:rPr>
                <w:t>algoritm</w:t>
              </w:r>
              <w:r>
                <w:rPr>
                  <w:rStyle w:val="InternetLink"/>
                  <w:rFonts w:cs="Arial" w:ascii="Arial" w:hAnsi="Arial"/>
                  <w:color w:val="1F497D"/>
                  <w:shd w:fill="FFFFFF" w:val="clear"/>
                  <w:lang w:val="en-US"/>
                </w:rPr>
                <w:t>_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1F497D"/>
                  <w:shd w:fill="FFFFFF" w:val="clear"/>
                  <w:lang w:val="en-US"/>
                </w:rPr>
                <w:t>kak</w:t>
              </w:r>
              <w:r>
                <w:rPr>
                  <w:rStyle w:val="InternetLink"/>
                  <w:rFonts w:cs="Arial" w:ascii="Arial" w:hAnsi="Arial"/>
                  <w:color w:val="1F497D"/>
                  <w:shd w:fill="FFFFFF" w:val="clear"/>
                  <w:lang w:val="en-US"/>
                </w:rPr>
                <w:t>_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1F497D"/>
                  <w:shd w:fill="FFFFFF" w:val="clear"/>
                  <w:lang w:val="en-US"/>
                </w:rPr>
                <w:t>plan</w:t>
              </w:r>
              <w:r>
                <w:rPr>
                  <w:rStyle w:val="InternetLink"/>
                  <w:rFonts w:cs="Arial" w:ascii="Arial" w:hAnsi="Arial"/>
                  <w:color w:val="1F497D"/>
                  <w:shd w:fill="FFFFFF" w:val="clear"/>
                  <w:lang w:val="en-US"/>
                </w:rPr>
                <w:t>…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F497D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1F497D"/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алгорит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1F497D"/>
              </w:rPr>
            </w:pPr>
            <w:hyperlink r:id="rId24" w:tgtFrame="_blank">
              <w:r>
                <w:rPr>
                  <w:rStyle w:val="InternetLink"/>
                  <w:color w:val="1F497D"/>
                  <w:shd w:fill="FFFFFF" w:val="clear"/>
                </w:rPr>
                <w:t>kopilkaurokov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вление в алгорит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1 «Работа с папкам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Cs w:val="24"/>
                </w:rPr>
                <w:t>http://ppt4web.ru/informatika/vetvlenie-v-algoritme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в алгорит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1  «Работа с папкам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ажер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ы с ветвлениями и цик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.2  «Работа с файлам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лавиатурный тренажер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контрольной работе. (обобщение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.2 «Работа с файлам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лавиатурный тренаж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Алгоритмы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КР № 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бор контрольной работ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2  «Работа с файлам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14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Группы (классы) объектов  (7 ч.)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+    Элементы модуля «Создание мультфильмов и «живых» картинок»(7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став и действия объ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3 «Графические редактор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Cs w:val="24"/>
                </w:rPr>
                <w:t>http://5klass.net/okruzhajuschij-mir-3-klass/Sostav-i-dejstvija-obektov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руппа объектов. Общее наз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4  «Анимация» (задание 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Cs w:val="24"/>
                </w:rPr>
                <w:t>http://ppt4web.ru/informatika/gruppa-obektov-obshhee-nazvanie.html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щие свойства объектов группы. Особенные свойства объектов подгруп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Cs w:val="24"/>
                </w:rPr>
                <w:t>http://www.myshared.ru/slide/445068/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диничное имя объекта. Отличительные признаки объ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4 «Анимация» (задание 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Cs w:val="24"/>
                </w:rPr>
                <w:t>http://ppt4web.ru/informatika/edinichnoe-imja-obekta-otlichitelnye-priznaki-obektov.html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дготовка к контрольной работе. (Имена объектов (обобщение)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Группы  объектов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 № 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4  «Анимация» (задание 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14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Логические  рассуждения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(11 ч.)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+ Элементы модуля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печатной публикаци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»(11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о. Число элементов множества. Подмнож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bCs/>
                  <w:iCs/>
                  <w:sz w:val="24"/>
                  <w:szCs w:val="24"/>
                </w:rPr>
                <w:t>http://www.myshared.ru/slide/769981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, не принадлежащие множеству. Пересечение множ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5 «Текстовые редактор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http://www.myshared.ru/slide/547698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чение и объединение множ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http://pedsovet.su/load/14-1-0-19140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инность высказывания. Отрицание. Истинность высказываний со словом «Н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6 «Печатные публикации. Листовки» (задание 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http://powerpoint4you.ru/prezentaciya-dlya-3-klassa-po-logike-istinnost-vyskazyvaniya/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инность высказываний со словами «И», «ИЛ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http://www.zavuch.ru/methodlib/286/110411/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. Вершины и реб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6  «Печатные публикации. Книги» (задание 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http://infourok.ru/material.html?mid=9264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 с направленными ребр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http://www.myshared.ru/slide/101646/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к контрольной работе (Множество (обобщение)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6  «Печатные публикации. Брошюры» (задание 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ая работа «Множество»           (45 мин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 № 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14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Применение моделей (схем) для решения задач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(8 ч.)+элементы модуля «Создание электронных публикац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нало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7700"/>
                <w:shd w:fill="FFFFFF" w:val="clear"/>
              </w:rPr>
            </w:pPr>
            <w:hyperlink r:id="rId37">
              <w:r>
                <w:rPr>
                  <w:rStyle w:val="InternetLink"/>
                  <w:shd w:fill="FFFFFF" w:val="clear"/>
                </w:rPr>
                <w:t>http://www.myshared.ru/slide/79812/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7700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7700"/>
                <w:sz w:val="28"/>
                <w:shd w:fill="FFFFFF" w:val="cle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кономер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7  «Схемы в публикация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http://ppt4web.ru/informatika/zakonomernost.html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налогичная закономер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http://www.myshared.ru/slide/435602/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Подготовка к контрольн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8  «Электронная публикация» (задание 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http://www.myshared.ru/slide/435602/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Контрольная работа по теме «Закономерности»  (45 мин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 № 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myshared.ru/slide/435602/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Анализ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игрышная страте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http://www.myshared.ru/slide/437883/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Урок – игр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«По страницам информа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8   «Электронная публикация» (задание 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left="15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70" w:hanging="0"/>
        <w:jc w:val="center"/>
        <w:rPr/>
      </w:pPr>
      <w:r>
        <w:rPr/>
        <w:t>4 класс</w:t>
      </w:r>
    </w:p>
    <w:tbl>
      <w:tblPr>
        <w:tblW w:w="14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1276"/>
        <w:gridCol w:w="30"/>
        <w:gridCol w:w="3372"/>
        <w:gridCol w:w="3118"/>
        <w:gridCol w:w="830"/>
        <w:gridCol w:w="21"/>
        <w:gridCol w:w="82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0" w:right="-81" w:hanging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роль знаний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актические работ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ополнит. материал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алендарные сро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4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Алгоритмы (9 часов)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+  элементы модуля«Создание проектов домов и квартир» (9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Алгоритм, как план действий, приводящий к заданной цели. Структуры алгорит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оженные алгорит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в построчной записи алгоритма. Команда «Повторя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, Ф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1 «Моделирование домов и кварти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с парамет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1  «Моделирование домов и квартир.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ы: повторение заданное число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.2  «Создание проект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ы до выполнения заданного усло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.2 «Создание проект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ы для перечисленных пара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ind w:righ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2  «Создание проект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1 «Алгорит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 № 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Вложенные алгорит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14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Объекты  (8 часов) + элементы модуля «Создание компьютерных иг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свойства и отличительные признаки группы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3 «Среда для разработки компьютерных иг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 (дерево) состава. Адреса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4  «Компьютерная игра» (задание 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компонентов составных объ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и действия объекта и его составных ча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, СР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4 «Компьютерная игра» (задание 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между составом сложного объекта и адресами его компон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ельные адреса в составных объе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4  «Компьютерная игра» (задание 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2 «Признаки и действия объе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 № 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14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. Логические рассуждения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11 ч.)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+ Элементы модуля «Создание электронной публикации»(11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о. Подмножество. Пересечение множ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операций над множествами и логических опе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5 «Электронный публик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отношений между объектами с помощью граф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, СР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в графах, удовлетворяющие заданные кри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6 «Создание презентации» (задание 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я со словами «НЕ», «И», «ИЛИ» и выделение подграф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вывода  «если-т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6  «Создание презентации» (задание 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очки правил вы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ейшие «и-или» граф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6  «Создание презентации» (задание 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3 Множ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 № 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Пересечение и объединение множ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14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4. Применение моделей (схем) для решения задач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(8 ч.)+ элементы  модуля «Поиск информа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ные части объектов. Объекты с необычным состав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7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7700"/>
                <w:sz w:val="28"/>
                <w:szCs w:val="28"/>
                <w:shd w:fill="FFFFFF" w:val="cle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7700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7700"/>
                <w:sz w:val="28"/>
                <w:shd w:fill="FFFFFF" w:val="cle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фантазирования (прием «наоборот»,  «необычные значения признаков», «необычный состав объек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7  «Сеть, Интернет 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зменения объектов и их функциональ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, выполняющие обратные действия. Алгоритмы обратного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8  «Поиск информации» (задание 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изучаемых приёмов фантазирования к алгоритмам, объек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4 «Состав и признаки объе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 № 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Применение схем для решения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ведение итогов.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8   «Поиск информации» (задание 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left="15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keepLines/>
        <w:spacing w:lineRule="auto" w:line="276" w:before="480" w:after="0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footerReference w:type="default" r:id="rId43"/>
          <w:type w:val="nextPage"/>
          <w:pgSz w:orient="landscape" w:w="16838" w:h="11906"/>
          <w:pgMar w:left="709" w:right="851" w:gutter="0" w:header="0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Heading1"/>
        <w:keepLines/>
        <w:spacing w:lineRule="auto" w:line="276" w:before="480" w:after="0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>Планируемые результаты освоения содержания курса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sz w:val="24"/>
          <w:szCs w:val="24"/>
        </w:rPr>
        <w:t>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начальной школе, являют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ическое отношение к информации и избирательность её восприятия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информации о частной жизни и информационным результатам других люде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мотивов своих действий при выполнении заданий с жизненными ситуациями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Normal"/>
        <w:shd w:fill="FFFFFF" w:val="clear"/>
        <w:ind w:right="-39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начальной школе, являются: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 xml:space="preserve"> универсальные учебные действия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последовательности шагов алгоритма для достижения цел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ошибок в плане действий и внесение в него изменений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– преобразование объекта из чувствен</w:t>
        <w:softHyphen/>
        <w:t>ной формы в модель, где выделены существенные характе</w:t>
        <w:softHyphen/>
        <w:t>ристики объекта (пространственно-графическая или знаково-символическая)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ъектов с целью выделения признаков (суще</w:t>
        <w:softHyphen/>
        <w:t>ственных, несущественных)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оснований и критериев для сравнения, сериации, классификации объектов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под понятие; установление причинно-следственных связей; построение логической цепи рассуждений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ние своей точки зрения на выбор оснований и критериев при выделении признаков, сравнении и классификации объектов; выслушивание собеседника и ведение диалог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ние возможности существования различных точек зрения и права каждого иметь свою.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государственным образовательным стандартом начального общего образования основные предметные результаты изучения информатики в начальной школе отражают:</w:t>
      </w:r>
    </w:p>
    <w:p>
      <w:pPr>
        <w:pStyle w:val="Normal"/>
        <w:ind w:right="-2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материала учащиеся </w:t>
      </w:r>
      <w:r>
        <w:rPr>
          <w:rFonts w:cs="Times New Roman" w:ascii="Times New Roman" w:hAnsi="Times New Roman"/>
          <w:i/>
          <w:iCs/>
          <w:sz w:val="24"/>
          <w:szCs w:val="24"/>
        </w:rPr>
        <w:t>должны 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оставные части предметов, а также состав этих составных частей;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местонахождение предмета, перечисляя объекты, в состав которых он входит (по аналогии с почтовым адресом)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таблицу признаков для предметов из одного класса (в каждой ячейке таблицы записывается значение одного из нескольких признаков у одного из нескольких предметов)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лгоритмы с ветвлениями; с повторениями; с параметрами; обратные заданному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множества с разным взаимным расположением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выводы в виде правил «если …, то …»; по заданной ситуации составлять короткие цепочки правил «если …, то …».</w:t>
      </w:r>
    </w:p>
    <w:p>
      <w:pPr>
        <w:pStyle w:val="Normal"/>
        <w:spacing w:lineRule="auto" w:line="240" w:before="0" w:after="0"/>
        <w:ind w:left="15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4"/>
      <w:type w:val="nextPage"/>
      <w:pgSz w:w="11906" w:h="16838"/>
      <w:pgMar w:left="851" w:right="992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29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357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357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357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b/>
      <w:bCs/>
      <w:sz w:val="28"/>
      <w:szCs w:val="28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9"/>
    <w:qFormat/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3">
    <w:name w:val="Заголовок 3 Знак"/>
    <w:basedOn w:val="Style9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2">
    <w:name w:val="Заголовок 2 Знак"/>
    <w:basedOn w:val="Style9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basedOn w:val="Style9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Основной текст_"/>
    <w:qFormat/>
    <w:rPr>
      <w:sz w:val="18"/>
      <w:szCs w:val="18"/>
      <w:shd w:fill="FFFFFF" w:val="clear"/>
    </w:rPr>
  </w:style>
  <w:style w:type="character" w:styleId="11">
    <w:name w:val="Заголовок №1_"/>
    <w:qFormat/>
    <w:rPr>
      <w:sz w:val="18"/>
      <w:szCs w:val="18"/>
      <w:shd w:fill="FFFFFF" w:val="clear"/>
    </w:rPr>
  </w:style>
  <w:style w:type="character" w:styleId="Style18">
    <w:name w:val="Основной текст + Полужирный"/>
    <w:qFormat/>
    <w:rPr>
      <w:b/>
      <w:bCs/>
      <w:sz w:val="18"/>
      <w:szCs w:val="18"/>
      <w:shd w:fill="FFFFFF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C4">
    <w:name w:val="c4"/>
    <w:basedOn w:val="Style9"/>
    <w:qFormat/>
    <w:rPr/>
  </w:style>
  <w:style w:type="character" w:styleId="C9">
    <w:name w:val="c9"/>
    <w:basedOn w:val="Style9"/>
    <w:qFormat/>
    <w:rPr/>
  </w:style>
  <w:style w:type="character" w:styleId="C11">
    <w:name w:val="c11"/>
    <w:basedOn w:val="Style9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eastAsia="ja-JP"/>
    </w:rPr>
  </w:style>
  <w:style w:type="character" w:styleId="Style2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Serpurlitem">
    <w:name w:val="serp-url__item"/>
    <w:basedOn w:val="Style9"/>
    <w:qFormat/>
    <w:rPr/>
  </w:style>
  <w:style w:type="character" w:styleId="Serpurlmark">
    <w:name w:val="serp-url__mark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26" w:before="0" w:after="0"/>
      <w:ind w:hanging="460"/>
      <w:jc w:val="both"/>
    </w:pPr>
    <w:rPr>
      <w:sz w:val="18"/>
      <w:szCs w:val="18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26" w:before="0" w:after="0"/>
      <w:outlineLvl w:val="0"/>
    </w:pPr>
    <w:rPr>
      <w:sz w:val="18"/>
      <w:szCs w:val="1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nachalka/info/" TargetMode="External"/><Relationship Id="rId4" Type="http://schemas.openxmlformats.org/officeDocument/2006/relationships/hyperlink" Target="http://www.school2100.ru/" TargetMode="External"/><Relationship Id="rId5" Type="http://schemas.openxmlformats.org/officeDocument/2006/relationships/footer" Target="footer1.xml"/><Relationship Id="rId6" Type="http://schemas.openxmlformats.org/officeDocument/2006/relationships/hyperlink" Target="http://www.uchportal.ru/load/47-1-0-8489" TargetMode="External"/><Relationship Id="rId7" Type="http://schemas.openxmlformats.org/officeDocument/2006/relationships/hyperlink" Target="http://www.myshared.ru/slide/157648/" TargetMode="External"/><Relationship Id="rId8" Type="http://schemas.openxmlformats.org/officeDocument/2006/relationships/hyperlink" Target="http://nsportal.ru/shkola/informatika-i-ikt/library/2014/03/22/prezentatsiya-deystviya-predmetov-k-uchebniku-goryacheva" TargetMode="External"/><Relationship Id="rId9" Type="http://schemas.openxmlformats.org/officeDocument/2006/relationships/hyperlink" Target="http://viki.rdf.ru/item/1951/" TargetMode="External"/><Relationship Id="rId10" Type="http://schemas.openxmlformats.org/officeDocument/2006/relationships/hyperlink" Target="http://ppt4web.ru/nachalnaja-shkola/dejjstvija-predmetov-obratnye-dejjstvija-posledovatelnost-sobytijj-algoritm.html" TargetMode="External"/><Relationship Id="rId11" Type="http://schemas.openxmlformats.org/officeDocument/2006/relationships/hyperlink" Target="http://ppt4web.ru/nachalnaja-shkola/vetvlenie.html" TargetMode="External"/><Relationship Id="rId12" Type="http://schemas.openxmlformats.org/officeDocument/2006/relationships/hyperlink" Target="http://informslide.ru/" TargetMode="External"/><Relationship Id="rId13" Type="http://schemas.openxmlformats.org/officeDocument/2006/relationships/hyperlink" Target="http://www.uchportal.ru/load/18-1-0-15236" TargetMode="External"/><Relationship Id="rId14" Type="http://schemas.openxmlformats.org/officeDocument/2006/relationships/hyperlink" Target="http://pedsovet.su/load/15-1-0-32742" TargetMode="External"/><Relationship Id="rId15" Type="http://schemas.openxmlformats.org/officeDocument/2006/relationships/hyperlink" Target="http://nsportal.ru/nachalnaya-shkola/informatika/2014/07/01/peresechenie-mnozhestv" TargetMode="External"/><Relationship Id="rId16" Type="http://schemas.openxmlformats.org/officeDocument/2006/relationships/hyperlink" Target="http://informslide.ru/" TargetMode="External"/><Relationship Id="rId17" Type="http://schemas.openxmlformats.org/officeDocument/2006/relationships/hyperlink" Target="http://informslide.ru/" TargetMode="External"/><Relationship Id="rId18" Type="http://schemas.openxmlformats.org/officeDocument/2006/relationships/hyperlink" Target="http://informslide.ru/" TargetMode="External"/><Relationship Id="rId19" Type="http://schemas.openxmlformats.org/officeDocument/2006/relationships/hyperlink" Target="http://www.openclass.ru/node/97999" TargetMode="External"/><Relationship Id="rId20" Type="http://schemas.openxmlformats.org/officeDocument/2006/relationships/hyperlink" Target="http://pedsovet.org/component/option,com_mtree/task,viewlink/link_id,13207/Itemid,343/" TargetMode="External"/><Relationship Id="rId21" Type="http://schemas.openxmlformats.org/officeDocument/2006/relationships/hyperlink" Target="http://videouroki.net/filecom.php?fileid=98681122" TargetMode="External"/><Relationship Id="rId22" Type="http://schemas.openxmlformats.org/officeDocument/2006/relationships/hyperlink" Target="http://paschinzi.ucoz.ru/" TargetMode="External"/><Relationship Id="rId23" Type="http://schemas.openxmlformats.org/officeDocument/2006/relationships/hyperlink" Target="http://paschinzi.ucoz.ru/3I/prezentacija_algoritm_kak_plan_dejstvij.ppsx" TargetMode="External"/><Relationship Id="rId24" Type="http://schemas.openxmlformats.org/officeDocument/2006/relationships/hyperlink" Target="http://kopilkaurokov.ru/" TargetMode="External"/><Relationship Id="rId25" Type="http://schemas.openxmlformats.org/officeDocument/2006/relationships/hyperlink" Target="http://ppt4web.ru/informatika/vetvlenie-v-algoritme.html" TargetMode="External"/><Relationship Id="rId26" Type="http://schemas.openxmlformats.org/officeDocument/2006/relationships/hyperlink" Target="http://5klass.net/okruzhajuschij-mir-3-klass/Sostav-i-dejstvija-obektov.html" TargetMode="External"/><Relationship Id="rId27" Type="http://schemas.openxmlformats.org/officeDocument/2006/relationships/hyperlink" Target="http://ppt4web.ru/informatika/gruppa-obektov-obshhee-nazvanie.html" TargetMode="External"/><Relationship Id="rId28" Type="http://schemas.openxmlformats.org/officeDocument/2006/relationships/hyperlink" Target="http://www.myshared.ru/slide/445068/" TargetMode="External"/><Relationship Id="rId29" Type="http://schemas.openxmlformats.org/officeDocument/2006/relationships/hyperlink" Target="http://ppt4web.ru/informatika/edinichnoe-imja-obekta-otlichitelnye-priznaki-obektov.html" TargetMode="External"/><Relationship Id="rId30" Type="http://schemas.openxmlformats.org/officeDocument/2006/relationships/hyperlink" Target="http://www.myshared.ru/slide/769981/" TargetMode="External"/><Relationship Id="rId31" Type="http://schemas.openxmlformats.org/officeDocument/2006/relationships/hyperlink" Target="http://www.myshared.ru/slide/547698/" TargetMode="External"/><Relationship Id="rId32" Type="http://schemas.openxmlformats.org/officeDocument/2006/relationships/hyperlink" Target="http://pedsovet.su/load/14-1-0-19140" TargetMode="External"/><Relationship Id="rId33" Type="http://schemas.openxmlformats.org/officeDocument/2006/relationships/hyperlink" Target="http://powerpoint4you.ru/prezentaciya-dlya-3-klassa-po-logike-istinnost-vyskazyvaniya/" TargetMode="External"/><Relationship Id="rId34" Type="http://schemas.openxmlformats.org/officeDocument/2006/relationships/hyperlink" Target="http://www.zavuch.ru/methodlib/286/110411/" TargetMode="External"/><Relationship Id="rId35" Type="http://schemas.openxmlformats.org/officeDocument/2006/relationships/hyperlink" Target="http://infourok.ru/material.html?mid=9264" TargetMode="External"/><Relationship Id="rId36" Type="http://schemas.openxmlformats.org/officeDocument/2006/relationships/hyperlink" Target="http://www.myshared.ru/slide/101646/" TargetMode="External"/><Relationship Id="rId37" Type="http://schemas.openxmlformats.org/officeDocument/2006/relationships/hyperlink" Target="http://www.myshared.ru/slide/79812/" TargetMode="External"/><Relationship Id="rId38" Type="http://schemas.openxmlformats.org/officeDocument/2006/relationships/hyperlink" Target="http://ppt4web.ru/informatika/zakonomernost.html" TargetMode="External"/><Relationship Id="rId39" Type="http://schemas.openxmlformats.org/officeDocument/2006/relationships/hyperlink" Target="http://www.myshared.ru/slide/435602/" TargetMode="External"/><Relationship Id="rId40" Type="http://schemas.openxmlformats.org/officeDocument/2006/relationships/hyperlink" Target="http://www.myshared.ru/slide/435602/" TargetMode="External"/><Relationship Id="rId41" Type="http://schemas.openxmlformats.org/officeDocument/2006/relationships/hyperlink" Target="http://www.myshared.ru/slide/435602/" TargetMode="External"/><Relationship Id="rId42" Type="http://schemas.openxmlformats.org/officeDocument/2006/relationships/hyperlink" Target="http://www.myshared.ru/slide/437883/" TargetMode="Externa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8:41:00Z</dcterms:created>
  <dc:creator>informatika</dc:creator>
  <dc:description/>
  <cp:keywords/>
  <dc:language>en-US</dc:language>
  <cp:lastModifiedBy>Vera</cp:lastModifiedBy>
  <cp:lastPrinted>2013-10-21T14:08:00Z</cp:lastPrinted>
  <dcterms:modified xsi:type="dcterms:W3CDTF">2015-10-17T15:13:00Z</dcterms:modified>
  <cp:revision>4</cp:revision>
  <dc:subject/>
  <dc:title/>
</cp:coreProperties>
</file>