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яя общеобразовательная школа № 777 </w:t>
      </w:r>
    </w:p>
    <w:p>
      <w:pPr>
        <w:pStyle w:val="Normal"/>
        <w:pBdr>
          <w:top w:val="double" w:sz="4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4808"/>
      </w:tblGrid>
      <w:tr>
        <w:trPr/>
        <w:tc>
          <w:tcPr>
            <w:tcW w:w="6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етодическим совет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777  г. Москв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___»__________2015 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250" w:leader="none"/>
                <w:tab w:val="right" w:pos="32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777 г. 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ФАМИЛИЯ И.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2015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993"/>
      </w:tblGrid>
      <w:tr>
        <w:trPr>
          <w:trHeight w:val="859" w:hRule="atLeast"/>
        </w:trPr>
        <w:tc>
          <w:tcPr>
            <w:tcW w:w="7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го предм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кружающий мир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9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чального общего образования</w:t>
            </w:r>
          </w:p>
        </w:tc>
      </w:tr>
      <w:tr>
        <w:trPr>
          <w:trHeight w:val="449" w:hRule="atLeast"/>
        </w:trPr>
        <w:tc>
          <w:tcPr>
            <w:tcW w:w="79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</w:t>
            </w:r>
          </w:p>
        </w:tc>
        <w:tc>
          <w:tcPr>
            <w:tcW w:w="3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4</w:t>
            </w:r>
          </w:p>
        </w:tc>
      </w:tr>
      <w:tr>
        <w:trPr>
          <w:trHeight w:val="437" w:hRule="atLeast"/>
        </w:trPr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граммы: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 (2015-2019 гг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096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-составители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шманова Т.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высшей категор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окружающий мир для 1-4 классов разработана на основе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примерной программы по окружающему миру  федерального государственного образовательного стандарта общего начального образования (приказ Минобрнауки РФ № 373 от 6 октября 2009 г.) и материалам авторских программ </w:t>
      </w:r>
      <w:r>
        <w:rPr>
          <w:rFonts w:cs="Times New Roman" w:ascii="Times New Roman" w:hAnsi="Times New Roman"/>
          <w:sz w:val="24"/>
          <w:szCs w:val="24"/>
        </w:rPr>
        <w:t xml:space="preserve">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 для 1-4 классов: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«Окружающий мир» </w:t>
      </w:r>
      <w:r>
        <w:rPr>
          <w:rFonts w:cs="Times New Roman" w:ascii="Times New Roman" w:hAnsi="Times New Roman"/>
          <w:sz w:val="24"/>
          <w:szCs w:val="24"/>
        </w:rPr>
        <w:t>под общей ред. Н.Ф. Виноградовой.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ормативно-правовое и инструктивно-методическое обеспечение, регламентирующее реализацию рабочей программы в практике обучения, отражают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е документы: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от 29.12.2012 № 273-ФЗ «Об образовании в  Российской Федерации» (с изм. и доп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г. Москвы от 10.03.2004 г. № 14 «Об общем образовании в городе Москве» с изменениями (с изм. и доп.)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Правительства РФ от 29.03.2014 №245 «О признании утратившими силу некоторых актов Правительства Российской Федерации»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образования и науки Российской Федерации (Минобрнауки России) от 30 августа 2013 г. № 1015 г. Москва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 г. №189 «Об утверждении СанПиН  2.4.2.2821-10 «Санитарно-эпидемиологические требования к условиям и организации обучения в общеобразовательных учреждениях», с изменения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стандарт начального общего образования (Приказ МОиН № 363 от 06 октября 2009 зарегистрирован Минюст № 17785 от 22 .12. 2009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е и науки РФ № 1241 от 26 ноября 2010 года «О внесении изменений в Федеральный государственный образовательный стандарт начального общего образования, утвержденный приказом Минобрнауки РФ от 6 октября 2009 года № 373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е и науки РФ № 2357 от 22 сентября 2011 года «О внесении изменений в Федеральный государственный образовательный стандарт начального общего образования, утвержденный приказом Минобрнауки РФ от 6 октября 2009 года № 373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допустимости перегрузок обучающихся в начальной школе (Письмо МО РФ № 220/11-13 от 20.02.1999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ценивания учебных достижений школьников в условиях безотметочного обучения (Письмо МО РФ № 13-51-120/13 от 03.06.2003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по использованию компьютеров в начальной школе. (Письмо МО РФ и НИИ гигиены и охраны здоровья детей и подростков РАМ № 199/13 от 28.03.2002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8 октября 2010 г. № ИК-1494/19 «О введении третьего часа физической куль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№ 2/35-156 от 01.06.2011 г. «Методические материалы и разъяснения по вопросам введения федерального государственного образовательного  стандарта общего образования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каз </w:t>
      </w:r>
      <w:r>
        <w:rPr>
          <w:rFonts w:cs="Times New Roman" w:ascii="Times New Roman" w:hAnsi="Times New Roman"/>
          <w:sz w:val="24"/>
          <w:szCs w:val="24"/>
        </w:rPr>
        <w:t>МОиН РФ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 31.03.2014 г. 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ОиН РФ  от 29.04.2014 № 08-548 «О федеральном перечне учебников»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ГБОУ СОШ № 777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на </w:t>
      </w:r>
      <w:r>
        <w:rPr>
          <w:rFonts w:cs="Times New Roman" w:ascii="Times New Roman" w:hAnsi="Times New Roman"/>
          <w:b/>
          <w:sz w:val="24"/>
          <w:szCs w:val="24"/>
        </w:rPr>
        <w:t>2015/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й год</w:t>
      </w:r>
      <w:r>
        <w:rPr>
          <w:rFonts w:cs="Times New Roman" w:ascii="Times New Roman" w:hAnsi="Times New Roman"/>
          <w:sz w:val="24"/>
          <w:szCs w:val="24"/>
        </w:rPr>
        <w:t xml:space="preserve"> сохраняет преемственность в обучении (с учебным планом на 2014/2015 учебный год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порядке разработки и утверждения рабочей программы учебного курса, предмета, дисциплины (модуля) ГБОУ СОШ № 77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начальной школе изучение курса «Окружающего мира» имеет особое значение в развитии младшего школьника. Оно состоит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образного поведения в окружающей природной и социальной среде. Поэтому данный курс наряду с другими предметами в начальной школе  играет значительную роль в развитии и воспитании лич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фика предмета «Окружающий мир»  состоит в том, что он, имея ярко выраженный интегрированный характер, соединяет в равной мере природоведческие и другие знания и даёт обучающемуся возможность ознакомления с естественными и социальными науками. Это обеспечивает целостное и системное видение мира в его важнейших взаимосвяз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ая </w:t>
      </w:r>
      <w:r>
        <w:rPr>
          <w:rFonts w:cs="Times New Roman" w:ascii="Times New Roman" w:hAnsi="Times New Roman"/>
          <w:b/>
          <w:sz w:val="24"/>
          <w:szCs w:val="24"/>
        </w:rPr>
        <w:t>особенность курса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в нём заложена содержательная основа для широкой реализации межпредметных связей всех дисциплин начальной шко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о на уроках различных предметных областей: физики, химии, биологии, географии и других дисциплин. 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две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окружающего мира в начальной школе направлено на достижение следующих    </w:t>
      </w:r>
      <w:r>
        <w:rPr>
          <w:rFonts w:cs="Times New Roman" w:ascii="Times New Roman" w:hAnsi="Times New Roman"/>
          <w:b/>
          <w:sz w:val="24"/>
          <w:szCs w:val="24"/>
        </w:rPr>
        <w:t>целей и задач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обучения предмету </w:t>
      </w:r>
      <w:r>
        <w:rPr>
          <w:rFonts w:cs="Times New Roman" w:ascii="Times New Roman" w:hAnsi="Times New Roman"/>
          <w:iCs/>
          <w:sz w:val="24"/>
          <w:szCs w:val="24"/>
        </w:rPr>
        <w:t>Окружающий ми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чальной школе: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в обобщенном виде культурный опыт человечества, систему его отношений с природой и обществом и на этой основе формировать у младшего школьника понимание общечеловеческих ценностей и конкретный социальный опыт, умения применять правила взаимодействия во всех сферах окружающего мира. В данном контексте к общечеловеческим ценностям относятся: экологически ценные правила взаимодействия со средой обитания; нравственный портрет и духовное богатство человека современного общества; исторический аспект «складывания» общерусской культуры, развитие национальных традиций, взаимосвязь и взаимодействие культур народов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стного опыта взаимодействия-общения с людьми, обществом и природ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ного восприятия, эмоционального, оценочного отношения к миру природы и культуры в их единств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кологической и духовно-нравственной культуры, патриотических чувств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участвовать в созидательной деятельности по умелому преобразованию природы и общественной жизн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иентаций и установок на активную заботу о природе родного края и места жительства, с учетом реальных возможностей и приобретенных зн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готовит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й страны и планеты Зем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т предмет выполняет интегрирующую функцию и обеспечивает формирование у обучающихся целостной научной картины природного и социокультурного мира, отношений человека с природой, обществом, другими людьми, государством, осознания своего места в обществе, создавая основу становления мировоззрения, жизненного самоопределения и формирования российской гражданской идентичности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66 часов (33 учебные недели по 2 часа) – в 1 классе и на 68 часов (34 учебные недели по 2 часа) – во 2-4 классах, в соответствии с учебным планом О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Структура курс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Большое внимание авторами было уделено структуре средств обучения: логике предъявления материала, изменению отношения к роли учебного текста и образца учителя, рубрикам и условным обозначениям учебника. В методике обучения преобладает поисковая и творческая деятельность: дети поставлены в условия, когда могут самостоятельно добывать знания, применять их в нестандартных ситуациях, размышлять, фантазировать, играть. Задания разной степени сложности носят познавательный и обучающий характер и направлены на развитие культуры, эрудиции, творческих способностей школьника. Они способствуют уточнению и углублению знаний учащихся о природе, обществе и истории родной страны и позволяют организовать дифференцированное обу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 основе построения курса лежат следующие принцип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1) Принцип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>интегр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соотношение между естественнонаучными знаниями и знаниями, отражающими различные виды человеческой деятельности и систему общественных отношений. Реализация этого принципа особенно важна по двум причинам: во-первых, она дает возможность учесть одну из важнейших психологических особенностей младшего школьника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целостность, нерасчлененность восприятия окружающего мира, а во-вторых, обеспечивает познание отдельных сторон действительности в их взаимосвязи, так как ее отсутствие рождает «болезнь блуждания от одного предмета к другому и интеллектуальную бестолковость» (Г. Гегель). Интеграция затрагивает не только общий подход к отбору содержания в системе «человек-природа-общество», но и более частные составляющие этой системы: «человек и предметный мир», «человек и другие люди», «человек и его самость», «человек и творческая деятельность». Это обеспечивается представленностью знаний из различных предметных областей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природоведческие, географические, гигиенические, психологические, исторические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>Педоцентрический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принцип определяет отбор наиболее актуальных для ребенка этого возраста знаний, необходимых для его индивидуального психического и личностного развития, а также последующего успешного обучения; предоставление каждому школьнику возможности удовлетворить свои познавательные интересы, проявить свои склонности и тала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Актуализация содержания обучения предполагает его отбор с учетом специфики социальных ролей данной возрастной группы, социально значимых качеств, обеспечивающих успешное взаимодействие с различными сторонами действи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>Культурологическ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ринцип понимается как обеспечение широкого эрудиционного фона обучения, что дает возможность развивать общую культуру школьника, его возрастную эрудицию. Именно поэтому большое внимание в программе уделяется общекультурным сведениям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творчество выдающихся российских граждан, научных открытиях, истории развития техники, искусства, литературы и др. Для реализации этого принципа в программу введен специальный раздел «Расширение кругозора школьник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4) Необходимость принципа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>экологиза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содержания обуч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 xml:space="preserve">Окружающему миру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пределяется социальной значимостью решения задачи экологического образования младших школьников. Этот принцип реализуется двумя путями: расширением представлений школьников о взаимодействии человека с окружающим миром (рубрики «Человек и растение», «Человек и животные», «Человек и природа»), а также раскрытием системы правил поведения в природе, подчиняющиеся принципу «Не навреди». Действие принципа распространяется не только на отношение человека к природным объектам, но и к другим людям (элементы социальной эколог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5) Принцип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>поступатель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беспечивает постепенность, последовательность и перспективность обучения, возможность успешного изучения соответствующих естественно-научных и гуманитарных предметов в основной шк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>Краеведческ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нцип обязывает учителя при изучении природы и социальных явлений широко использовать местное окружение, проводить экскурсии на природу, в места трудовой деятельности людей, в краеведческий, исторический, художественный музеи и т. п. Все это обеспечивает обогащение чувственных представлений школьников и облегчает усвоение естественно-научных и обществоведческих пон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редставленная в программе логика изложения содержания образования в рамках предмета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 xml:space="preserve">Окружающий мир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адекватно отражается и в средствах обучения. Важнейшая особенность содержания предмета рассматриваемого учебного курса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 xml:space="preserve">определенность, жизненность, реальнос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всех воспринимаемых явлений, тогда как в других учебных предметах создаются, в основном, искусствен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учебные ситуации, которые, «в чистом виде» в жизни не встречаются. Это объясняет особую уникальность уроков познания земного мира: обеспечение развития многих интеллектуальных умений, которые с успехом могут использоваться при изучении других предметов. Причем эта особенность процесса изучения мира распространяется на все его стороны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природу и общество, предметный мир и человека, его деятельность и творчество. Эта особенность предмета продиктовала две технологические позиции, представленные в средствах обучения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рганизацию целенаправленной деятельности восприятия (наблюдения, опыты и пр.)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силение внимания к поисковой и исследовательской деятельности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Исходя из этого, обучение требует от учителя использования различных организационных форм, часть которых проходит вне классной комнаты (на пришкольном участке, в парке и на водоеме, в учреждении культуры и т.д.). Логика построения процесса изуч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Окружающего мира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на уроках в классе (обучение идет с использованием учебника и рабочих тетрадей) направлена на создание (конструирование) учителем ситуаций удивления, вопроса, предвидения, предположения, которые становятся основой для появления у обучающегося мотива познавательной деятельности и успешного учебного диало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 xml:space="preserve">Основными принципами отбора материала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являю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чет возрастных психологических возрастных особенностей детей младшего школьного возраст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интеграция - установление устойчивых связей между разными учебными предметам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дифференциация обучения: разноуровневость предлагаемых заданий; педагогическая поддержка как «сильным», так и неуспевающим учащимс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чет психологических особенностей и возможностей младшего школьника, его индивидуальности и способ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Планируемые результаты изучения  курса «Окружающий ми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готовность и способность к саморазвитию и самообучению,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достаточно высокий уровень учебной мотивации, самоконтроля и самооценки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 xml:space="preserve">Метапредметные результаты.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В соответствии со стандартом второго поколения при отборе содержания обучения и конструировании его методики особое внимание уделяется освоению метапредметных результатов естественно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реди метапредметных результатов особое место занимают познавательные, регулятивные и коммуникативные действи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Особое место среди метапредметных универсальных действий занимают способы получения, анализа и обработки информации (обобщение, классификация, сериация, чтение и др.), методы представления полученной информации (моделирование, конструирование, рассуждение, описание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обучения нацелены на решение, прежде всего, образовательных задач:</w:t>
      </w:r>
    </w:p>
    <w:p>
      <w:pPr>
        <w:pStyle w:val="Style17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Style17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обнаружение и установление элементарных связей и зависимостей в природе и обществе;</w:t>
      </w:r>
    </w:p>
    <w:p>
      <w:pPr>
        <w:pStyle w:val="Style17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Style17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использование полученных знаний в продуктивной и преобразующей деятельности;</w:t>
      </w:r>
    </w:p>
    <w:p>
      <w:pPr>
        <w:pStyle w:val="Style17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bidi="hi-IN"/>
        </w:rPr>
        <w:t>первом класс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учени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>научится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: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воспроизвод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свое полное имя, домашний адрес, название города, страны, достопримечательности столицы Росси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различ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дорожные знаки, необходимые для безопасного пребывания на улице; применять знания о безопасном пребывании на улицах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ориентироваться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в основных помещениях школы, их местоположени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различ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 xml:space="preserve">особенности деятельности людей в разных учреждениях культуры и быта;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приводить примеры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различных профессий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различ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понятия «живая природа», «неживая природа», «изделия»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определять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последовательность времен года (начиная с любого), находить ошибки в предъявленной последовательности; кратко характеризовать сезонные изменения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устанавлив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зависимости между явлениями неживой и живой природы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описыв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(характеризовать) отдельных представителей растительного и животного мира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сравнив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домашних и диких животных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концу обучения в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ервом класс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еник может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аучить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рогу от дома до школы, в житейских ситуациях избегать опасных участков, ориентироваться на знаки дорожного движения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нравственно-этические понятия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рассказыва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 семье, своих любимых занятиях,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овесный портрет членов семьи, друзей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участвова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труде по уходу за растениями и животными уголка природы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концу обучения в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тором класс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ученик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аучится: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составля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ебольшие тексты о семье: труде, отдыхе, взаимоотношениях членов семь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назы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сновные права и обязанности граждан России, права ребенка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цени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жизненную ситуацию, а также представленную в художественном произведении с точки зрения этики и правил нравственност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различ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(соотносить) прошлое-настоящее-будущее; год-век (столетие); соотносить событие с датой его происхождения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кратко характеризо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лнечную систему (солнечную «семью»)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назы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тличия Земли от других планет Солнечной системы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назы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царства природы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писы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знаки животного и растения как живого существа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моделиро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жизнь сообщества на примере цепи питания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различ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стояния воды как вещества, приводить примеры различных состояний воды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устанавли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сновные признаки разных сообществ; сравнивать сообщества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писы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едставителей растительного и животного мира разных сообществ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сравни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едставителей растительного и животного мира по условиям их обита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концу обучения в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тором класс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еник может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аучиться: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«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чит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» информацию, представленную в виде схемы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воспроизводи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 небольшом рассказе-повествовании (рассказе-описании) изученные сведения из истории Древней Рус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риентироваться в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нятиях: Солнечная система; сообщество, деревья-кустарники-травы, лекарственные и ядовитые растения; плодовые и ягодные культуры»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проводи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есложные опыты и наблюдения (в соответствии с программой)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приводить примеры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из Красной книги России (своей местности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третьем классе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ученик </w:t>
      </w:r>
      <w:r>
        <w:rPr>
          <w:rFonts w:eastAsia="Times New Roman" w:cs="Times New Roman" w:ascii="Times New Roman" w:hAnsi="Times New Roman"/>
          <w:i/>
          <w:sz w:val="24"/>
          <w:szCs w:val="24"/>
          <w:lang w:bidi="hi-IN"/>
        </w:rPr>
        <w:t>научится: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характеризо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словия жизни на Земле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устанавли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ависимости между состоянием воды и температурой воздуха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писы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войства воды (воздуха)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различ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стения разных видов, описывать их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бъясня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оследовательность развития жизни растения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характеризо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чение органов растения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бъясня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тличия грибов от растений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характеризо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животное как организм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устанавли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ависимость между внешним видом, особенностями поведения и условиями обитания животного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оставлять описательный рассказ о животном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приводить примеры (конструировать)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цепи питания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характеризовать некоторые важнейшие события в истории российского государства (в пределах изученного)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равнивать картины природы, портреты людей, одежду, вещи и др. разны эпох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назы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даты образования Древней Руси, венчания на царства первого русского царя, отмены крепостного права, свержения последнего русского царя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ботать с географической и исторической картой, контурной картой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третьем классе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ученик может </w:t>
      </w:r>
      <w:r>
        <w:rPr>
          <w:rFonts w:eastAsia="Times New Roman" w:cs="Times New Roman" w:ascii="Times New Roman" w:hAnsi="Times New Roman"/>
          <w:i/>
          <w:sz w:val="24"/>
          <w:szCs w:val="24"/>
          <w:lang w:bidi="hi-IN"/>
        </w:rPr>
        <w:t>научиться: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риентироваться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в понятии «историческое время»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различ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нятия «век», «столетие», «эпоха»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анализиро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модели, изображающие Землю (глобус, план, карту)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различ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географическую и историческую карты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анализиро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масштаб, условные обозначения на карте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приводить примеры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пытов, подтверждающих различные их свойства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проводи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есложные опыты по размножению растений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оводить классификацию животных по классам; выделять признак классификаци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рассказы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б особенностях быта людей в разные исторические времена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риентироваться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 сущности и причинах отдельных событий в истории родной страны (крепостное право и его отмена; возникновение ремесел; научные открытия и др.)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высказывать предположения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бсужд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облемные вопросы, сравнивать свои высказывания с текстом учебник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четвертом классе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ученик </w:t>
      </w:r>
      <w:r>
        <w:rPr>
          <w:rFonts w:eastAsia="Times New Roman" w:cs="Times New Roman" w:ascii="Times New Roman" w:hAnsi="Times New Roman"/>
          <w:i/>
          <w:sz w:val="24"/>
          <w:szCs w:val="24"/>
          <w:lang w:bidi="hi-IN"/>
        </w:rPr>
        <w:t>научится: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характеризовать признаки живого организма, характерные для человека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моделиро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 учебных и игровых ситуациях правила безопасного поведения в среде обитания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устанавли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оследовательность возрастных этапов развития человека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характеризо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словия роста и развития ребенка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цени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ложительные и отрицательные качества человека; приводить примеры (жизненные и из художественной литературы) проявления доброты, честности, смелости и др.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анализиро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модели, изображающие Землю (глобус, план, карту); в соответствии с учебной задачей находить на географической и исторической карты объекты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оцени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масштаб, условные обозначения на карте, плане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исывать характерные особенности природных зон России, особенности почв своей местност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ть рассказ-описание о странах-соседях Росси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личать год, век, арабские и римские цифры, пользоваться терминами «историческое время», «эпоха», «столетие»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относить события, персоналии с принадлежностью к конкретной исторической эпохе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зывать имена наиболее известных правителей разных исторических эпох (в рамках изученного), рассказывать об их вкладе в развитие общества и его культуры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личать (называть) символы царской власти, символы современной России. Называть имя Президента современной Росси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исывать основные события культурной жизни России (в разные исторические эпохи), называть их даты (в рамках изученного)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зывать имена выдающихся деятелей, писателей, композиторов разных исторических эпох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концу обучения в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етвертом класс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еник может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аучиться: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применя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в житейской практике правила здорового образа жизни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соблюд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равила гигиены и физической культуры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различ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лезные и вредные привычк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различ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эмоциональное состояние окружающих людей и в соответствии с ним строить общение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 xml:space="preserve">раскрывать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чины отдельных событий в жизни страны (войны, изменения государственного устройства, события в культурной жизни) (в рамках изученного)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истема оценки достижений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собенности организации контроля по окружающему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чность содержания предметов, составляющих образовательную область «Окружающий мир», оказывает влияние на содержание и формы контроля. 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контроля и оценки знаний и умений по предметам этой образовательной области использую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ндивидуа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ронтальная устные провер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азличны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исьменны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торые не требуют развернутого ответа с большой затратой времени, а такж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амостоятельные практически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картами, приборами, моделями, лабораторным оборуд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ронтальный о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ндивидуальный устный о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исьменной провер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й по предметам естественно-научного и обществоведческого направления используются также контрольные работы, которые не требуют полного, обстоятельного ответа, что связано с недостаточными возможностями письменной речи младших школьников. Целесообразны поэтому тестовые задания по нескольким вариантам на поиск ошибки, выбор ответа, продолжение или исправление высказывания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 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ой формой письменной формой контроля сформированности представлений об окружающем мире являются графические работы.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опенок за все виды проверочных работ по предметам образовательной области «Окружающий мир» соответствуют общим требованиям, указанным в данном докум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Характеристика цифровой оценки (отмет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5» («отлично») - уровень выполнения требований значительно выше удовлетворительного: отсутствие ошибок, как по текущему, так и по предыдущему учебному материалу; не более одного недочета (два недочета приравниваются к одной ошибке); логичность и полнота из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» («хорошо») -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(«удовлетворительно») -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» («плохо») -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Классификация ошибок и недоч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лияющих на снижение оце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шибк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 в сравнении объектов, их классификации на группы по существенным признака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умения выполнять рисунок, схему,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 при постановке опыта, приводящие к неправильному результату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дочеты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ладание при описании объекта несущественных его признак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очности  в определении  назначения прибора, его применение осуществляется после наводящих вопрос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очности при нахождении объекта на карте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Характеристика словесной оценки (оценочное суждение)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Щ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ХАРАКТЕРИСТИКА УЧЕБНОГО ПРЕДМЕТА, КУРС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Программа разработана на основе   (Сборник программ к комплекту учебников «Начальная школа XXI века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М.: Вентана-Граф, 2012 г.) </w:t>
      </w:r>
      <w:r>
        <w:rPr>
          <w:rFonts w:cs="Times New Roman" w:ascii="Times New Roman" w:hAnsi="Times New Roman"/>
          <w:sz w:val="24"/>
          <w:szCs w:val="24"/>
        </w:rPr>
        <w:t>и ориентирована для работы с учебниками окружающего мира под общей редакцией Виноградовой Н.Ф. для 1-4 классов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сновные содержательные линии предмета «Окружающий мир» определены в соответствии с тематикой фундаментального ядра в системе начального образования и представлены в примерной программе содержательными блоками: «Человек и природа», «Человек и общество», «Правила безопасной жизни»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Человек и природ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рода –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т.д.) примеры явлений природы, смена времён года, снегопад, листопад, перелёты птиц, смена времён суток, рассвет, закат, ветер, дождь, гроз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ещество –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вёзды и планеты. Солнце – ближайшая к нам звезда, источник света и тепла для всего живого на Земле. 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я на глобусе и карте. Важнейшие природные объекты своей страны, района. Ориентирование на местности. Компас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года, её составляющие (температура воздуха, облачность, осадки, ветер). Предсказание погоды и его значение в жизни людей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Формы земной поверхности, равнины, горы, холмы, овраги. Особенности поверхности родного края (краткая характеристика на основе наблюдений)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одоёмы, их разнообразие (океан, море, река, озеро, пруд), использование человеком. Водоёмы родного края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ода. Свойства воды. Состояния воды, её распространение в природе, значение для живых организмов в хозяйственной жизни человека. Круговорот воды в природе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-3 примера)</w:t>
      </w: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чва, её состав, значение для живой природы и для хозяйственной жизни человек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Грибы: съедобные и ядовитые. Правила сбора грибов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Лес, луг, водоём –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– пища и укрытия для животных; животные - распространители плодов и семян растений. Влияние человека на природные сообщества. природные сообщества родного края (2-3 примера на основе наблюдений)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родные зоны России: общее представление, основные природные зоны (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Человек – часть природы. Зависимость жизни человека от природы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, занесённые в Красную книгу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бщее представление о строении тела человека. Системы органов (опорно-двигательная, кровеносная, нервная, органы чувств), их роль в жизнедеятельности организма. Гигиена систем органов. Измерение температуры тела человека.  Номера телефонов экстренной помощи. Первая помощи при лёгких травмах (ушиб, порез, ожоги),  обмораживании, перегреве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Человек и общество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бщество – люди, которых объединяет общая культура и которые связаны друг с другом совместной деятельностью во имя общей цели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Человек – член общества. Взаимоотношение человека с другими людьми. культура общения. Уважение к чужому мнению. Человек – создатель и носитель культуры. Внутренний мир человека: общее представление о человеческих свойствах и качествах.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Хозяйство семьи. Родословная. Имена и фамилии членов семьи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Младший школьник. Правила поведения в школе, на уроке. Обращение к учителю. Классный, школьный коллектив, совместная учёба, игры, отдых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начение труда в жизни человека и общества. Профессии людей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редства массовой информации: радио, телевидение, пресса, интернет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аша Родина – Россия, Российская Федерация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ёнк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езидент Российской Федерации – глава государств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аздник в жизни общества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оссия на карте. Государственная граница России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Москва – столица России. Достопримечательности Москвы: Кремль, Красная площадь, Большой театр и др. характеристика отдельных исторических событий связанных с Москвой. Герб Москвы. Расположение на карте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Города России. Санкт-Петербург: достопримечательности (Зимний дворец, разводные мосты через Неву, памятники и др.) , города Золотого кольца России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оссия – многонациональная страна. Народы, населяющие Россия, их обычаи, характерные особенности быта (по выбору).  Уважительное отношение к своему и другим народам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Родной край – частица России. Родной город, край: название, основные достопримечательности; музеи, театры, спортивные комплексы и пр. особенности труда людей родного края, профессии. Названия разных народов, проживающих в данной местности, их обычаи, характерные особенности быта. Важные сведения из истории родного края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традиции людей в разные исторические времена. Выдающиеся люди разных эпох. Охрана памятников истории и культуры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траны и народы мира. Общее представление о многообразии стран, народов на земле. Знакомство с несколькими странами по выбору : название, расположение на политической карте, столица, главные достопримечательности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Правила безопасной жизни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Ценность здоровья и здорового образа жизни. Режим дня школьника, чередование труда и отдыха в режиме дня –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егких травмах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(ушиб, порез, ожог), обмораживании, перегреве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авила безопасного поведения в природе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Забота о здоровье и безопасности окружающих людей - нравственный долг каждого человек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ОПИСАНИЕ МЕСТА УЧЕБНОГО ПРЕДМЕТА, КУРСА В УЧЕБНОМ ПЛАНЕ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Окружающий мир» изучается в течение 4 лет с 1 по 4 класс, в объеме 270 ч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ласс - 66 часов (33 учебные недели по 2 час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ласс  - 68 часов (34 учебные недели по 2 час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класс  - 68 часов (34 учебные недели по 2 час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класс  - 68 часов (34 учебные недели по 2 часа)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о 2-ом, 3-ем и 4-ом классах данной программой предусмотрено изучение предмета «Окружающий мир» не менее 2 часов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11pt1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11pt1"/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кружающий мир как 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рода как одна из важнейших основ здоровой и гармоничной жизни человека и общества.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Наука как часть культуры, отражающая человеческое стремление к истине, к познанию закономерностей окружающего мира и социума.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Человечество как многообразие народов, культур, религий.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атриотизм как одно из проявлений духовной зрелости  человека, выражающейся в любви к России, народу, малой Родине, в осознанном желании служить Отечеству.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емья как основа духовно-нравственного развития и воспитания ли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ind w:firstLine="709"/>
        <w:jc w:val="center"/>
        <w:rPr>
          <w:rStyle w:val="11pt1"/>
          <w:sz w:val="24"/>
          <w:szCs w:val="24"/>
          <w:shd w:fill="auto" w:val="clear"/>
        </w:rPr>
      </w:pPr>
      <w:r>
        <w:rPr>
          <w:rStyle w:val="11pt1"/>
          <w:b/>
          <w:sz w:val="24"/>
          <w:szCs w:val="24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TextBody"/>
        <w:shd w:fill="auto" w:val="clear"/>
        <w:spacing w:lineRule="auto" w:line="240"/>
        <w:ind w:firstLine="709"/>
        <w:rPr>
          <w:rStyle w:val="11pt1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shd w:fill="FFFFFF" w:val="clear"/>
        </w:rPr>
      </w:pPr>
      <w:r>
        <w:rPr>
          <w:rStyle w:val="11pt1"/>
          <w:sz w:val="24"/>
          <w:szCs w:val="24"/>
        </w:rPr>
        <w:t>Требования к подготовке учащихся по предмету в полном объеме совпадают с требованиями ФГОС и примерной программой по предм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ами изучения курса «Окружающий мир» являются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ние себя членом общества и государства (россий</w:t>
        <w:softHyphen/>
        <w:t>ской идентичности),  чувство любви к родной стране, выражающееся в интересе к ее природе, культуре и желании участвовать в ее делах и событиях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ние и принятие базовых общечеловеческих ценностей, сформированность 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овка на безопасный здоровый образ жизни; ежедневную физическую культуру и закалива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апредме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езультатами изучения курса «Окружа</w:t>
        <w:softHyphen/>
        <w:t>ющий мир» являются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особность регулировать собственную деятельность, направленную на познание окружающей действительности и внут</w:t>
        <w:softHyphen/>
        <w:t>реннего мира человек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особность осуществлять информационный поиск для выполнения учебных задач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езультатами изучения предмета «Окружаю</w:t>
        <w:softHyphen/>
        <w:t>щий мир»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своение первоначальных сведений о сущности и особенностях объектов, процессов и явлений, характерных для природ</w:t>
        <w:softHyphen/>
        <w:t>ной и социальной действительности (в пределах изученного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ладение базовым понятийным аппаратом (доступным для осознания младшим школьником), необходимым для дальнейшего образования в области естественно-научных и социальных дисципли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22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 выпускника будут сформирован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;</w:t>
            </w:r>
          </w:p>
          <w:p>
            <w:pPr>
              <w:pStyle w:val="Style17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Style17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7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и, способствующих формированию российской гражданской идент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21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Выпускник получит возможность для формирован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426" w:leader="none"/>
                <w:tab w:val="left" w:pos="993" w:leader="none"/>
                <w:tab w:val="left" w:pos="2160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ой устойчивой учебно-познавательной мотивации учения;</w:t>
            </w:r>
          </w:p>
          <w:p>
            <w:pPr>
              <w:pStyle w:val="Style17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Style17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го понимания причин успешности/неуспешности учебной деятельности;</w:t>
            </w:r>
          </w:p>
          <w:p>
            <w:pPr>
              <w:pStyle w:val="Style17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Style17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, систематизировать и углубить исходные представления   о   природных   и   социальных   объектах   и   явлениях   как компонентах  единого  мира;</w:t>
            </w:r>
          </w:p>
          <w:p>
            <w:pPr>
              <w:pStyle w:val="Style17"/>
              <w:numPr>
                <w:ilvl w:val="1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 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      </w:r>
          </w:p>
          <w:p>
            <w:pPr>
              <w:pStyle w:val="Style17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.</w:t>
            </w:r>
          </w:p>
          <w:p>
            <w:pPr>
              <w:pStyle w:val="Style17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 и видеофрагментов, готовить и проводить небольшие презентации в поддержку собственных сообщ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-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Выпускник научит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7"/>
              <w:widowControl w:val="false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пособ и результат 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Выпускник получит возможность научить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Style17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;</w:t>
            </w:r>
          </w:p>
          <w:p>
            <w:pPr>
              <w:pStyle w:val="Style17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  <w:p>
            <w:pPr>
              <w:pStyle w:val="Style17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Style17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Познавательные универсаль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е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Выпускник научит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Style17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      </w:r>
          </w:p>
          <w:p>
            <w:pPr>
              <w:pStyle w:val="Style17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      </w:r>
          </w:p>
          <w:p>
            <w:pPr>
              <w:pStyle w:val="Style17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;</w:t>
            </w:r>
          </w:p>
          <w:p>
            <w:pPr>
              <w:pStyle w:val="Style17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ообщения в устной и письменной форме;</w:t>
            </w:r>
          </w:p>
          <w:p>
            <w:pPr>
              <w:pStyle w:val="Style17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Style17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;</w:t>
            </w:r>
          </w:p>
          <w:p>
            <w:pPr>
              <w:pStyle w:val="Style17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 по заданным критериям;</w:t>
            </w:r>
          </w:p>
          <w:p>
            <w:pPr>
              <w:pStyle w:val="Style17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Style17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Выпускник получит возможность научить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Style17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, фиксировать информацию об окружающем мире с помощью инструментов ИКТ;</w:t>
            </w:r>
          </w:p>
          <w:p>
            <w:pPr>
              <w:pStyle w:val="Style17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преобразовывать модели и схемы;</w:t>
            </w:r>
          </w:p>
          <w:p>
            <w:pPr>
              <w:pStyle w:val="Style17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Style17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Style17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Style17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Выпускник научит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коммуникативные, прежде всего речевые, средства для решения различных коммуникативных задач;</w:t>
            </w:r>
          </w:p>
          <w:p>
            <w:pPr>
              <w:pStyle w:val="Style17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7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17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Style17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Style17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17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Выпускник получит возможность научиться: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и координировать в сотрудничестве позиции других людей, отличные от собственной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17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эффективного решения разнообразных коммуникативных задач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 и приро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пускник научится: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навать изученные объекты и явления живой и неживой природы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ывать на основе предложенного плана изученные объекты и явления живой и неживой природы, выделять их существенные признаки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 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готовые модели (глобус, карта, план) для объяснения явлений или описания свойств объектов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Выпускник получит возможность научиться: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ри проведении практических работ инструменты ИКТ (фото- и видеокамеру, микрофон и др.) для записи и обработки информации, готовить</w:t>
              <w:br/>
              <w:t>небольшие презентации по результатам наблюдений и опытов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простыми навыками самоконтроля самочувствия для сохранения здоровья, осознанно выполнять режим дня, правила рационального питания и личной гигиены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равила безопасного поведения в доме, на улице, природной среде, оказывать первую помощь при несложных несчастных случа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Человек и общество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Выпускник научится: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– Москву, свой регион  и его главный город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характер взаимоотношений людей в различных социальных группах (семья, общество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Выпускник получит возможность научиться: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вать свою неразрывную связь с разнообразными окружающими социальными группами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Style w:val="11pt1"/>
          <w:b/>
          <w:b/>
          <w:sz w:val="24"/>
          <w:szCs w:val="24"/>
        </w:rPr>
      </w:pPr>
      <w:r>
        <w:rPr>
          <w:rStyle w:val="11pt1"/>
          <w:b/>
          <w:sz w:val="24"/>
          <w:szCs w:val="24"/>
        </w:rPr>
        <w:t>СОДЕРЖАНИЕ ТЕМ УЧЕБНОГО 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11pt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 (2 ч. в неделю; 66 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«Введение. Что такое окружающий мир»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«Мы – школьники»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0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ы – первоклассник. Режим дня первоклассника. Определение времени по часам с точностью до часа. Домашний адре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Ж: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Правила поведения на дорогах и улицах, во дворах домов и на игровых площадк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вои новые друзья. Кого называют друзьями. Коллективные игры и труд. 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Ты и здоровь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6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бота о своем здоровье и хорошем настроении. Гигиена зубов, ротовой полости, кожи. Охрана органов чувств: зрения, слуха, обоняния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лнце, воздух, вода –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Мы и вещ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6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Ж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Родная природ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25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сота природы. Природа и творчество человека (поэзия, живопись, музыка). Природа и фантазия (поделки из природного материала, мини-сочинения о явлениях и объектах прир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Ж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ила безопасного поведения на природе (опасные растения и животны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Родная стран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9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мья. Члены семьи. Труд, отдых в семье. Взаимоотношения членов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вание города (села), в котором мы живем. Главная улица (площадь). Памятные места нашего города (сел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д людей родного города (села), профессии (например, строитель, шахтер, тракторист, доярка и др.). Машины, помогающие трудиться. Труд работников магазина, почты, ателье, библиотеки, музея и профессии людей, работающих в них (продавец, библиотекарь, почтальон, музыкант, художник и др.). Уважение к труду люд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сия. Москва. Красная площадь. Крем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родное творчество: пение, танцы, сказки, игруш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Экскурс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зонные экскурсии «Времена года»; в теплицу, парник, хозяйство по выращиванию цветов и т.п. (по выбору учителя с учетом местных возможностей). Экскурсии, знакомящие учащихся с различным трудом (по выбору учителя с учетом местных особенност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рактические рабо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ход за комнатными растениями и животными уголка природы, зарядка аквариума, террариума, инсектар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2 ч. в неделю; 68 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«Введение. Что тебя окружает»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2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ружающий мир: неживая природа (солнце, воздух, вода и др.); живая природа (животные, растения, люди); предметы и изделия, созданные человеком. Настоящее, прошлое, будущ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Кто ты тако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0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м люди похожи. Что отличает одного человека от другого. Каким родится человек. Что природа дает человеку при рождении. Зачем нужно знать, какой я, каковы другие люди. Можно ли изменить себ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ши помощники – органы чув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 и твое здоровье. Что такое здоровье. Почему здоровье нужно беречь. Значение режима дня, гигиены и закал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времени по часам (арабские и римские цифр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зическая культура. Закаливание. Твое здоровье и питание. Культура поведения за столом. Воспитание у себя организованности, любознательности, желание изменить себ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Ж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доровье и осторожность. Правила поведения на дорогах. Правила поведения при опасных жизненных ситуациях (обращение с водой, огнем, электричеством). Помощь человеку, попавшему в беду. Правила поведения при плохом самочувствии и несчастном случа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утешествие в прошлое (исторические сведения)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 человек открыл для себя ого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Кто живет рядом с тобо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1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такое семья. Что объединяет членов семьи, поколения в семье. Семейное «древо», имена и отчества членов семьи, их семейные обязанности. Как семья трудится, проводит свободное время. Характер взаимоотношений в семье: любовь, привязанность, взаимопомощь, внимательность, доброта. Твое участие в жизни семьи. Забота о старших и младших членах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вила поведения. Значение их выполнение для благополучия человека. Правила культурного поведения в общественных местах: в транспорте, на природе, в учреждениях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явление внимательного и заботливого отношения к пожилым, старым, больным людям, маленьким детям. Доброта, справедливость, честность, внимательность, уважение к чужому мнению – правила взаимоотношений и дружбы. Твои друзья-одноклассники. Внешнее проявление чувств. Внимание человека к используемым жестам и мимике. Как управлять своими эмоциями, как научиться «читать» выражения лица, мимику и жесты. Ссоры, их предупре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утешествие в прошлое (исторические сведения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гда и почему появились правила. Игровой и потешный семейный фолькл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Россия – твоя Родин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20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такое Родина. Почему человек любит свою Родину, как выражает свою любовь. Флаг и герб России. Родной край – частица Родины. Особенности родного края, отличающие его от других мест родной страны. Достопримечательности родн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д, быт людей. Культурные учреждения. Знаменитые люди родного края. Как сегодня трудятся россияне. Зачем человек трудится. Ценности, которые человек создает в процессе труда. Хлеб – главное богатство России. Труд хлебороба, фермера. Профессии людей, занятых в промышленности, на транспорте. Профессии, значение которых возросло в последние годы (экономист, программис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а России. Москва – столица РФ, крупнейший культурный центр. Достопримечательности Москвы, труд и отдых москвичей. Санкт-Петербург – северная столица России. Достопримечательности Санкт-Петербур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итуция – главный закон России. Права граждан России. Права дете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сия – многонациональная страна. Жизнь разных народов России (труд, быт, культура, язык) на примере двух-трех нар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утешествие в прошлое (исторические сведения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 Русь начиналась. Древняя Русь. Славяне – предки русского народа. Первое упоминание о славянах. Славянское поселение в V–IХ веках. Первые русские князья: Рюрик, Олег, Игорь; Ольга. Занятия славян. Первые орудия сельскохозяйственного труда. Особенности быта славян. Русская трапеза. Образование гор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Москва возникла и строилась. Юрий Долгорукий, Иван Калита, Дмитрий Донской. Их роль в возникновении и процветании Москвы. Древние города: «Золотое кольцо» России. Достопримечательности древних городов. Как возникло и что обозначает слово «граждани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Мы – жители Земл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25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лнечная «семья». Звезда по имени Солнце. Земля – планета. Чем Земля отличается от других планет Солнеч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арства природы. Животное и растение – живые с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ные со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знь леса. Этажи леса. Леса России: хвойные, лиственные; дубрава, березняк, осинник и др. Леса родного края. Травянистые растения леса, лекарственные, ядовитые. Млекопитающие (звери), насекомые, пресмыкающиеся, птицы – обитатели леса, их жизнь в разные времена года. Использование леса человеком. Правила поведения в лесу. Охрана растений и животных ле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знь водоема. Вода как одно из главных условий жизни. Свойства воды. Три состояния воды: пар, твердая и жидкая вода. Водоемы, особенности разных водоемов (пруд, озеро, океан, море, болото). Типичные представители растительного и животного мира разных водоемов (пруда, болота). Река как водный поток. Типичные представители растительного и животного мира реки. Использование водоемов и рек человеком. Правила поведения на водоемах и реках. Охрана водоемов и р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знь луга. Растения и животные луга. Характеристика типичных представителей луга (с учетом принципа краеведения). Лекарственные растения луга. Использование и охрана лугов челове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знь поля. Какие бывают поля, разнообразие культур, выращиваемых на полях: зерновые, овощные, технические и др. Животные п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знь сада и огорода. Растения сада и огорода. Плодовые и ягодные культуры. Сезонный труд людей. Вредители сада и о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а и человек. Природа как источник пищи, здоровья, различных полезных предметов для людей. Красота природы. Отражение явлений природы в искусстве и литерату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ль человека в сохранении природных объектов. Правила поведения в природе. Охранные мероприятия. Красная книга. «Черная» книга Зем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утешествие в прошлое (исторические сведения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 человек одомашнил живот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Экскурс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лес (лесопарк), поле, на луг, водоем; в краеведческий музей, места сельскохозяйственного труда (с учетом местного окружения). Экскурсии в исторический (краеведческий), художественный музеи, на предприятие, в учреждение культуры и быта (с учетом местных услов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рактические рабо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ление режима дня для будней и выходных. Первая помощь при ожогах, порезах, ударах. Составление семейного «древа». Работа с натуральными объектами, гербариями, муляжами (съедобные и ядовитые грибы; редкие растения своей местности; растения разных сообще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2 ч. в неделю; 68 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«Введение»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 ты живешь. Когда ты живешь. Историческое время. Счет лет в ис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Земля – наш общий до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0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лнечная система. Солнце – звезда. Земля – планета Солнечной системы. «Соседи» Земли по Солнечной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ображение Земли. Глобус – модель Земли. План. Карта (географическая и историческая). Масштаб, условные обозначения карты. Карта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ловия жизни на Земле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лнце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источник тепла и свет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од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начение воды для жизни на Земле. Источники воды на Земле. Водоемы, их разнообразие. Растения и животные разных водоемов. Охрана воды от загрязн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Воздух</w:t>
      </w:r>
      <w:r>
        <w:rPr>
          <w:rFonts w:cs="Times New Roman" w:ascii="Times New Roman" w:hAnsi="Times New Roman"/>
          <w:bCs/>
          <w:sz w:val="24"/>
          <w:szCs w:val="24"/>
        </w:rPr>
        <w:t>. Значение воздуха для жизни на Земле. Воздух – смесь газов. Охрана воздух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познает мир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блюдения, опыты, эксперименты – методы познания человеком окружающего мира. Изображение Земли. Глобус – модель Земли. План. Карта (географическая и историческая). Масштаб, условные обозначения карты. Карта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ления людей древних цивилизаций о происхождении Земли. История возникновения жизни на Земле. Как человек исследовал Землю. История возникновения кар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Растительный мир Земл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1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ространение растений на Земле, значение растений для жизни. Растения и человек. Разнообразие растений: водоросли, мхи, папоротники, хвойные (голосеменные), цветковые, их общая характерист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тения – живые тела (организмы). Жизнь растений. Продолжительность жизни: однолетние, двулетние, многолетние. Питание растений. Роль корня и побега в питании. Размножение растений. Распространение плодов и семя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храна раст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ширение кругозора школьников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нообразие растений родного края. Ядовитые растения. Предупреждение отравлений 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Грибы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личие грибов от растений. Разнообразие грибов. Съедобные и несъедобные гри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авила сбора грибов. Предупреждение отравлений гриб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Животный мир Земл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1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вотные – часть природы. Роль животных в природе. Животные и человек. Разнообразие животных: одноклеточные, многоклеточные, беспозвоночные. Позвоночные (на примере отдельных групп и предста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вотные – живые тела (организмы). Поведение животных. Приспособление к среде обит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храна живот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ивотные родного края. Цепи питания. Как животные воспитывают своих детенышей. Как человек одомашнил живот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Каким был человек в разные времена (исторические эпохи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4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вания русского государства в разные исторические времена (эпох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трет славянина в Древней, Московской Руси, в России. Патриотизм, смелость, трудолюбие, добросердечность, гостеприимство – основные качества славя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естьянское жилище. Городской дом. Культура быта: интерьер дома, посуда, утварь в разные исторические врем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ежда. Костюм богатых и бедных, горожан и крестьян, представителей разных сословий (князя, боярина, дворянин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 что верили славяне. Принятие христианства на Ру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ширение кругозора школьников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исхождение имен и фамилий. Имена в далекой дре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Как трудились люди в разные времена (исторические эпохи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20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ловек и растения. Культурные растения. Что такое земледелие. Хлеб – главное богатство России. Крепостные крестьяне и помещики. Отмена крепостного пр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месла. Возникновение и развитие ремесел на Руси, в России (кузнечное, ювелирное, гончарное, оружейное и др.). Знаменитые мастера литейного дела. Андрей Чохов. Появление фабрик и заводов. Рабочие и капиталис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рговля. Возникновение дене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техники в России (на примере авиации, автостроения). Освоение косм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ельство. Первые славянские поселения, древние города (Великий Новгород, Москва, Владими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ширение кругозора школьников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рудия труда в раз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роки-обобще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евняя Русь (повторение материала 2 класса); Московская Русь (основные исторические события, произошедшие до провозглашения первого русского царя); Россия (основные исторические события, произошедшие до 1917 го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Экскурс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природные сообщества (с учетом местных условий), на водный объект с целью изучения использования воды человеком, ее охраны от загрязнения. В краеведческий (исторический), художественный музеи, на предприятие (сельскохозяйственное производство), в учреждение быта и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Опы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ространение тепла от его источника. Смена сезонов, дня и ночи. Роль света и воды в жизни растений. Состав поч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рактические рабо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а с картой (в соответствии с заданиями в рабочей тетради). Работа с живыми растениями и гербарными экземпляр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2 ч. в неделю; 68 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«Введение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1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ловек – часть природы. Природа – источник существования человека. Зависимость жизни и благополучия человека от прир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Человек – живое существо (организм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30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ловек – живой организм. Признаки живого орган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рганы и системы органов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ервная система. Головной и спинной мозг. Кора больших полушарий (общие сведения). Роль нервной системы в организ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орно-двигательная система: скелет и мышцы (общие сведения). Ее значение в организме. Осанка. Развитие и укрепление опорно-двигательной системы. Движения и физкульту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ищеварительная система. Ее органы (общие сведения). Значение пищеварительной системы. Зубы, правила ухода за ними. Правильное питание как условие здоров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ыхательная система. Ее органы (общие сведения). Значение дыхательной системы. Защита органов дыхания (от повреждений, простуды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ровеносная система. Ее органы. Кровь, ее функции. Сердце – главный орган кровеносной системы (общие сведения). Предупреждение заболеваний сердца и кровеносных сосу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рганы выделения (общие сведения). Их роль в организме. Главный орган выделения – почки. Кожа, ее роль в организме. Защита кожи и правила ухода за ней. Закали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к человек воспринимает окружающий мир. Органы чувств, их значение в жизни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моции: радость, смех, боль, плач, гнев. Зависимость благополучия и хорошего настроения людей от умения управлять своими эмоциями. Охрана органов чув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нимание, память, речь, мышление. Условия их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тие человека от рождения до старости. Детство. Отрочество. Взрослость. Старость. Условия роста и развития ребенка. Значение чистого воздуха, питания, общения с другими людьми и деятельности ребенка для его развития. Охрана детства. Права ребенка. Уважительное отношение к старости и забота о престарелых и боль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ы и твое здоровье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Человек и его здоровье. Знание своего организма – условие здоровья и эмоционального благополучия. Режим дня школьника. Здоровый сон. Правильное питание. Закаливание. Вредные привыч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Ж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когда дом становится опасным. Улица и дорога. Опасности на дороге. Поведение во время грозы, при встрече с опасными животными. Детские болезни (общее представление о гриппе, аллергии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– часть природы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Чем человек отличается от животных. Мышление и речь. Развитие человека от рождения до старости. Детство. Отрочество. Взрослость. Старость. Условия роста и развития ребенка: значение чистого воздуха, питания, общения с другими людьми и игровой деятельности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среди людей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оброта, справедливость, забота о больных и стариках – качества культурного человека. Правила культурного об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Ж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чему нужно избегать общения с незнакомыми людь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едшественники человека. Отличие человека от животного (прямохождение, речь, сознание, деятельность, творчество). Передача отношения человека к природе в верованиях, искусстве, литературе. Детские болезни, их причины и признаки заболевания. Правила поведения во время болез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Человек и общество, в котором он живе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37 ч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одная страна от края до края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родные зоны России: Арктика, тундра, тайга, смешанные леса, степь, пустыня, влажные субтропики (растительный и животный мир, труд и быт люд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чвы Росси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чва – среда обитания растений и животных. Плодородие почв. Охрана поч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льеф Росси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сточно-Европейская равнина, Западно-Сибирская равнина (особенности, положение на карт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к развивались и строились города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собенности расположения древних городов. «Кремлевские» города. Улицы, история и происхождение наз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оссия и ее сосед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Япония, Китай, Финляндия, Дания (особенности географического положения, природы, труда и культуры народ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жданин и государств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Россия – наша Родина. Права и обязанности граждан России. Правители древнерусского и российского государства. Первый царь, императоры России. Символы царской власти в России. Первый Президент России. Государственная Дума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еловек и культура. </w:t>
      </w:r>
      <w:r>
        <w:rPr>
          <w:rFonts w:cs="Times New Roman" w:ascii="Times New Roman" w:hAnsi="Times New Roman"/>
          <w:bCs/>
          <w:iCs/>
          <w:sz w:val="24"/>
          <w:szCs w:val="24"/>
        </w:rPr>
        <w:t>Человек – творец культур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Школы, книги, библиотеки как часть культуры в разные времена (исторические эпохи). О чем рассказывают летописи. Первые школы на Ру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вые печатные книги. Иван Федоров. Просвещение в России при Петре I, во второй половине ХVIII века. Первые университеты в России. М.В. Ломоносов. Школа и образование в ХIХ веке, в Советск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зникновение и развитие библиотечного дела. Искусство России в разные времена (исторические эпох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амятники архитектуры (зодчества) Древней Ру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ревнерусская икона. Андрей Рубл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Художественные ремесла в Древней Руси. Музыка в Древней Ру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ревнерусский теа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кусство России ХVIII века. Памятники архитектуры. Творения В.И. Баженова. Изобразительное искусство ХVIII века. Возникновение публичных теат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Искусство России ХIХ века. «Золотой век» русской культуры. А.С. Пушкин – «солнце русской поэзии» (страницы жизни и творчества). Творчество поэтов, писателей, композиторов, художников (В.А. Жуковский, А.Н. Плещеев, Н.А. Некрасов, В.И. Даль, А.А. Фет, Л.Н. Толстой, А.П. Чехов, М.И. Глинка, П.И. Чайковский, В.А. Тропинин, И.И. Левитан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кусство России ХХ века. Творчество архитекторов, художников, поэтов, писателей. Известные сооружения советского периода (Мавзолей, МГУ, Останкинская телебашня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изведения художников России (А.А. Пластов, К.Ф. Юон, Ф.А. Малявин, К. Малевич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эты ХХ века (М.И. Цветаева, С.А. Есенин, В.В. Маяковский, Б.Л. Пастернак, А.Т. Твардовский и др.). Детские писатели и поэты (К.И. Чуковский, С.Я. Маршак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мпозиторы и их произведения (С.С. Прокофьев, Д.Д. Шостакович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временный теа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– воин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чему люди воюют. Войны в Древней Руси. Борьба славян с половцами. Александр Невский и победа над шведскими и немецкими рыцарями. Монгольское иго и борьба русских людей за независимость родины. Куликовская битва. Дмитрий Донской. Отечественная война 1812 года. М.И. Кутузов. Великая Отечественная война. Главные сражения советской армии с фашистами. Помощь тыла фро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Литературные памятники Древней Руси. Новгородские берестяные грамоты. «Поучение» Владимира Мономаха. Первые книги по истории России. Борьба русского народа с польскими захватчиками в ХVII веке. Минин и Пожарский. Иван Сусанин. Партизанская война 1812 года. Василиса Кожина. Отражение борьбы русского народа за свободу родины в произведениях изобразительного и музыкального искусства. Боги войны. Ордена и награды. Военные костюмы разных эпо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Экскурсии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биологический (краеведческий), художественный музеи, музей художника, писателя, композитора (с учетом местных услов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рактические работы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оставление режима дня школьника для будней и выходных. Подсчет пульса в спокойном состоянии и после физических нагрузок. Оказание первой помощи при несчастных случаях (обработка ран, наложение повязок, компрессов и пр.). Работа с исторической картой (в соответствии с заданиями в учебнике и рабочей тетрад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11pt1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709"/>
        <w:jc w:val="both"/>
        <w:rPr>
          <w:rStyle w:val="11pt1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«Примерных программах начального общего образования» по окружающему миру не указано распределение часов по годам обучения, а имеется количество часов по разделам на несколько лет изучения. Поэтому и составлена рабочая программа на весь период обучения в начальной шко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15"/>
        <w:gridCol w:w="1213"/>
        <w:gridCol w:w="1192"/>
        <w:gridCol w:w="920"/>
        <w:gridCol w:w="810"/>
        <w:gridCol w:w="823"/>
        <w:gridCol w:w="955"/>
      </w:tblGrid>
      <w:tr>
        <w:trPr>
          <w:trHeight w:val="27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11"/>
              <w:spacing w:before="0" w:after="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 /п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010" w:leader="none"/>
              </w:tabs>
              <w:snapToGrid w:val="false"/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1"/>
              <w:tabs>
                <w:tab w:val="clear" w:pos="708"/>
                <w:tab w:val="left" w:pos="3010" w:leader="none"/>
              </w:tabs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11"/>
              <w:tabs>
                <w:tab w:val="clear" w:pos="708"/>
                <w:tab w:val="left" w:pos="3010" w:leader="none"/>
              </w:tabs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  <w:t>разделов</w:t>
            </w:r>
          </w:p>
          <w:p>
            <w:pPr>
              <w:pStyle w:val="11"/>
              <w:tabs>
                <w:tab w:val="clear" w:pos="708"/>
                <w:tab w:val="left" w:pos="3010" w:leader="none"/>
              </w:tabs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-51" w:hanging="9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108" w:firstLine="85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 по классам</w:t>
            </w:r>
          </w:p>
        </w:tc>
      </w:tr>
      <w:tr>
        <w:trPr>
          <w:trHeight w:val="58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-142"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147" w:hanging="9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рная программа (ФГОС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08" w:right="-81" w:firstLine="39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firstLine="709"/>
              <w:jc w:val="center"/>
              <w:rPr>
                <w:b/>
                <w:b/>
              </w:rPr>
            </w:pPr>
            <w:r>
              <w:rPr>
                <w:b/>
              </w:rPr>
              <w:t>1 к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32" w:right="-108"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704" w:right="-124" w:firstLine="709"/>
              <w:jc w:val="center"/>
              <w:rPr>
                <w:b/>
                <w:b/>
              </w:rPr>
            </w:pPr>
            <w:r>
              <w:rPr>
                <w:b/>
              </w:rPr>
              <w:t>3 к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659" w:firstLine="709"/>
              <w:jc w:val="center"/>
              <w:rPr>
                <w:b/>
                <w:b/>
              </w:rPr>
            </w:pPr>
            <w:r>
              <w:rPr>
                <w:b/>
              </w:rPr>
              <w:t>4 кл.</w:t>
            </w:r>
          </w:p>
        </w:tc>
      </w:tr>
      <w:tr>
        <w:trPr>
          <w:trHeight w:val="271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округ на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неживая и жи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живого и нежив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чело челове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 на карте и глобус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before="0" w:after="0"/>
              <w:ind w:left="36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школь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before="0" w:after="0"/>
              <w:ind w:left="36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 жизнедеятель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before="0" w:after="0"/>
              <w:ind w:left="36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ди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before="0" w:after="0"/>
              <w:ind w:left="36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 – частица Родин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before="0" w:after="0"/>
              <w:ind w:left="36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лен обще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before="0" w:after="0"/>
              <w:ind w:left="36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руда для человека и обще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before="0" w:after="0"/>
              <w:ind w:left="36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– Россия, Российская Федерац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before="0" w:after="0"/>
              <w:ind w:left="36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Отече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before="0" w:after="0"/>
              <w:ind w:left="36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 народы м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-142" w:right="-122" w:firstLine="142"/>
              <w:jc w:val="center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TextBody"/>
        <w:shd w:fill="auto" w:val="clear"/>
        <w:spacing w:lineRule="auto" w:line="240"/>
        <w:ind w:left="60" w:firstLine="709"/>
        <w:jc w:val="center"/>
        <w:rPr>
          <w:rStyle w:val="11pt1"/>
          <w:b/>
          <w:b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/>
        <w:ind w:left="60" w:firstLine="709"/>
        <w:jc w:val="center"/>
        <w:rPr>
          <w:b/>
          <w:b/>
          <w:sz w:val="24"/>
          <w:szCs w:val="24"/>
        </w:rPr>
      </w:pPr>
      <w:r>
        <w:rPr>
          <w:rStyle w:val="11pt1"/>
          <w:b/>
          <w:sz w:val="24"/>
          <w:szCs w:val="24"/>
        </w:rPr>
        <w:t>ОПИСАНИЕ МАТЕРИАЛЬНО</w:t>
        <w:softHyphen/>
        <w:t>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Style w:val="11pt1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Style w:val="11pt1"/>
          <w:b/>
          <w:sz w:val="24"/>
          <w:szCs w:val="24"/>
        </w:rPr>
        <w:t>Средства обучения:</w:t>
      </w:r>
      <w:r>
        <w:rPr>
          <w:rStyle w:val="11pt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бинеты для занятий оснащены компьютерами, телевизорами, интерактивными досками, мультимедийными проекторами, </w:t>
      </w:r>
      <w:r>
        <w:rPr>
          <w:rStyle w:val="11pt1"/>
          <w:sz w:val="24"/>
          <w:szCs w:val="24"/>
        </w:rPr>
        <w:t xml:space="preserve">демонстрационными и раздаточными дидактическими материалами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многоразовыми карточками на печатной основе. </w:t>
      </w:r>
    </w:p>
    <w:p>
      <w:pPr>
        <w:pStyle w:val="Normal"/>
        <w:spacing w:lineRule="auto" w:line="240" w:before="0" w:after="0"/>
        <w:ind w:firstLine="709"/>
        <w:jc w:val="both"/>
        <w:rPr>
          <w:rStyle w:val="11pt1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ся т</w:t>
      </w:r>
      <w:r>
        <w:rPr>
          <w:rStyle w:val="11pt1"/>
          <w:sz w:val="24"/>
          <w:szCs w:val="24"/>
        </w:rPr>
        <w:t xml:space="preserve">ехнические и электронные средства обучения и контроля знаний учащихся, учебная и справочная литература, цифровые образовательные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блицы и плакаты к основным разделам, содержащиеся в программе по окружающему ми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рты, атласы, глобу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орудование для проведения практических занятий: компасы, микроскоп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монстрационные коллекции: гербарий, коллекции полезных ископаемых, муляжи: овощей, фруктов, грибов, скелет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натные раст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боры предметных картинок.</w:t>
      </w:r>
    </w:p>
    <w:p>
      <w:pPr>
        <w:pStyle w:val="Normal"/>
        <w:spacing w:lineRule="auto" w:line="240" w:before="0" w:after="0"/>
        <w:ind w:firstLine="709"/>
        <w:rPr>
          <w:rStyle w:val="11pt1"/>
          <w:rFonts w:eastAsia="Times New Roman"/>
          <w:b/>
          <w:b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писок рекомендуемой учебно-методической литерату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ите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бно-методические комплекты по окружающему миру для 1-4 классов по программе «Начальная шко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а» под редакцией Н.Ф. Виноградовой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программ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 к комплекту учебников «Начальная школа XXI века».–4-е изд., дораб. и доп. – М.: Вентана-Граф, 2012 г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пособие. Окружающий мир. 1-2 классы. Виноградова Н.Ф. – М.: Вентана-Граф, 2012 г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пособие. Окружающий мир. 3-4 классы. Виноградова Н.Ф. – М.: Вентана-Граф,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щихся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иноградова Н.Ф. Окружающий мир: 1 класс: Учебник для учащихся общеобразовательных учреждений: в 2 ч. Ч. 1. – М.: Вентана-Граф, 2012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иноградова Н.Ф. Окружающий мир: 1 класс: Учебник для учащихся общеобразовательных учреждений: в 2 ч. Ч. 2. – М.: Вентана-Граф, 2012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иноградова Н.Ф. Окружающий мир: 2 класс: Учебник для учащихся общеобразовательных учреждений: в 2 ч.  Ч. 1. – М.: Вентана-Граф, 2012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иноградова Н.Ф. Окружающий мир: 2 класс: Учебник для учащихся общеобразовательных учреждений: в 2 ч.  Ч. 2. – М.: Вентана-Граф, 2012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ова Н.Ф. Окружающий мир: 3 класс: Учебник для учащихся общеобразовательных учреждений: в 2 ч.  Ч. 1. – М.: Вентана-Граф, 2012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ова Н.Ф. Окружающий мир: 3 класс: Учебник для учащихся общеобразовательных учреждений: в 2 ч.  Ч. 2. – М.: Вентана-Граф, 2012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ова Н.Ф., Калинова Г.С. Окружающий мир: 4 класс: Учебник для учащихся общеобразовательных учреждений: в 2 ч.  Ч. 1. – М.: Вентана-Граф, 2012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ова Н.Ф., Калинова Г.С. Окружающий мир: 4 класс: Учебник для учащихся общеобразовательных учреждений: в 2 ч.  Ч. 2. – М.: Вентана-Граф, 2012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ноградова Н.Ф. Окружающий мир. Рабочая тетрадь. 1 класс.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Вентана-Граф, 2014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ова Н.Ф. Окружающий мир. Рабочая тетрадь. 2 класс. В 2-х частях. М.: Вентана-Граф, 2014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ова Н.Ф. Окружающий мир. Рабочая тетрадь. 3 класс. В 2-х частях. М.: Вентана-Граф, 2014 г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иноградова Н.Ф. Окружающий мир. Рабочая тетрадь. 4 класс. В 2-х частях. М.: Вентана-Граф, 2014 г.</w:t>
      </w:r>
    </w:p>
    <w:p>
      <w:pPr>
        <w:pStyle w:val="TextBody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 для учителя и учащихся: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компонент государственного стандарта общего образования. Министерство образования РФ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е программы для начальной школы. Министерство образования РФ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ернутое тематическое планирование. Образовательная программа «Начальная школа XXI века». /авт. – сост. Бровкина Т. Н. – Волгоград: Учитель, 2012 г.</w:t>
      </w:r>
    </w:p>
    <w:p>
      <w:pPr>
        <w:pStyle w:val="TextBody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тернет-ресурсов и цифровых образовательных ресурсов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</w:rPr>
        <w:t xml:space="preserve">CD. Тематическое планирование. Начальная школа. Программа </w:t>
      </w:r>
      <w:r>
        <w:rPr>
          <w:sz w:val="24"/>
          <w:szCs w:val="24"/>
        </w:rPr>
        <w:t>«Начальная школа XXI века». – Издательство «Учитель», 2012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CD. </w:t>
      </w:r>
      <w:r>
        <w:rPr>
          <w:sz w:val="24"/>
          <w:szCs w:val="24"/>
        </w:rPr>
        <w:t xml:space="preserve">Виноградова Н.Ф. Окружающий мир. </w:t>
      </w:r>
      <w:r>
        <w:rPr>
          <w:bCs/>
          <w:sz w:val="24"/>
          <w:szCs w:val="24"/>
        </w:rPr>
        <w:t>Программа 1-4 классы. – Вентана-Граф, 2013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CD. Окружающий мир в произведениях живописи. Дидактические материалы для начальной школы. 1-4 классы. Электронный образовательный ресурс для работы в классе. – Вентана-Граф, 2013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CD. Окружающий мир: рабочая программа, система уроков, презентации. 1 класс. – Издательство «Учитель», 2013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CD. Виноградова Н.Ф. Окружающий мир. Электронный образовательный ресурс. 1 класс. – Вентана-Граф, 2011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CD. Виноградова Н.Ф. Окружающий мир. Электронный образовательный ресурс. 2 класс. – Вентана-Граф, 2011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</w:rPr>
        <w:t xml:space="preserve">CD. Весёлые уроки. Окружающий мир. – </w:t>
      </w:r>
      <w:r>
        <w:rPr>
          <w:sz w:val="24"/>
          <w:szCs w:val="24"/>
        </w:rPr>
        <w:t>ЗАО «Новый диск», 2012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VD</w:t>
      </w:r>
      <w:r>
        <w:rPr>
          <w:rFonts w:eastAsia="Times New Roman"/>
          <w:sz w:val="24"/>
          <w:szCs w:val="24"/>
          <w:lang w:eastAsia="ru-RU"/>
        </w:rPr>
        <w:t xml:space="preserve"> «Уроки Кирилла и Мефодия. Окружающий мир».</w:t>
      </w:r>
      <w:r>
        <w:rPr>
          <w:sz w:val="24"/>
          <w:szCs w:val="24"/>
        </w:rPr>
        <w:t xml:space="preserve"> – ООО «Кирилл и Мефодий», 2011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D. Экологическое воспитание. 1-4 классы. – ООО «КОМПЭДУ», 2015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</w:rPr>
        <w:t>Электронная тетрадь по окружающему миру. 2 класс. – Проект videouroki.net, 2015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ая тетрадь по окружающему миру. 3 класс. – Проект videouroki.net, 2015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CD. Окружающий мир. Комплект интерактивных тестов. 4 класс. – ООО «Центр Электронного тестирования», 2014 г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 Система федеральных образовательных порталов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Российский общеобразовательный портал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4">
        <w:r>
          <w:rPr>
            <w:rStyle w:val="InternetLink"/>
            <w:color w:val="000000"/>
            <w:sz w:val="24"/>
            <w:szCs w:val="24"/>
          </w:rPr>
          <w:t>http://school-collection.edu.ru</w:t>
        </w:r>
      </w:hyperlink>
      <w:r>
        <w:rPr>
          <w:sz w:val="24"/>
          <w:szCs w:val="24"/>
        </w:rPr>
        <w:t xml:space="preserve"> – Цифровые образовательные ресурс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http://eois.mskobr.ru</w:t>
        </w:r>
      </w:hyperlink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Единая Образовательная Информационная Среда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ind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Каталог детских ресурсов Рунета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hol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Школьный мир: каталог образовательных ресурсов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1</w:t>
        </w:r>
        <w:r>
          <w:rPr>
            <w:rStyle w:val="InternetLink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Сайт ИД «Первое сентября»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9">
        <w:r>
          <w:rPr>
            <w:rStyle w:val="InternetLink"/>
            <w:color w:val="000000"/>
            <w:sz w:val="24"/>
            <w:szCs w:val="24"/>
          </w:rPr>
          <w:t>http://birds-mp3.ucoz.ru/load/golosa_ptic_v_mp3/1</w:t>
        </w:r>
      </w:hyperlink>
      <w:r>
        <w:rPr>
          <w:sz w:val="24"/>
          <w:szCs w:val="24"/>
        </w:rPr>
        <w:t xml:space="preserve"> – Голоса птиц России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10">
        <w:r>
          <w:rPr>
            <w:rStyle w:val="InternetLink"/>
            <w:color w:val="000000"/>
            <w:sz w:val="24"/>
            <w:szCs w:val="24"/>
          </w:rPr>
          <w:t>http://webmineral.ru</w:t>
        </w:r>
      </w:hyperlink>
      <w:r>
        <w:rPr>
          <w:sz w:val="24"/>
          <w:szCs w:val="24"/>
        </w:rPr>
        <w:t xml:space="preserve"> – Минералы и месторождения России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/>
      </w:pPr>
      <w:hyperlink r:id="rId11">
        <w:r>
          <w:rPr>
            <w:rStyle w:val="InternetLink"/>
            <w:color w:val="000000"/>
            <w:sz w:val="24"/>
            <w:szCs w:val="24"/>
          </w:rPr>
          <w:t>http://testedu.ru</w:t>
        </w:r>
      </w:hyperlink>
      <w:r>
        <w:rPr>
          <w:sz w:val="24"/>
          <w:szCs w:val="24"/>
        </w:rPr>
        <w:t xml:space="preserve"> – Образовательные тесты.</w:t>
      </w:r>
    </w:p>
    <w:p>
      <w:pPr>
        <w:pStyle w:val="Normal"/>
        <w:spacing w:lineRule="auto" w:line="240" w:before="0" w:after="0"/>
        <w:ind w:firstLine="709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ортал компании «Кирилл и Мефодий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Unicode M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67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73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rebuchet MS" w:hAnsi="Trebuchet MS" w:cs="Trebuchet M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Arial Unicode M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2">
    <w:name w:val="Основной текст с отступом 2 Знак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C7c24">
    <w:name w:val="c7 c24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0" w:after="0"/>
      <w:ind w:hanging="36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c6c80">
    <w:name w:val="c59 c6 c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u/" TargetMode="External"/><Relationship Id="rId3" Type="http://schemas.openxmlformats.org/officeDocument/2006/relationships/hyperlink" Target="http://school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eois.mskobr.ru/" TargetMode="External"/><Relationship Id="rId6" Type="http://schemas.openxmlformats.org/officeDocument/2006/relationships/hyperlink" Target="http://www.kinder.ru/" TargetMode="External"/><Relationship Id="rId7" Type="http://schemas.openxmlformats.org/officeDocument/2006/relationships/hyperlink" Target="http://school.holm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birds-mp3.ucoz.ru/load/golosa_ptic_v_mp3/1" TargetMode="External"/><Relationship Id="rId10" Type="http://schemas.openxmlformats.org/officeDocument/2006/relationships/hyperlink" Target="http://webmineral.ru/" TargetMode="External"/><Relationship Id="rId11" Type="http://schemas.openxmlformats.org/officeDocument/2006/relationships/hyperlink" Target="http://testedu.ru/" TargetMode="External"/><Relationship Id="rId12" Type="http://schemas.openxmlformats.org/officeDocument/2006/relationships/hyperlink" Target="http://www.km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6:31:00Z</dcterms:created>
  <dc:creator>User</dc:creator>
  <dc:description/>
  <cp:keywords/>
  <dc:language>en-US</dc:language>
  <cp:lastModifiedBy>Татьяна</cp:lastModifiedBy>
  <cp:lastPrinted>2015-03-15T19:24:00Z</cp:lastPrinted>
  <dcterms:modified xsi:type="dcterms:W3CDTF">2015-10-17T09:41:00Z</dcterms:modified>
  <cp:revision>14</cp:revision>
  <dc:subject/>
  <dc:title/>
</cp:coreProperties>
</file>