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няя общеобразовательная школа № 777 </w:t>
      </w:r>
    </w:p>
    <w:p>
      <w:pPr>
        <w:pStyle w:val="Normal"/>
        <w:pBdr>
          <w:top w:val="double" w:sz="4" w:space="1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4808"/>
      </w:tblGrid>
      <w:tr>
        <w:trPr/>
        <w:tc>
          <w:tcPr>
            <w:tcW w:w="63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етодическим совето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Ш № 777  г. Москв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«___»__________2015 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250" w:leader="none"/>
                <w:tab w:val="right" w:pos="32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Ш № 777 г. Мос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ФАМИЛИЯ И.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2015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8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3993"/>
      </w:tblGrid>
      <w:tr>
        <w:trPr>
          <w:trHeight w:val="859" w:hRule="atLeast"/>
        </w:trPr>
        <w:tc>
          <w:tcPr>
            <w:tcW w:w="7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го предм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усский язы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9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начального общего образования</w:t>
            </w:r>
          </w:p>
        </w:tc>
      </w:tr>
      <w:tr>
        <w:trPr>
          <w:trHeight w:val="449" w:hRule="atLeast"/>
        </w:trPr>
        <w:tc>
          <w:tcPr>
            <w:tcW w:w="79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:</w:t>
            </w:r>
          </w:p>
        </w:tc>
        <w:tc>
          <w:tcPr>
            <w:tcW w:w="3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4</w:t>
            </w:r>
          </w:p>
        </w:tc>
      </w:tr>
      <w:tr>
        <w:trPr>
          <w:trHeight w:val="437" w:hRule="atLeast"/>
        </w:trPr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программы: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 (2015-2019 гг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096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ы-составители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ошманова Т.Н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высшей категор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 201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урса русского языка для 1-4 классов разработана на основе 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примерной программы по русскому языку  федерального государственного образовательного стандарта общего начального образования (приказ Минобрнауки РФ № 373 от 6 октября 2009 г.) и материалам авторских программ </w:t>
      </w:r>
      <w:r>
        <w:rPr>
          <w:rFonts w:cs="Times New Roman" w:ascii="Times New Roman" w:hAnsi="Times New Roman"/>
          <w:sz w:val="24"/>
          <w:szCs w:val="24"/>
        </w:rPr>
        <w:t xml:space="preserve">«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» для 1-4 классов: 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«Обучение грамоте» (автор Журова Л.Е.), «Русский язык» (автор Иванов С.В.) </w:t>
      </w:r>
      <w:r>
        <w:rPr>
          <w:rFonts w:cs="Times New Roman" w:ascii="Times New Roman" w:hAnsi="Times New Roman"/>
          <w:sz w:val="24"/>
          <w:szCs w:val="24"/>
        </w:rPr>
        <w:t>под общей ред. Н.Ф. Виноградовой.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Нормативно-правовое и инструктивно-методическое обеспечение, регламентирующее реализацию рабочей программы в практике обучения, отражают </w:t>
      </w:r>
      <w:r>
        <w:rPr>
          <w:rFonts w:cs="Times New Roman" w:ascii="Times New Roman" w:hAnsi="Times New Roman"/>
          <w:b/>
          <w:sz w:val="24"/>
          <w:szCs w:val="24"/>
        </w:rPr>
        <w:t xml:space="preserve">следующие документы: 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 от 29.12.2012 № 273-ФЗ «Об образовании в  Российской Федерации» (с изм. и доп.)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 г. Москвы от 10.03.2004 г. № 14 «Об общем образовании в городе Москве» с изменениями (с изм. и доп.); 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тановление Правительства РФ от 29.03.2014 №245 «О признании утратившими силу некоторых актов Правительства Российской Федерации»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каз Министерства образования и науки Российской Федерации (Минобрнауки России) от 30 августа 2013 г. № 1015 г. Москва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.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 29.12.2010 г. №189 «Об утверждении СанПиН  2.4.2.2821-10 «Санитарно-эпидемиологические требования к условиям и организации обучения в общеобразовательных учреждениях», с изменениям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стандарт начального общего образования (Приказ МОиН № 363 от 06 октября 2009 зарегистрирован Минюст № 17785 от 22 .12. 2009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инистерства образование и науки РФ № 1241 от 26 ноября 2010 года «О внесении изменений в Федеральный государственный образовательный стандарт начального общего образования, утвержденный приказом Минобрнауки РФ от 6 октября 2009 года № 373»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 Министерства образование и науки РФ № 2357 от 22 сентября 2011 года «О внесении изменений в Федеральный государственный образовательный стандарт начального общего образования, утвержденный приказом Минобрнауки РФ от 6 октября 2009 года № 373»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недопустимости перегрузок обучающихся в начальной школе (Письмо МО РФ № 220/11-13 от 20.02.1999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оценивания учебных достижений школьников в условиях безотметочного обучения (Письмо МО РФ № 13-51-120/13 от 03.06.2003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ации по использованию компьютеров в начальной школе. (Письмо МО РФ и НИИ гигиены и охраны здоровья детей и подростков РАМ № 199/13 от 28.03.2002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о Министерства образования и науки Российской Федерации от 8 октября 2010 г. № ИК-1494/19 «О введении третьего часа физической культур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№ 2/35-156 от 01.06.2011 г. «Методические материалы и разъяснения по вопросам введения федерального государственного образовательного  стандарта общего образования»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иказ </w:t>
      </w:r>
      <w:r>
        <w:rPr>
          <w:rFonts w:cs="Times New Roman" w:ascii="Times New Roman" w:hAnsi="Times New Roman"/>
          <w:color w:val="000000"/>
          <w:sz w:val="24"/>
          <w:szCs w:val="24"/>
        </w:rPr>
        <w:t>МОиН РФ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т 31.03.2014 г. 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ьмо МОиН РФ  от 29.04.2014 № 08-548 «О федеральном перечне учебников»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в ГБОУ СОШ № 777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ый план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5/201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ый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храняет преемственность в обучении (с учебным планом на 2014/2015 учебный год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 порядке разработки и утверждения рабочей программы учебного курса, предмета, дисциплины (модуля) ГБОУ СОШ № 77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 русского  языка  построен  на  общей  научно – методической  основе,  реализующей  принцип  комплексного  развития  личности  младшего  школьника и  позволяющей  организовать  целенаправленную  работу  по  формированию  у  учащихся  важнейших  элементов  учебной 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зык играет в жизни общества и каждого человека уникальную роль: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н является основным средством общения между людьми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его помощью сохраняется информация, накопленная человечеством в различных областях науки и культуры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зык является основным средством познания окружающего мира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ние родным и государственным языком – это один из критериев самоидентификации человека как представителя национальности, народности, государства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языка в различных ситуациях общения свидетельствует о культурном уровне челове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 является государственным языком Российской Федерации, родным языком русского народа, средством межнационального общения. То, что знает гражданин Российской Федерации о русском языке, как умеет им пользоваться, в какой степени проявляет интерес к истории и развитию русского языка, его функционированию в современном мире – во многом определяет его интеллектуальный уровень и социальный статус как члена обще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обенностью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мета «Русский язык» является блоковая подача материала – система уроков, реализующая общую цель обучения. В рамках одного блока реализуется только одна цель. Важной отличительной стороной данной программ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вляется ориентация ученика не на заучивание определений правил, а 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знакомле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устройством и функционированием родного языка, овладение умениями выделения и характеристики языковых единиц с опорой на алгорит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ывая важность формирования ведущей (учебной) деятельности младшего школьника в программе обращается на это особое  внимани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ый предмет «Русский язык» реализу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ую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ения: сформировать у уча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 Формирование познавательной мотивации осуществляется в процессе достижения предметных целей изучения русского языка – социокультурной и научно-исследовательской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циокультур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русского языка достигается решением задач развития устной и письменной речи учащихся и формирования у них основ грамотного, безошибочного письма. Грамотное письмо и правильная речь являются обязательным элементом общей культуры человека. Формируя навыки безошибочного письма, развивая письменную и устную речь учащихся, мы стремимся к тому, чтобы ученик стал культурным человеком. Для реализации этой цели необходимо учитывать следующее: </w:t>
      </w:r>
    </w:p>
    <w:p>
      <w:pPr>
        <w:pStyle w:val="Style17"/>
        <w:numPr>
          <w:ilvl w:val="0"/>
          <w:numId w:val="36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мотное, безошибочное письмо должно формироваться с учетом индивидуальных особенностей ученика: развитой зрительной или моторной памяти, логического мышления или репродуктивного воспроизведения полученных знаний; </w:t>
      </w:r>
    </w:p>
    <w:p>
      <w:pPr>
        <w:pStyle w:val="Style17"/>
        <w:numPr>
          <w:ilvl w:val="0"/>
          <w:numId w:val="36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вык грамотного письма формируется только при регулярном выполнении заданий и упражнений, предусмотренных методическим аппаратом средств обучения; </w:t>
      </w:r>
    </w:p>
    <w:p>
      <w:pPr>
        <w:pStyle w:val="Style17"/>
        <w:numPr>
          <w:ilvl w:val="0"/>
          <w:numId w:val="36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нообразные виды деятельности при обучении грамотному письму должны опираться не только на контроль со стороны учителя, но и на самоконтроль ученика; </w:t>
      </w:r>
    </w:p>
    <w:p>
      <w:pPr>
        <w:pStyle w:val="Style17"/>
        <w:numPr>
          <w:ilvl w:val="0"/>
          <w:numId w:val="36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ь правильной речи – это научить правильному отбору языковых средств исходя из условий речевой ситуаци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Научно-исследовательск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ализуется в процессе ознакомления учащихся с основными положениями науки о языке. Знакомя учащихся с тем, как устроен язык, на котором они говорят, мы формируем у них научное представление о системе и структуре родного языка, развиваем логическое и абстрактное мышление младших школьников, представляем родной (русский) язык как часть окружающего мира. Основные задачи организации учебной деятельности для реализации этой цели – нахождение, вычленение и характеристика языковой единицы изучаемого уровня – звук, часть слова (морфема), слово, предложение, а также их классификация и сравнение. При этом важнейшим условием успешного решения поставленных задач является следование закономерностям науки о языке, что обеспечивает не только сохранение лингвистической логики, но и поступательное развитие языкового мышления учени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пешная реализация заявленных целей возможна только при условии осознанной деятельности учащихся на уроке: ученики должны понимать, зачем они знакомятся с основными положениями науки о языке, учатся писать без ошибок и правильно составлять собственные тексты. Такое осознание возможно только в том случае, если на каждом уроке,  при выполнении любого задания или упражнения у учащихся сформулированы  следующие целевые  установки: </w:t>
      </w:r>
    </w:p>
    <w:p>
      <w:pPr>
        <w:pStyle w:val="Style17"/>
        <w:numPr>
          <w:ilvl w:val="0"/>
          <w:numId w:val="48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Я хочу научиться писать без ошибок, правильно говорить и составлять письменные тексты, так как хочу быть культурным человеком»; </w:t>
      </w:r>
    </w:p>
    <w:p>
      <w:pPr>
        <w:pStyle w:val="Style17"/>
        <w:numPr>
          <w:ilvl w:val="0"/>
          <w:numId w:val="48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Я хочу узнать, как устроен язык, на котором я говорю, потому что этот язык — часть окружающего меня мира, а научное знание об устройстве мира характеризует меня как современного, образованного человека. Кроме того, русский язык – это государственный язык страны, в которой я живу, родной язык русского наро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65 часов (33 учебные недели по 5 часов) – в 1 классе и на 170 часов (34 учебные недели по 5 часов) – во 2-4 классах. В рабочую программу внесены изменения, и она составлена на 132 часа – в 1 классе и на 136 часов – во 2-4 классах, в связи с учебным планом О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hi-IN"/>
        </w:rPr>
        <w:t>Структура курс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Изучение русского языка в начальной школе представляет собой первый этап системы лингвистического образования и речевого развития учащихся. Специфика начального курса русского языка заключается в его тесной взаимосвязи со всеми учебными предметами, особенно с литературным чтением. Эти два предмета представляют собой единую образовательную область, в которой изучение русского язык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очетается с обучением чтению и первоначальным литературным образов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Начальным этапом изучения русского языка в первом классе является курс «Обучение грамоте». Его продолжительность (приблизительно 23 учебных недели, 9 часов в неделю) определяется темпом обучаемости учеников, их индивидуальными особенностями и спецификой используемых учебных средств. Обучение письму идет параллельно с обучением чтению с учетом принципа координации устной и письменной речи. Дети овладевают начертанием букв русского алфавита, учатся соединять их друг с другом, упражняются в письме буквосочетаний в слогах, словах, предложениях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Наряду с формированием основ элементарного графического навыка и навыка чтения развиваются речевые умения учащихся, обогащается и активизируется словарь, совершенствуется фонематический слух, осуществляется грамматико-орфографическая пропедевти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Задачи обучения грамоте решаются как на уроках </w:t>
      </w:r>
      <w:r>
        <w:rPr>
          <w:rFonts w:eastAsia="Times New Roman" w:cs="Times New Roman" w:ascii="Times New Roman" w:hAnsi="Times New Roman"/>
          <w:i/>
          <w:sz w:val="24"/>
          <w:szCs w:val="24"/>
          <w:lang w:bidi="hi-IN"/>
        </w:rPr>
        <w:t>русского языка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так и на уроках </w:t>
      </w:r>
      <w:r>
        <w:rPr>
          <w:rFonts w:eastAsia="Times New Roman" w:cs="Times New Roman" w:ascii="Times New Roman" w:hAnsi="Times New Roman"/>
          <w:i/>
          <w:sz w:val="24"/>
          <w:szCs w:val="24"/>
          <w:lang w:bidi="hi-IN"/>
        </w:rPr>
        <w:t>литературного чтения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. Чтобы подчеркнуть интегрированный характер периода обучения грамоте, его содержание с учетом специфики этих учебных предметов представлено в программах </w:t>
      </w:r>
      <w:r>
        <w:rPr>
          <w:rFonts w:eastAsia="Times New Roman" w:cs="Times New Roman" w:ascii="Times New Roman" w:hAnsi="Times New Roman"/>
          <w:i/>
          <w:sz w:val="24"/>
          <w:szCs w:val="24"/>
          <w:lang w:bidi="hi-IN"/>
        </w:rPr>
        <w:t xml:space="preserve">Русский язык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и </w:t>
      </w:r>
      <w:r>
        <w:rPr>
          <w:rFonts w:eastAsia="Times New Roman" w:cs="Times New Roman" w:ascii="Times New Roman" w:hAnsi="Times New Roman"/>
          <w:i/>
          <w:sz w:val="24"/>
          <w:szCs w:val="24"/>
          <w:lang w:bidi="hi-IN"/>
        </w:rPr>
        <w:t xml:space="preserve">Литературное чтение.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После курса «Обучение грамоте» начинается раздельное изучение русского языка и литературного чт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Систематический курс русского языка представлен в начальной школе как совокупность понятий, правил, сведений, взаимодействующих между собой, и имеет познавательно — коммуникативную направленность. Это предполагает развитие коммуникативной мотивации, пристальное внимание к значению и функциям всех языковых единиц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После периода обучения грамоте решаются задачи совершенствования графического навыка при соблюдении гигиенических требований к данному виду учебной рабо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Орфографические и пунктуационные правила рассматриваются параллельно с изучением фонетики, морфологии, морфемики, синтаксиса. Предусматривается знакомство учащихся с различными принципами русского правописания (без введения терминологи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В программе курса «Русский язык» выделяются три блока, каждый из которых соответствует целям обучения русскому языку: «Как устроен наш язык», «Правописание» и «Развитие речи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Блоковая подача материала реализуется в учебниках «Русский язык» 2, 3 и 4 класс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Под блоком понимается объединение уроков, реализующих одну цель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обу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Уроки блока «Как устроен наш язык» реализуют цель ознакомления учеников с основами лингвистических знаний: фонетика, графика и орфоэпия, состав слова (морфемика), грамматика (морфология и синтаксис) русского язы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Уроки блока «Правописание» формируют навыки грамотного, безошибочного письм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Уроки блока «Развитие речи» призваны совершенствовать коммуникативные умения учащихся в условиях устного и письменного общ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Такое структурирование курса позволяет успешно реализовать не только цели развития логического и абстрактного мышления, но и решить практические задачи по формированию навыка грамотного, безошибочного письма и развитию речи учащихся, сделать ученика субъектом обучения, когда на каждом уроке ученик четко осознает, что и с какой целью он выполняет, избавить учеников от психологической утомляемости, возникающей из-за немотивированного смешения различных видов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bidi="hi-IN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 xml:space="preserve">Основными принципами отбора материала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являютс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>: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учет возрастных психологических возрастных особенностей детей младшего школьного возраста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интеграция - установление устойчивых связей между разными учебными предметами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дифференциация обучения: разноуровневость предлагаемых заданий; педагогическая поддержка как «сильным», так и неуспевающим учащимся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учет психологических особенностей и возможностей младшего школьника, его индивидуальности и способ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hi-IN"/>
        </w:rPr>
        <w:t>Планируемые результаты изучения  курса «Русский язы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>Личностн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1) Основы российской гражданской идентичности; чувство гордости за свою Родину, российский народ и историю России; осознание своей этнической и национальной принадлежности, ценности многонационального российского общества; гуманистические и демократические ценностные ори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2) 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3) Формирование уважительного отношения к иному мнению, истории и культуре других нар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4) Начальные навыки адаптации в динамично изменяющемся и развивающемся ми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5)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7) Эстетические потребности, ценности и чув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8) Этические чувства, доброжелательность и эмоционально-нравственная отзывчивость, понимание и сопереживание чувствам других люд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9) Навыки сотрудничества со взрослыми и сверстниками в различных социальных ситуациях, умение не создавать конфликтов и находить выходы из спорных ситу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10) Установка на безопасный, здоровый образ жизни, мотивация к творческому труду, к работе на результат, бережное отношению к материальным и духовным ценнос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>Метапредметн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1)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2) Способы решения проблем творческого и поисков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3) 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4) Формирование умения понимать причины успеха/неуспеха учебной деятельности и способности конструктивно действовать даже в ситуации неуспех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5) Освоение начальных форм познавательной и личностной рефлек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7) Активное использование речевых средств и средств ИКТ для решения коммуникативных и познавательных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8) Использование различных способов поиска (в справочных источниках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е анализировать изображения, звуки, готовить своё выступление и выступать с графическим сопровожд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10) Логические действия сравнения, анализа, синтеза, обобщения, классификации по родовидовым признакам, установление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12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13)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14) 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>Предметн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1)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3)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4)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5) Овладение учебными действиями с языковыми единицами и умением использовать знания для решения познавательных, практических и коммуникативных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>Раздел «Фонетика и графи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bidi="hi-I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bidi="hi-IN"/>
        </w:rPr>
        <w:t>Выпускник научи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различать звуки и букв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характеризовать звуки русского и родного языков: гласные ударные/безударные; согласные твёрдые/мягкие, парные/непарные твёрдые и мягкие; согласные звонкие/глухие, парные/непарные звонкие и глухи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знать последовательность букв в русском и родном алфавитах, пользоваться алфавитом для упорядочивания слов и поиска нужной информаци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bidi="hi-I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bidi="hi-IN"/>
        </w:rPr>
        <w:t xml:space="preserve">Выпускник получит возможность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научиться проводить фонетико-графический (звуко-буквенный) разбор слова самостоятельно по предложенному в учебнике алгоритму, оценивать правильность проведения фонетико-графического (звуко-буквенного) разбора с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>Раздел «Орфоэп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bidi="hi-I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bidi="hi-IN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облюдать нормы русского и родного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(к учителю, родителям и др.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>Раздел «Состав слова (морфемика)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bidi="hi-I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bidi="hi-IN"/>
        </w:rPr>
        <w:t>Выпускник научится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различать изменяемые и неизменяемые слова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различать родственные (однокоренные) слова и формы слова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находить в словах окончание, корень, приставку, суффик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bidi="hi-IN"/>
        </w:rPr>
        <w:t>Выпускник получит возможность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: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научиться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>Раздел «Лекси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bidi="hi-I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bidi="hi-IN"/>
        </w:rPr>
        <w:t>Выпускник научи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выявлять слова, значение которых требует уточн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пределять значение слова по тексту или уточнять с помощью толкового словар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bidi="hi-I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bidi="hi-IN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одбирать синонимы для устранения повторов в текст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одбирать антонимы для точной характеристики предметов при их сравнен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различать употребление в тексте слов в прямом и переносном значении (простые случаи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ценивать уместность использования слов в текст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выбирать слова из ряда предложенных для успешного решения коммуникативной за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>Раздел «Морфолог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bidi="hi-I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bidi="hi-IN"/>
        </w:rPr>
        <w:t>Выпускник научится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пределять грамматические признаки имён существительных — род, число, падеж, склонение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пределять грамматические признаки имён прилагательных — род, число, падеж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пределять грамматические признаки глаголов — число, время, род (в прошедшем времени), лицо (в настоящем и будущем времени), спря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bidi="hi-I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bidi="hi-IN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1"/>
          <w:numId w:val="39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оводить морфологический разбор имён существительных, имён прилагательных, глаголов по предложенному в учебнике алгоритму; оценивать правильность проведения морфологического разбора;</w:t>
      </w:r>
    </w:p>
    <w:p>
      <w:pPr>
        <w:pStyle w:val="Normal"/>
        <w:widowControl w:val="false"/>
        <w:numPr>
          <w:ilvl w:val="1"/>
          <w:numId w:val="39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и, а, но, частицу не при глагол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>Раздел «Синтаксис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bidi="hi-I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bidi="hi-IN"/>
        </w:rPr>
        <w:t>Выпускник научится:</w:t>
      </w:r>
    </w:p>
    <w:p>
      <w:pPr>
        <w:pStyle w:val="Normal"/>
        <w:widowControl w:val="false"/>
        <w:numPr>
          <w:ilvl w:val="1"/>
          <w:numId w:val="5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различать предложение, словосочетание, слово;</w:t>
      </w:r>
    </w:p>
    <w:p>
      <w:pPr>
        <w:pStyle w:val="Normal"/>
        <w:widowControl w:val="false"/>
        <w:numPr>
          <w:ilvl w:val="1"/>
          <w:numId w:val="5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устанавливать при помощи смысловых вопросов связь между словами в словосочетании и предложении;</w:t>
      </w:r>
    </w:p>
    <w:p>
      <w:pPr>
        <w:pStyle w:val="Normal"/>
        <w:widowControl w:val="false"/>
        <w:numPr>
          <w:ilvl w:val="1"/>
          <w:numId w:val="5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классифицировать предложения по цели высказывания, находить повествовательные/побудительные/вопросительные предложения;</w:t>
      </w:r>
    </w:p>
    <w:p>
      <w:pPr>
        <w:pStyle w:val="Normal"/>
        <w:widowControl w:val="false"/>
        <w:numPr>
          <w:ilvl w:val="1"/>
          <w:numId w:val="5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пределять восклицательную/невосклицательную интонацию предложения;</w:t>
      </w:r>
    </w:p>
    <w:p>
      <w:pPr>
        <w:pStyle w:val="Normal"/>
        <w:widowControl w:val="false"/>
        <w:numPr>
          <w:ilvl w:val="1"/>
          <w:numId w:val="5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находить главные и второстепенные (без деления на виды) члены предложения;</w:t>
      </w:r>
    </w:p>
    <w:p>
      <w:pPr>
        <w:pStyle w:val="Normal"/>
        <w:widowControl w:val="false"/>
        <w:numPr>
          <w:ilvl w:val="1"/>
          <w:numId w:val="5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выделять предложения с однородными чле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bidi="hi-I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bidi="hi-IN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различать второстепенные члены предложения — определения, дополнения, обстоятельства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различать простые и сложные пред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>Раздел «Орфография и пунктуац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bidi="hi-I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bidi="hi-IN"/>
        </w:rPr>
        <w:t>Выпускник научится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именять правила правописания (в объёме содержания курса)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пределять (уточнять) написание слова по орфографическому словарю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безошибочно списывать текст объёмом 80—90 слов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исать под диктовку тексты объёмом 75—80 слов в соответствии с изученными правилами правописания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bidi="hi-I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bidi="hi-IN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сознавать место возможного возникновения орфографической ошибки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одбирать примеры с определённой орфограммой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>Раздел «Развитие реч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bidi="hi-I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bidi="hi-IN"/>
        </w:rPr>
        <w:t>Выпускник научится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выражать собственное мнение, аргументировать его с учётом ситуации общ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амостоятельно озаглавливать текст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оставлять план текст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bidi="hi-I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bidi="hi-IN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оздавать тексты по предложенному заголовку;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одробно или выборочно пересказывать текст;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ересказывать текст от другого лица;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корректировать тексты, в которых допущены нарушения культуры речи;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облюдать нормы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ланируемые результаты освоения программы по русскому языку в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ервом классе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Ученик научи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личать, сравни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и букв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ные и безударные гласные зву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ые и мягкие согласные звуки, глухие и звонкие согласные зву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, слог, сло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предлож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тко характериз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русского языка (гласные ударные/безударные, согласные твердые/мягкие, согласные звонкие/глух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ыбора и написания буквы гласного звука после мягких и твердых согласны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шать учебные и практические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едложение и слово из речевого пот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звуковой анализ и строить модели звукового состава слов, состоящих из четырех — пяти зву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 словах сло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называть буквы русского алфавита, знать их последова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 писать сочет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ча – ща, чу – щ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жи – ши </w:t>
      </w:r>
      <w:r>
        <w:rPr>
          <w:rFonts w:cs="Times New Roman" w:ascii="Times New Roman" w:hAnsi="Times New Roman"/>
          <w:sz w:val="24"/>
          <w:szCs w:val="24"/>
        </w:rPr>
        <w:t>под удар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ть слова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достижения данного предметного результата нельзя использовать сложные (например, стечение согласных) или неоднозначные (например, стечение сонорных согласных) случаи деления слов на сло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рописную букву в начале предложения и в именах собстве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словарные слова, определенные программ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точку в конце предло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 записывать под диктовку учителя и самостоятельно отдельные слова и простые предложения (в случаях, где орфоэпия и орфография совпадают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списывать и писать под диктовку тексты объемом 15- 30 с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цели и ситуации устного 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овседневной жизни нормы речевого этик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слова, значение которых требует уточнения, и уточнять их значение по тексту или с помощью толкового словар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лфавит при работе со словарями и справочни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ова, называющие предметы, действия и призна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 к слов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языковые средства в соответствии с целями и условиями общения для эффективного решения коммуникативной зада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, 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рфоэпические нормы и правильную интон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ланируемые результаты освоения программы по русскому языку во </w:t>
      </w:r>
      <w:r>
        <w:rPr>
          <w:rFonts w:cs="Times New Roman" w:ascii="Times New Roman" w:hAnsi="Times New Roman"/>
          <w:b/>
          <w:bCs/>
          <w:sz w:val="24"/>
          <w:szCs w:val="24"/>
        </w:rPr>
        <w:t>втором классе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Ученик научи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личать, сравнивать, кратко характериз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ные и непарные по твердости – мягкости согласные звуки, парные и непарные по звонкости – глухости согласные зву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емые и неизменяемые сло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слова и однокоренные сло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коренные слова и синонимы, однокоренные слова и слова с омонимичными корн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цели высказы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с восклицательной и невосклицательной интонаци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делять, наход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вах с однозначно выделяемыми морфемами окончание, корень, суффикс, пристав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ое значение слова в толковом слова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ую мысль текс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шать учебные и практические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слова на сло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лфавит при работе со словарями и справочни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однокоренные сло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списывать и писать под диктовку тексты объемом 45- 60 с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заголовок к предложенному тексту, озаглавливать собственный тек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ять деформированный текст (с нарушенным порядком следования частей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нять правила правопис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е безударные гласные в корнях с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ые звонкие и глухие согласные в корнях с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износимые согласн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ях слов (словарные слова, определенные программо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е твердый и мягкий зна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тавок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-, от-, до-, по-, под-, про-; за-, на-, над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другими словами (кроме личных местоимен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значение суффиксов и приставок (в словах с однозначно выделяемыми морфем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ы образования слов (суффиксальный, приставочный, приставочно-суффиксальны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значные и многозначные сло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использованием в тексте слов в переносном значени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моним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инонимы для устранения повторов в текс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антонимы для точной характеристики предметов при их сравн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использованием в текстах устаревших слов и фразеологизм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суффиксов имен существительны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онок, -енок; -ок; -ек; -ик; -ость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суффиксов имен прилагательных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ов, -ев, -ив, -чив, -лив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имеры слов с определенной орфограмм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 предложенным заголовкам содержание 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ип текс та: повествование, описание, рассужд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ланируемые результаты освоения программы по русскому языку в </w:t>
      </w:r>
      <w:r>
        <w:rPr>
          <w:rFonts w:cs="Times New Roman" w:ascii="Times New Roman" w:hAnsi="Times New Roman"/>
          <w:b/>
          <w:bCs/>
          <w:sz w:val="24"/>
          <w:szCs w:val="24"/>
        </w:rPr>
        <w:t>третьем классе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Ученик научи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личать, сравнивать, кратко характеризов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, имя прилагательное, личное местоим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дложений по цели высказывания и интон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(подлежащее и сказуемое) и второстепенные члены предлож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делять, находи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е имена существительн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местоимения 1, 2, 3-го ли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ую основу простого двусоставного предло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стом предложении однородные члены (как главные, так и второстепенные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ать учебные и практические задач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д изменяемых имен существитель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форму числа (единственное или множественное) имени существительн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падежные вопросы и определять падеж имени существительн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имен существительных к 1, 2, 3-ему склон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 помощи смысловых (синтаксических) вопросов связь между словами в предлож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предложения с однородными членами без союзов и с союз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ные способы решения орфографической задачи в зависимости от места орфограммы в сл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имеры слов с определенной орфограмм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списывать и писать под диктовку тексты объемом 65–80 с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план собственного и предложенного 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ип текс та: повествование, описание, рассужд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ть тексты с нарушенным порядком предложений и абзаце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обственные тексты в жанре письм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нять правила правопис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ставки, оканчивающиеся 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ё </w:t>
      </w:r>
      <w:r>
        <w:rPr>
          <w:rFonts w:cs="Times New Roman" w:ascii="Times New Roman" w:hAnsi="Times New Roman"/>
          <w:sz w:val="24"/>
          <w:szCs w:val="24"/>
        </w:rPr>
        <w:t>после шипящих в корнях с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, ы </w:t>
      </w:r>
      <w:r>
        <w:rPr>
          <w:rFonts w:cs="Times New Roman" w:ascii="Times New Roman" w:hAnsi="Times New Roman"/>
          <w:sz w:val="24"/>
          <w:szCs w:val="24"/>
        </w:rPr>
        <w:t xml:space="preserve">посл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ц </w:t>
      </w:r>
      <w:r>
        <w:rPr>
          <w:rFonts w:cs="Times New Roman" w:ascii="Times New Roman" w:hAnsi="Times New Roman"/>
          <w:sz w:val="24"/>
          <w:szCs w:val="24"/>
        </w:rPr>
        <w:t>в различных частях с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имён существитель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гласные в падежных окончаниях имен существитель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, е </w:t>
      </w:r>
      <w:r>
        <w:rPr>
          <w:rFonts w:cs="Times New Roman" w:ascii="Times New Roman" w:hAnsi="Times New Roman"/>
          <w:sz w:val="24"/>
          <w:szCs w:val="24"/>
        </w:rPr>
        <w:t xml:space="preserve">в окончаниях имен существительных после шипящих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гласные в падежных окончаниях имен прилагатель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личными местоиме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однородных членах предложения с союз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, а, но </w:t>
      </w:r>
      <w:r>
        <w:rPr>
          <w:rFonts w:cs="Times New Roman" w:ascii="Times New Roman" w:hAnsi="Times New Roman"/>
          <w:sz w:val="24"/>
          <w:szCs w:val="24"/>
        </w:rPr>
        <w:t>и без союз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предложенному в учебнике алгоритму фонетический разбор слова и разбор слова по составу (в словах с однозначно выделяемыми морфем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род неизменяемых имен существительных (наиболее употребительные слов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ть личные местоим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адежные и смысловые (синтаксические) вопрос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торостепенные члены предложения: определение, обстоятельство, дополн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составлять предложения с однородными членами без союзов и с союз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, а, но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 по членам простое двусоставное предлож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ть правило правописания соединительных гласны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сложных слов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ть правило правописания суффиксов имен существительны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– ок, -ец, -иц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очетаний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чк, ечк, инк, ен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ть правило правописания безударных гласных в падежных окончаниях имен существительных 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–ий, -ия, -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дробные изло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бственные тексты (писать сочинения) с учетом правильности, богатства и выразительности письменной р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ланируемые результаты освоения программы по русскому языку в </w:t>
      </w:r>
      <w:r>
        <w:rPr>
          <w:rFonts w:cs="Times New Roman" w:ascii="Times New Roman" w:hAnsi="Times New Roman"/>
          <w:b/>
          <w:bCs/>
          <w:sz w:val="24"/>
          <w:szCs w:val="24"/>
        </w:rPr>
        <w:t>четвертом классе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Ученик научи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личать, сравнивать, кратко характеризова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, имя прилагательное, личное местоимение, глаго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, словосочетание и предложени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делять, находи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ую форму глаго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 в формах настоящего, прошедшего и будущего време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 в формах 1, 2, 3-его лиц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ать учебные и практические задач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ряжение глаго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 помощи смысловых (синтаксических) вопросов связь между словами в словосочетании и предлож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 по членам простое двусоставное предлож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ные способы решения орфографической задачи в зависимости от места орфограммы в сл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имеры слов с определенной орфограмм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списывать и писать под диктовку тексты объемом 80–100 с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нять правила правопис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с глагол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глаго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ягкий знак в глаголах в сочетани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–ть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личные окончания глагол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Ученик получит возможность научитьс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предложенному в учебнике алгоритму морфологический анализ имени существительного, имени прилагательного, глагола и нареч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предложенному в учебнике алгоритму синтаксический анализ простого двусоставного предло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глаго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речие и имя числительное в текс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ть правило правописания суффиксов глаголо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–ива/-ыва, -ова/-ева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гласных в окончаниях глаголов прошедшего време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ть правило правописания бук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, о </w:t>
      </w:r>
      <w:r>
        <w:rPr>
          <w:rFonts w:cs="Times New Roman" w:ascii="Times New Roman" w:hAnsi="Times New Roman"/>
          <w:sz w:val="24"/>
          <w:szCs w:val="24"/>
        </w:rPr>
        <w:t>на конце наречий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мягкого знака на конце нареч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слитного и раздельного написание числитель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мягкого знака в именах числитель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остановки запятой между частями сложного предложения (простейшие случа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 пересказывать текст (писать изложения) подробно, выборочно, от другого ли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истема оценки достижений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енности контроля тесно связаны с построением курса русского языка. Основные принципы отбора содержания и его методического построения: дифференцированный подход к изучению русского языка (созданий условий для выбора заданий, посильных для учащихся); разноуровневость обучения с учётом индивидуальных особенностей школьников (при единой познавательной  цели языковой материал различается разной ступенью трудности); обеспечение предпосылок для личносто-ориентированного обучения (к достижению единой цели учащиеся идут разными, индивидуальными путями). Этими методическими идеями обусловлены принципы контролирующе-оценочной деятельност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«блокового» контроля – все письменные работы по русскому языку рекомендуется проводить по блок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дифференци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выбора – наличие в контрольных работах дополнительных заданий ставит ученика в ситуацию выбора: получить или не получить дополнительную оценку, попробовав свои силы при выполнении нестандартных творческих зада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нструментарий для оценивания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Контроль за уровнем достижений учащихся по русскому языку проводится в форме письменных работ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диктантов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грамматических заданий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контрольных списываний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изложений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стовых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Диктант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лужит средством проверки орфографических и пунктуационных умений и навы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Грамматический разбор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есть средство проверки степени понимания учащимися изучаемых грамматических явлений, умения производить простейший языковой анализ слов и пред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онтрольное списыв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как и диктант, -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, находить границы предложения, устанавливать части текста, выписывать ту или иную часть тек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Изложени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обучающее) проверяет, как идет формирование навыка письменной речи; умения понимать и передавать основное содержание текста без пропусков существенных моментов; умения организовать письменный пересказ, соблюдая правила родного язы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Тестовые задания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динамичная форма про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Классификация ошибок и недочетов, влияющих на снижение оценки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шибки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рушение правил написания слов, включая грубые случаи пропуска, перестановки, замены, вставки лишних букв в словах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правильное написание слов, не регулируемых правилами, круг которых очерчен программой каждого класса (слова с непроверяемым написанием)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сутствие изученных знаков препинания в тексте (в конце предложения и заглавной буквы в начале предложения)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личие ошибок на изученные правила по орфографии; ошибки на одно и то же правило, допущенные в разных словах, считаются как две ошибки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ущественные отступления от авторского текста при написании изложения, искажающие смысл произведения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сутствие главной части изложения, пропуск важных событий, отраженных в авторском тексте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потребление слов в не свойственном им значении (в изложен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 одну ошибку в диктанте счита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а) два исправ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б) две пунктуационные ошиб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) повторение ошибок в одном и том же слове, например, в слове ножи дважды написано в конце ы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две негрубые ошиб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Негрубыми считаются следующие ошиб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повторение одной и той же буквы в слове (например, каартофел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при переносе слова, одна часть которого написана на одной стороне, а вторая опуще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) дважды написано одно и то же слово в предложен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недописанное сло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Недоче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отсутствие знаков препинания в конце предложений, если следующее предложение написано с большой бук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сутствие красной стро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незначительные нарушения логики событий авторского текста при написании из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 ошибку в диктанте не счита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ошибки на те разделы орфографии и пунктуации, которые ни в данном, ни в предшествующих классах не изучалис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единичный случай замены одного слова другим без искажения смысла.</w:t>
        <w:br/>
        <w:t xml:space="preserve">           Снижение отметки за общее впечатление от работы допускается в случаях, указанных выш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ксты диктантов подбираются средней трудности с расчетом на возможность их выполнения всеми детьми. Каждый текст включает достаточное количество изученных орфограмм (примерно 60% от общего числа всех слов диктанта). Текст не должен иметь слова на не изученные к данному моменту правила или такие слова заранее выписываются на доске. Нецелесообразно включать в диктанты и слова, правописание которых находится на стадии из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 качестве диктанта предлагаются связные тексты - либо авторские, адаптированные к возможностям детей, либо составленные учи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туре, различны по цели высказывания и состоять из 2-8 слов с включением синтаксических категорий, которые изучаются в начальной школе (однородные члены предложения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Организация и проведение дикта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кст диктанта диктуется учителем в соответствии с орфоэпическими нормами русского языка в следующей последовательности. Сначала текст диктанта читается учителем целиком. Затем последовательно диктуются отдельные предложения. Учащиеся приступают к записи предложения только после того, как оно прочитано учителем до конца. Предложения в 6 - 8 слов повторяются учителем в процессе записи еще раз.  После записи всего текста учитель читает диктант целиком, делая небольшие паузы после каждого предложения. Для проверки выполнения грамматических разборов используются контрольные работы, в содержание которых вводится 2 - 3 вида грамматического разбора.</w:t>
        <w:br/>
        <w:t>Хорошо успевающим учащимся целесообразно предложить дополнительное задание повышенной трудности, требующее языкового развития, смекалки и эруди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тоговые контрольные работы проводятся после изучения наиболее значительных тем программы, в конце учебной четверти, полугодия, года и, как правило, проверяют подготовку учащихся по всем изученным темам. На проведение контрольных работ, включающих грамматические задания, отводится 35-4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ри оценке выполнения грамматического зад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комендуется руководствоваться следующим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ными критериями оценки являются обнаруженное учеником усвоение правил и определ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применять их на письме и при языковом анализ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риводить свои примеры на данное правило или определение.</w:t>
        <w:br/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Отметка «5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тавится, если все задания выполнены безошибочно, ученик обнаруживает осознанное усвоение понятий, определений, правил и умение самостоятельно применять знания при выполнении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метка «4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, если ученик обнаруживает осознанное усвоение правил и определений, умеет применять знания в ходе разбора слов и предложений, правильно выполнил не менее 3/4 заданий (если допущено 1 - 2 ошибк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метка «3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, если ученик обнаруживает усвоение определений части изученного материала, в работе правильно выполнил не менее половины заданий (если допущено 3 - 4 ошибк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метка «2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, если ученик обнаруживает плохое знание учебного материала, не справляется с большинством грамматических заданий (если допущено 5 и более ошиб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оценке текущих и итоговых проверочных письменных работ учащихся, представляющих собой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списывание текс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с учебника, доски и т.д.), применяются следующие нормы оцен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179"/>
        <w:gridCol w:w="2127"/>
        <w:gridCol w:w="2271"/>
        <w:gridCol w:w="2218"/>
      </w:tblGrid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1" w:right="-150" w:firstLine="573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81" w:right="-150" w:firstLine="573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Оценки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Допустимое количество орфографических и пунктуационных ошибок  в итоговых письменных работах,  при которых выставляются оценки.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1" w:right="-150" w:firstLine="573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66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1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83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2 класс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56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3 клас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1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4 класс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1" w:right="-150" w:firstLine="573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66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83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>–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56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>–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1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 исправле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1" w:right="-150" w:firstLine="573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66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-2 ошибки и</w:t>
            </w:r>
          </w:p>
          <w:p>
            <w:pPr>
              <w:pStyle w:val="Normal"/>
              <w:spacing w:lineRule="auto" w:line="240" w:before="0" w:after="0"/>
              <w:ind w:right="-113" w:hanging="66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 испра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83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 ошибка и</w:t>
            </w:r>
          </w:p>
          <w:p>
            <w:pPr>
              <w:pStyle w:val="Normal"/>
              <w:spacing w:lineRule="auto" w:line="240" w:before="0" w:after="0"/>
              <w:ind w:right="-130" w:hanging="83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 исправл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56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 ошибка и</w:t>
            </w:r>
          </w:p>
          <w:p>
            <w:pPr>
              <w:pStyle w:val="Normal"/>
              <w:spacing w:lineRule="auto" w:line="240" w:before="0" w:after="0"/>
              <w:ind w:right="-62" w:hanging="56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 исправлен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1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 ошибка и</w:t>
            </w:r>
          </w:p>
          <w:p>
            <w:pPr>
              <w:pStyle w:val="Normal"/>
              <w:spacing w:lineRule="auto" w:line="240" w:before="0" w:after="0"/>
              <w:ind w:right="-143" w:hanging="1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 исправле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1" w:right="-150" w:firstLine="573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66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 ошибки и</w:t>
            </w:r>
          </w:p>
          <w:p>
            <w:pPr>
              <w:pStyle w:val="Normal"/>
              <w:spacing w:lineRule="auto" w:line="240" w:before="0" w:after="0"/>
              <w:ind w:right="-113" w:hanging="66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 испра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83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 ошибки и</w:t>
            </w:r>
          </w:p>
          <w:p>
            <w:pPr>
              <w:pStyle w:val="Normal"/>
              <w:spacing w:lineRule="auto" w:line="240" w:before="0" w:after="0"/>
              <w:ind w:right="-130" w:hanging="83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 исправл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56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 ошибки и</w:t>
            </w:r>
          </w:p>
          <w:p>
            <w:pPr>
              <w:pStyle w:val="Normal"/>
              <w:spacing w:lineRule="auto" w:line="240" w:before="0" w:after="0"/>
              <w:ind w:right="-62" w:hanging="56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 исправлен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1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 ошибки и</w:t>
            </w:r>
          </w:p>
          <w:p>
            <w:pPr>
              <w:pStyle w:val="Normal"/>
              <w:spacing w:lineRule="auto" w:line="240" w:before="0" w:after="0"/>
              <w:ind w:right="-143" w:hanging="1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 исправле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1" w:right="-150" w:firstLine="573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66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 ошиб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83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 ошибк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56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 ошиб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1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 ошибк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метка «5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авится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за дикта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 котором нет ошибок и исправлений, работа написана аккуратно в соответствии с требованиями каллиграфии (соблюдение правильного начертания букв, наклона, их одинаковой высоты, ширины и др.). В 4-м классе допускается выставление отличной отметки при одном исправлении графическ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метка «4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 за диктант, в котором допущено не более двух ошибок; работа выполнена чисто, но допущены небольшие отклонения от каллиграфических нор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метка «3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 за диктант, если допущено 3-5 ошибок; работа выполнена небрежно, имеются существенные отклонения от норм каллиграфи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метка «2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 за диктант, в котором более 5 и более ошибок; работа написана неряшлив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Организация и проведение изложений, сочи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1-4-х классах проводятся работы с целью проверки умения учащихся связно излагать мысли в письменной форме: обучающие изложения и сочинения. На эти работы рекомендуется отводить не менее одного часа. Периодичность проведения творческих работ обучающего характера - примерно один раз в 10-15 дней.  Объем текстов изложений должен примерно на 15-20 слов больше объема текстов дикта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ыми критериями оценки изложений (сочинений) являются достаточно полное, последовательное воспроизведение текста (в изложении), создание текста (в сочинениях), речевое оформление: правильное употребление слов и построение словосочетаний, предложений, орфографическая грамот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ри проверке изложений и сочин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водится 2 оценки: за содержание и грамот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метка «5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 за правильное и последовательное воспроизведение авторского текста (изложение), за логически последовательное раскрытие темы (сочинение), если в них отсутствуют недочеты в употреблении слов, в построении предложений и словосочетаний, а также нет орфографических ошибок (допускаются 1-2 исправл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метка «4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, если в работе правильно, достаточно полно передается авторский текст (изложение), раскрывается тема (сочинение), но незначительно нарушается последовательность изложения мыслей, имеются единичные (1-2) фактические и речевые неточности, а также 1-2 ошибки в правописании, 1-2 ис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метка «3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, если в работе имеются некоторые отступления от авторского текста (изложение), некоторые отклонения от темы (сочинение), допущены отдельные нарушения в последовательности изложения мыслей, в построении 2-3 предложений, беден словарь, допущены 3-6 ошибок и 1-2 ис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метка «2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, если в работе имеются значительные отступления от авторского текста (изложение), от темы (сочинение):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допущены более 6 ошибок, 3-5 испра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ывая, что изложения и сочинения в начальных классах носят обучающий характер, неудовлетворительные оценки выставляются только при проведении итоговых контрольных изложений. Обучающие изложения и сочинения выполняются в классе под руководством учителя. Следует чередовать проведение изложений на основе текстов учебника и незнакомых текстов, читаемых учащимся (2-4-й класс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Словарные диктан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оводятся в качестве текущих проверочных работ и контрольных (один раз в четверть). Содержание словарных диктантов составляют слова, написание которых не регулируется правил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м словарных диктантов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класс 8 - 10 слов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класс 10 - 12слов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класс 12 -15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ние словарных диктан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метка «5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 за безошибочное выполнение рабо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метка «4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, если допущена 1 ошибка, 1 исправл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метка «3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, если допущено 2 ошибки, 1 исправл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метка «2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, если допущено 3 - 5 ошибо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 xml:space="preserve">Оценка тес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стовая форма проверки позволяет существенно увеличить объем контролируемого материала по сравнению с традиционной контрольной работой (диктантом с грамматическим заданием) и тем самым создает предпосылки для повышения информативности и объективности результатов. Тест  включает задания средней труд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верка может проводиться как по всему тесту, так и отдельно по разделам. Выполненная работа оценивается отметками «зачет» или «незачет». Считается, что ученик обнаружил достаточную базовую подготовку («зачет»), если он дал не менее 75% правильных отве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один из вариантов оценивания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ЫСОКИЙ» - все предложенные задания выполнены правильно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РЕДНИЙ» - все задания с незначительными погрешностями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ИЗКИЙ» - выполнены отдельные зад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хся следует подготовить заранее к выполнению работы. Для этого надо выделить 10-15 минут в конце одного из предшествующих уроков. Рекомендуется записать на доске 1-2 задания, аналогичные включенным в тест и выполнить их вместе с учащими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108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Базовый уровень</w:t>
            </w:r>
          </w:p>
          <w:p>
            <w:pPr>
              <w:pStyle w:val="Normal"/>
              <w:spacing w:lineRule="auto" w:line="240" w:before="0" w:after="0"/>
              <w:ind w:right="-109" w:hanging="10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0 - 6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107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60 - 77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107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77 - 9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7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90 - 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10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енее 17 бал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107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8 - 22 бал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107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3 -26 бал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7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7-30 баллов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10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107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107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7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5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vanish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vanish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Итоговая оценка знаний, умений и навыков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оговая оценка выставляется в конце каждой четверти и конце учебного года. Она выводится с учетом результатов устной и письменной проверок уровня грамотности, степени усвоения элементов грамматики и овладения умениями связно излагать мысли в устной и письменной форме. Особую значимость при выведении итоговых оценок имеет оценка письменных работ. Итоговая оценка должна отражать фактическую подготовку ученика, а не выводиться как средняя оценка из всех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4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74" w:before="0" w:after="0"/>
        <w:ind w:left="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Щ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ХАРАКТЕРИСТИКА УЧЕБНОГО ПРЕДМЕТА, КУРС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Программа разработана на основе   (Сборник программ к комплекту учебников «Начальная школа XXI века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М.: Вентана-Граф, 2012 г.) </w:t>
      </w:r>
      <w:r>
        <w:rPr>
          <w:rFonts w:cs="Times New Roman" w:ascii="Times New Roman" w:hAnsi="Times New Roman"/>
          <w:sz w:val="24"/>
          <w:szCs w:val="24"/>
        </w:rPr>
        <w:t>и ориентирована для работы с учебниками русского языка линии Иванова С.В. и др. под общей редакцией Виноградовой Н.Ф. для 1-4 клас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Материал курса «Русский язык» представлен в примерной программе следующими содержательными линиями: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истема языка (основы лингвистических знаний): фоне</w:t>
        <w:softHyphen/>
        <w:t>тика, графика, состав слова (морфемика), грамматика (морфо</w:t>
        <w:softHyphen/>
        <w:t>логия и синтаксис)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рфография и пунктуация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развитие реч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Наряду с формированием основ элементарного графического навыка и навыка чтения развиваются речевые умения учащихся, обогащается и активизируется словарь, совершенствуется фонематический слух, осуществляется грамматико-орфографическая пропедевт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Систематический курс русского языка представлен как совокупность понятий, правил, сведений, взаимодействующих между собой, и имеет познавательно – коммуникативную направленность. Это предполагает развитие коммуникативной мотивации, пристальное внимание к значению и функциям всех языковых единиц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рфографические и пунктуационные правила рассматриваются параллельно с изучением фонетики, морфологии, морфемики, синтаксиса. Предусматривается знакомство учащихся с различными принципами русского право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В программе курса «Русский язык» выделяютс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>три блока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каждый из которых соответствует целям обучения русскому языку: «Как устроен наш язык», «Правописание» и «Развитие речи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Под блоком понимается объединение уроков, реализующих одну цель обу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Уроки блока «Как устроен наш язык» реализуют цель ознакомления учеников с основами лингвистических знаний: фонетика, графика и орфоэпия, состав слова (морфемика), грамматика (морфология и синтаксис) русского язы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Уроки блока «Правописание» формируют навыки грамотного, безошибочного письм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Уроки блока «Развитие речи» призваны совершенствовать коммуникативные умения учащихся в условиях устного и письменного об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В программе специально выделен раздел «Виды речевой деятельности», чтобы обеспечить ориентацию детей в целях, за</w:t>
        <w:softHyphen/>
        <w:t>дачах, средствах и значении различных видов речевой деятель</w:t>
        <w:softHyphen/>
        <w:t>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Виды речев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Слушание.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Говорение.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Чтение.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Анализ и оценка содержания, языковых особенностей и структуры текста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Письмо.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исьмо букв, буквосочетаний, слогов, слов, предложений в системе обучения грамоте. Овладение разборчивым,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Обучение грамот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Фонетика.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лог как минимальная произносительная единица. Деление слов на слоги. Определение места уда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Графика.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 xml:space="preserve">е, ё, ю, я.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Мягкий знак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как показатель мягкости предшествующего согласного зву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Знакомство с русским алфавитом как последовательностью бук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Чтение.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Письмо.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Слово и предложение.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Орфография.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Знакомство с правилами правописания и их применение:</w:t>
      </w:r>
    </w:p>
    <w:p>
      <w:pPr>
        <w:pStyle w:val="Style17"/>
        <w:widowControl w:val="false"/>
        <w:numPr>
          <w:ilvl w:val="0"/>
          <w:numId w:val="3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раздельное написание слов;</w:t>
      </w:r>
    </w:p>
    <w:p>
      <w:pPr>
        <w:pStyle w:val="Style17"/>
        <w:widowControl w:val="false"/>
        <w:numPr>
          <w:ilvl w:val="0"/>
          <w:numId w:val="3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бозначение гласных после шипящих 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 xml:space="preserve">ч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щ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 xml:space="preserve">ч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щ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 xml:space="preserve">ж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ши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);</w:t>
      </w:r>
    </w:p>
    <w:p>
      <w:pPr>
        <w:pStyle w:val="Style17"/>
        <w:widowControl w:val="false"/>
        <w:numPr>
          <w:ilvl w:val="0"/>
          <w:numId w:val="3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описная (заглавная) буква в начале предложения, в именах собственных;</w:t>
      </w:r>
    </w:p>
    <w:p>
      <w:pPr>
        <w:pStyle w:val="Style17"/>
        <w:widowControl w:val="false"/>
        <w:numPr>
          <w:ilvl w:val="0"/>
          <w:numId w:val="3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еренос слов по слогам без стечения согласных;</w:t>
      </w:r>
    </w:p>
    <w:p>
      <w:pPr>
        <w:pStyle w:val="Style17"/>
        <w:widowControl w:val="false"/>
        <w:numPr>
          <w:ilvl w:val="0"/>
          <w:numId w:val="3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знаки препинания в конце пред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Систематический кур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Фонетика и орфоэпия.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—мягкости согласных звуков. Различение звонких и глухих звуков, определение парных и непарных по звонкости-глухости согласных звуков. Определение качественной характеристики звука: гласный – согласный; гласный ударный – безударный; согласный твёрдый – мягкий, парный – непарный; согласный звонкий – глухой, парный –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Фонетический разбор слова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Графика.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 xml:space="preserve">ъ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Установление соотношения звукового и буквенного состава слова в словах тип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>стол, конь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; в словах с йотированными гласным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ё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;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в словах с непроизносимыми соглас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Лексика.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Понимание слова как единства звучания и значения. Выявление слов, значение которых требует уточнения.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Состав слова (морфемика).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азличение изменяемых и неизменяемых слов.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Представление о значении суффиксов и приставок. Образование однокоренных слов с помощью суффиксов и приставок. Разбор слова по соста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Морфология.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Части речи;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деление частей речи на самостоятельные и служеб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Имя существительное. Значение и употребление в речи. Умение опознавать имена собственные. Различение имён существительных, отвечающих на вопросы «кто?» и «что?». Различение имё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Различение падежных и смысловых (синтаксических) вопросов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Определение принадлежности имён существительных к 1, 2, 3-му склонению.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Морфологический разбор имён существительных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Имя прилагательное. Значение и употребление в речи. Изменение прилагательных по родам, числам и падежам, кроме прилагательных на </w:t>
        <w:noBreakHyphen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ий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noBreakHyphen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ья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noBreakHyphen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ов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noBreakHyphen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ин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.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Морфологический разбор имён прилагатель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Местоимение. Общее представление о местоимении.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Личные местоимения, значение и употребление в речи. Личные местоимения 1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3</w:t>
        <w:noBreakHyphen/>
        <w:t>го лица единственного и множественного числа. Склонение личных местоимений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Глагол. Значение и употребление в речи. Неопределё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и будущем времени (спряжение). Способы определения </w:t>
      </w:r>
      <w:r>
        <w:rPr>
          <w:rFonts w:eastAsia="Times New Roman" w:cs="Times New Roman" w:ascii="Times New Roman" w:hAnsi="Times New Roman"/>
          <w:sz w:val="24"/>
          <w:szCs w:val="24"/>
          <w:lang w:val="en-US" w:bidi="hi-IN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bidi="hi-IN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спряжения глаголов (практическое овладение). Изменение глаголов прошедшего времени по родам и числам.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Морфологический разбор глаго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Наречие. Значение и употребление в реч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Предлог.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 xml:space="preserve">Знакомство с наиболее употребительными предлогами. Функция предлогов: образование падежных форм имён существительных и местоимений.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тличие предлогов от приста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Союзы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их роль в речи. Частиц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, её зна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Синтаксис.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Различение предложения, словосочетания, слова (осознание их сходства и различий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. Использование интонации перечисления в предложениях с однородными чле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Различение простых и сложных предложений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>Орфография и пунктуация.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именение правил правописания: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сочетани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жи-ши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ча-ща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 xml:space="preserve">чу-щу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в положении под ударением;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сочетани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чк-чн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чт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щн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;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еренос слов;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описная буква в начале предложения, в именах собственных;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оверяемые безударные гласные в корне слова;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арные звонкие и глухие согласные в корне слова;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непроизносимые согласные;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непроверяемые гласные и согласные в корне слова (на ограниченном перечне слов);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гласные и согласные в неизменяемых на письме приставках;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разделительны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 xml:space="preserve">ъ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;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мягкий знак после шипящих на конце имён существительных 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ночь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нож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рожь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мышь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);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безударные падежные окончания имён существительных (кроме существительных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noBreakHyphen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мя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noBreakHyphen/>
        <w:t>ий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noBreakHyphen/>
        <w:t>ья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noBreakHyphen/>
        <w:t>ье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noBreakHyphen/>
        <w:t>ия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noBreakHyphen/>
        <w:t>ов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noBreakHyphen/>
        <w:t>ин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);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безударные окончания имён прилагательных;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раздельное написание предлогов с личными местоимениями;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 xml:space="preserve">не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 глаголами;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мягкий знак после шипящих на конце глаголов в форме 2</w:t>
        <w:noBreakHyphen/>
        <w:t>го лица единственного числа 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пишешь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учишь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);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мягкий знак в глаголах в сочетании </w:t>
        <w:noBreakHyphen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ться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;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>безударные личные окончания глаголов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;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раздельное написание предлогов с другими словами;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знаки препинания в конце предложения: точка, вопросительный и восклицательный знаки;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знаки препинания (запятая) в предложениях с однородными чле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>Развитие речи.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Осознание ситуации общения: с какой целью, с кем и где происходит об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актическое овладение устными монологическими высказываниями на определённую тему с использованием разных типов речи (описание, повествование, рассужд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оследовательность предложений в текс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оследовательность частей текста (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абзацев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Комплексная работа над структурой текста: озаглавливание, корректирование порядка предложений и частей текста (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абзацев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План текста. Составление планов к данным текстам.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Создание собственных текстов по предложенным планам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Типы текстов: описание, повествование, рассуждение, их особ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Знакомство с жанрами письма и позд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использование в текстах синонимов и антонимов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 xml:space="preserve">Знакомство с основными видами изложений и сочинений (без заучивания определений):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изложения подробные и выборочные, изложения с элементами сочин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очинения</w:t>
        <w:noBreakHyphen/>
        <w:t>повествов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очинения</w:t>
        <w:noBreakHyphen/>
        <w:t>опис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очинения</w:t>
        <w:noBreakHyphen/>
        <w:t>рассужд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Языковой материал призван сформировать научное пред</w:t>
        <w:softHyphen/>
        <w:t>ставление о системе и структуре русского языка с учетом воз</w:t>
        <w:softHyphen/>
        <w:t>растных особенностей младших школьников, а также способ</w:t>
        <w:softHyphen/>
        <w:t>ствовать усвоению норм русского литературного язы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Изучение орфографических и пунктуационных правил, а также развитие устной и письменной речи учащихся служит ре</w:t>
        <w:softHyphen/>
        <w:t>шению практических задач общения и формирует навыки, определяющие культурный уровень учащихся как будущих чле</w:t>
        <w:softHyphen/>
        <w:t>нов общества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hi-IN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ОПИСАНИЕ МЕСТА УЧЕБНОГО ПРЕДМЕТА, КУРСА В УЧЕБНОМ ПЛАНЕ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Русский язык» изучается в течение 4 лет с 1 по 4 класс, в объеме 540 ч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- 132 часа (33 учебные недели по 4 час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  - 136 часов (34 учебные недели по 4 час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  - 136 часов (34 учебные недели по 4 час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 - 136 часов (34 учебные недели по 4 час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В 1-ом классе минимальное количество часов на изучения предмета «Русский язык» – 44, максимальное – 68. Расчет часов определяется учителем в зависимости от того, когда в конкретном классе закончилось изучение «Букваря. Ч.1». Так, например, при завершении букварного периода в конце 1-го полугодия курс русского языка начинается с первых уроков второго полугодия. В этом случае на изучение русского языка предусмотрено 68 часов. Если изучение «Букваря Ч. 1» завершается к концу третьей четверти, то на изучение русского языка отводится 44 часа.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Во 2-ом, 3-ем и 4-ом классах данной программой предусмотрено изучение предмета «Русский язык» не менее 4 часов в неделю. В общеобразовательном учреждение предусматривающем в базисном плане 4 ч. на изучение предмета «Русский язык», рекомендуется объединять некоторые уроки с ознакомительными темами (соответствуют планируемым результатам «Ученик получит возможность научиться»; номера таких уроков размещены в учебниках на зеленом фоне) и использовать резервные уро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11pt1"/>
          <w:b/>
          <w:color w:val="000000"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11pt1"/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hi-IN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В результат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В процессе изучения русского языка и родного языка обучающиеся получат возможность реализовать в устном и письменном общении (в том числе с использованием средств ИКТ) потребность в творческом самовыражении, научатся использовать язык с целью поиска необходимой информации в различных источниках для выполнения учебных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spacing w:lineRule="auto" w:line="240" w:before="0" w:after="0"/>
        <w:ind w:firstLine="709"/>
        <w:jc w:val="center"/>
        <w:rPr>
          <w:rStyle w:val="11pt1"/>
          <w:sz w:val="24"/>
          <w:szCs w:val="24"/>
          <w:shd w:fill="auto" w:val="clear"/>
        </w:rPr>
      </w:pPr>
      <w:r>
        <w:rPr>
          <w:rStyle w:val="11pt1"/>
          <w:b/>
          <w:color w:val="000000"/>
          <w:sz w:val="24"/>
          <w:szCs w:val="24"/>
        </w:rPr>
        <w:t>ЛИЧНОСТНЫЕ, МЕТАПРЕДМЕТНЫЕ И ПРЕДМЕТНЫЕ РЕЗУЛЬТАТЫ ОСВОЕНИЯ КОНКРЕТНОГО УЧЕБНОГО ПРЕДМЕТА, КУРСА</w:t>
      </w:r>
    </w:p>
    <w:p>
      <w:pPr>
        <w:pStyle w:val="TextBody"/>
        <w:shd w:fill="auto" w:val="clear"/>
        <w:spacing w:lineRule="auto" w:line="240"/>
        <w:ind w:firstLine="709"/>
        <w:rPr>
          <w:rStyle w:val="11pt1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/>
        <w:ind w:firstLine="709"/>
        <w:rPr>
          <w:color w:val="000000"/>
          <w:sz w:val="24"/>
          <w:szCs w:val="24"/>
          <w:shd w:fill="FFFFFF" w:val="clear"/>
        </w:rPr>
      </w:pPr>
      <w:r>
        <w:rPr>
          <w:rStyle w:val="11pt1"/>
          <w:color w:val="000000"/>
          <w:sz w:val="24"/>
          <w:szCs w:val="24"/>
        </w:rPr>
        <w:t>Требования к подготовке учащихся по предмету в полном объеме совпадают с требованиями ФГОС и примерной программой по предме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ами изучения русского языка в начальной школе являются: осознание языка как основного средства человеческого общения; восприятие русского языка как явления национальной культуры; понимание того, что правильная устная и письменная речь есть показатели индивидуальной культуры человека; способность к самооценке на основе наблюдения за собственной речью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етапредме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ами изучения русского языка в начальной школе являются: умение использовать язык с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 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 стремление к более точному выражению собственного мнения и позиции; умение задавать вопрос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едме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ами изучения русского языка в начальной школе являются: овладение начальными представлениями о нормах русского литературного языка (орфоэпических, лексических, грамматических) и правилах речевого этикета; умение применять орфографические правила и правила постановки знаков препинания (в объеме изученного) при записи собственных и предложенных текстов; 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435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чностные результ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ные результа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u w:val="single"/>
              </w:rPr>
              <w:t>У выпускника будут сформированы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:</w:t>
            </w:r>
          </w:p>
          <w:p>
            <w:pPr>
              <w:pStyle w:val="Style17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;</w:t>
            </w:r>
          </w:p>
          <w:p>
            <w:pPr>
              <w:pStyle w:val="Style17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      </w:r>
          </w:p>
          <w:p>
            <w:pPr>
              <w:pStyle w:val="Style17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Style17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вство гордости за свою Родину, народ и историю, осознание ответственности человека за общее благополучие;</w:t>
            </w:r>
          </w:p>
          <w:p>
            <w:pPr>
              <w:pStyle w:val="Style17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ация в нравственном содержании и смысле как собственных поступков, так и поступков окружающих людей;</w:t>
            </w:r>
          </w:p>
          <w:p>
            <w:pPr>
              <w:pStyle w:val="Style17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тических чувств — стыда, вины, совести как регуляторов морального поведения;</w:t>
            </w:r>
          </w:p>
          <w:p>
            <w:pPr>
              <w:pStyle w:val="Style17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патия как понимание чувств других людей и сопереживание им;</w:t>
            </w:r>
          </w:p>
          <w:p>
            <w:pPr>
              <w:pStyle w:val="Style17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на здоровый образ жизни;</w:t>
            </w:r>
          </w:p>
          <w:p>
            <w:pPr>
              <w:pStyle w:val="Style17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      </w:r>
          </w:p>
          <w:p>
            <w:pPr>
              <w:pStyle w:val="Style17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етические чувства на основе знакомства с мировой и отечественной художественной культур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u w:val="single"/>
              </w:rPr>
              <w:t>Выпускник получит возможность для формирования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:</w:t>
            </w:r>
          </w:p>
          <w:p>
            <w:pPr>
              <w:pStyle w:val="Style17"/>
              <w:widowControl w:val="false"/>
              <w:numPr>
                <w:ilvl w:val="1"/>
                <w:numId w:val="22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женной устойчивой учебно-познавательной мотивации учения;</w:t>
            </w:r>
          </w:p>
          <w:p>
            <w:pPr>
              <w:pStyle w:val="Style17"/>
              <w:widowControl w:val="false"/>
              <w:numPr>
                <w:ilvl w:val="1"/>
                <w:numId w:val="22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ого учебно-познавательного интереса к новым общим способам решения задач;</w:t>
            </w:r>
          </w:p>
          <w:p>
            <w:pPr>
              <w:pStyle w:val="Style17"/>
              <w:widowControl w:val="false"/>
              <w:numPr>
                <w:ilvl w:val="1"/>
                <w:numId w:val="22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го понимания причин успешности/неуспешности учебной деятельности;</w:t>
            </w:r>
          </w:p>
          <w:p>
            <w:pPr>
              <w:pStyle w:val="Style17"/>
              <w:widowControl w:val="false"/>
              <w:numPr>
                <w:ilvl w:val="1"/>
                <w:numId w:val="22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и на здоровый образ жизни и реализации её в реальном поведении и поступках;</w:t>
            </w:r>
          </w:p>
          <w:p>
            <w:pPr>
              <w:pStyle w:val="Style17"/>
              <w:widowControl w:val="false"/>
              <w:numPr>
                <w:ilvl w:val="1"/>
                <w:numId w:val="22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ных устойчивых эстетических предпочтений и ориентации на искусство как значимую сферу человеческой жизни;</w:t>
            </w:r>
          </w:p>
          <w:p>
            <w:pPr>
              <w:pStyle w:val="Style17"/>
              <w:widowControl w:val="false"/>
              <w:numPr>
                <w:ilvl w:val="1"/>
                <w:numId w:val="22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-5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Регулятивные универсальные учебные дейст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u w:val="single"/>
              </w:rPr>
              <w:t>Выпускник научится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:</w:t>
            </w:r>
          </w:p>
          <w:p>
            <w:pPr>
              <w:pStyle w:val="Style17"/>
              <w:widowControl w:val="false"/>
              <w:numPr>
                <w:ilvl w:val="1"/>
                <w:numId w:val="32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и сохранять учебную задачу;</w:t>
            </w:r>
          </w:p>
          <w:p>
            <w:pPr>
              <w:pStyle w:val="Style17"/>
              <w:widowControl w:val="false"/>
              <w:numPr>
                <w:ilvl w:val="1"/>
                <w:numId w:val="32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Style17"/>
              <w:widowControl w:val="false"/>
              <w:numPr>
                <w:ilvl w:val="1"/>
                <w:numId w:val="32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Style17"/>
              <w:widowControl w:val="false"/>
              <w:numPr>
                <w:ilvl w:val="1"/>
                <w:numId w:val="32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ть установленные правила в планировании и контроле способа решения;</w:t>
            </w:r>
          </w:p>
          <w:p>
            <w:pPr>
              <w:pStyle w:val="Style17"/>
              <w:widowControl w:val="false"/>
              <w:numPr>
                <w:ilvl w:val="1"/>
                <w:numId w:val="32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17"/>
              <w:widowControl w:val="false"/>
              <w:numPr>
                <w:ilvl w:val="1"/>
                <w:numId w:val="32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способ и результат действ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u w:val="single"/>
              </w:rPr>
              <w:t>Выпускник получит возможность научиться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:</w:t>
            </w:r>
          </w:p>
          <w:p>
            <w:pPr>
              <w:pStyle w:val="Style17"/>
              <w:widowControl w:val="false"/>
              <w:numPr>
                <w:ilvl w:val="1"/>
                <w:numId w:val="2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трудничестве с учителем ставить новые учебные задачи;</w:t>
            </w:r>
          </w:p>
          <w:p>
            <w:pPr>
              <w:pStyle w:val="Style17"/>
              <w:widowControl w:val="false"/>
              <w:numPr>
                <w:ilvl w:val="1"/>
                <w:numId w:val="2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зовывать практическую задачу в познавательную;</w:t>
            </w:r>
          </w:p>
          <w:p>
            <w:pPr>
              <w:pStyle w:val="Style17"/>
              <w:widowControl w:val="false"/>
              <w:numPr>
                <w:ilvl w:val="1"/>
                <w:numId w:val="2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познавательную инициативу в учебном сотрудничестве;</w:t>
            </w:r>
          </w:p>
          <w:p>
            <w:pPr>
              <w:pStyle w:val="Style17"/>
              <w:widowControl w:val="false"/>
              <w:numPr>
                <w:ilvl w:val="1"/>
                <w:numId w:val="2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учитывать выделенные учителем ориентиры действия в новом учебном материале;</w:t>
            </w:r>
          </w:p>
          <w:p>
            <w:pPr>
              <w:pStyle w:val="Style17"/>
              <w:widowControl w:val="false"/>
              <w:numPr>
                <w:ilvl w:val="1"/>
                <w:numId w:val="2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ознавательные универсальны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ые дейст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u w:val="single"/>
              </w:rPr>
              <w:t>Выпускник научится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:</w:t>
            </w:r>
          </w:p>
          <w:p>
            <w:pPr>
              <w:pStyle w:val="Style17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;</w:t>
            </w:r>
          </w:p>
          <w:p>
            <w:pPr>
              <w:pStyle w:val="Style17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запись (фиксацию) выборочной информации об окружающем мире и о себе самом, в том числе с помощью инструментов ИКТ;</w:t>
            </w:r>
          </w:p>
          <w:p>
            <w:pPr>
              <w:pStyle w:val="Style17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знаково-символические средства, в том числе модели (включая виртуальные) и схемы (включая концептуальные) для решения задач;</w:t>
            </w:r>
          </w:p>
          <w:p>
            <w:pPr>
              <w:pStyle w:val="Style17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сообщения в устной и письменной форме;</w:t>
            </w:r>
          </w:p>
          <w:p>
            <w:pPr>
              <w:pStyle w:val="Style17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ться на разнообразие способов решения задач;</w:t>
            </w:r>
          </w:p>
          <w:p>
            <w:pPr>
              <w:pStyle w:val="Style17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Style17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синтез как составление целого из частей;</w:t>
            </w:r>
          </w:p>
          <w:p>
            <w:pPr>
              <w:pStyle w:val="Style17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сравнение и классификацию по заданным критериям;</w:t>
            </w:r>
          </w:p>
          <w:p>
            <w:pPr>
              <w:pStyle w:val="Style17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Style17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аналогии;</w:t>
            </w:r>
          </w:p>
          <w:p>
            <w:pPr>
              <w:pStyle w:val="Style17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рядом общих приёмов решения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u w:val="single"/>
              </w:rPr>
              <w:t>Выпускник получит возможность научиться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:</w:t>
            </w:r>
          </w:p>
          <w:p>
            <w:pPr>
              <w:pStyle w:val="Style17"/>
              <w:widowControl w:val="false"/>
              <w:numPr>
                <w:ilvl w:val="1"/>
                <w:numId w:val="4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расширенный поиск информации с использованием ресурсов библиотек и сети Интернет;</w:t>
            </w:r>
          </w:p>
          <w:p>
            <w:pPr>
              <w:pStyle w:val="Style17"/>
              <w:widowControl w:val="false"/>
              <w:numPr>
                <w:ilvl w:val="1"/>
                <w:numId w:val="4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, фиксировать информацию об окружающем мире с помощью инструментов ИКТ;</w:t>
            </w:r>
          </w:p>
          <w:p>
            <w:pPr>
              <w:pStyle w:val="Style17"/>
              <w:widowControl w:val="false"/>
              <w:numPr>
                <w:ilvl w:val="1"/>
                <w:numId w:val="4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и преобразовывать модели и схемы для решения задач;</w:t>
            </w:r>
          </w:p>
          <w:p>
            <w:pPr>
              <w:pStyle w:val="Style17"/>
              <w:widowControl w:val="false"/>
              <w:numPr>
                <w:ilvl w:val="1"/>
                <w:numId w:val="4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но и произвольно строить сообщения в устной и письменной форме;</w:t>
            </w:r>
          </w:p>
          <w:p>
            <w:pPr>
              <w:pStyle w:val="Style17"/>
              <w:widowControl w:val="false"/>
              <w:numPr>
                <w:ilvl w:val="1"/>
                <w:numId w:val="4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Style17"/>
              <w:widowControl w:val="false"/>
              <w:numPr>
                <w:ilvl w:val="1"/>
                <w:numId w:val="4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Style17"/>
              <w:widowControl w:val="false"/>
              <w:numPr>
                <w:ilvl w:val="1"/>
                <w:numId w:val="4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льно и осознанно владеть общими приёмами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 универсальные учебные дейст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u w:val="single"/>
              </w:rPr>
              <w:t>Выпускник научится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:</w:t>
            </w:r>
          </w:p>
          <w:p>
            <w:pPr>
              <w:pStyle w:val="Style17"/>
              <w:widowControl w:val="false"/>
              <w:numPr>
                <w:ilvl w:val="1"/>
                <w:numId w:val="20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использовать коммуникативные, прежде всего речевые, средства для решения различных коммуникативных задач;</w:t>
            </w:r>
          </w:p>
          <w:p>
            <w:pPr>
              <w:pStyle w:val="Style17"/>
              <w:widowControl w:val="false"/>
              <w:numPr>
                <w:ilvl w:val="1"/>
                <w:numId w:val="20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Style17"/>
              <w:widowControl w:val="false"/>
              <w:numPr>
                <w:ilvl w:val="1"/>
                <w:numId w:val="20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Style17"/>
              <w:widowControl w:val="false"/>
              <w:numPr>
                <w:ilvl w:val="1"/>
                <w:numId w:val="20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собственное мнение и позицию;</w:t>
            </w:r>
          </w:p>
          <w:p>
            <w:pPr>
              <w:pStyle w:val="Style17"/>
              <w:widowControl w:val="false"/>
              <w:numPr>
                <w:ilvl w:val="1"/>
                <w:numId w:val="20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Style17"/>
              <w:widowControl w:val="false"/>
              <w:numPr>
                <w:ilvl w:val="1"/>
                <w:numId w:val="20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Style17"/>
              <w:widowControl w:val="false"/>
              <w:numPr>
                <w:ilvl w:val="1"/>
                <w:numId w:val="20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вать вопро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u w:val="single"/>
              </w:rPr>
              <w:t>Выпускник получит возможность научиться:</w:t>
            </w:r>
          </w:p>
          <w:p>
            <w:pPr>
              <w:pStyle w:val="Style17"/>
              <w:widowControl w:val="false"/>
              <w:numPr>
                <w:ilvl w:val="1"/>
                <w:numId w:val="2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ть и координировать в сотрудничестве позиции других людей, отличные от собственной;</w:t>
            </w:r>
          </w:p>
          <w:p>
            <w:pPr>
              <w:pStyle w:val="Style17"/>
              <w:widowControl w:val="false"/>
              <w:numPr>
                <w:ilvl w:val="1"/>
                <w:numId w:val="2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Style17"/>
              <w:widowControl w:val="false"/>
              <w:numPr>
                <w:ilvl w:val="1"/>
                <w:numId w:val="2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уктивно содействовать разрешению конфликтов на основе учёта интересов и позиций всех участников;</w:t>
            </w:r>
          </w:p>
          <w:p>
            <w:pPr>
              <w:pStyle w:val="Style17"/>
              <w:widowControl w:val="false"/>
              <w:numPr>
                <w:ilvl w:val="1"/>
                <w:numId w:val="2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Style17"/>
              <w:widowControl w:val="false"/>
              <w:numPr>
                <w:ilvl w:val="1"/>
                <w:numId w:val="2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Style17"/>
              <w:widowControl w:val="false"/>
              <w:numPr>
                <w:ilvl w:val="1"/>
                <w:numId w:val="2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использовать речь для планирования и регуляции своей деятельности;</w:t>
            </w:r>
          </w:p>
          <w:p>
            <w:pPr>
              <w:pStyle w:val="Style17"/>
              <w:widowControl w:val="false"/>
              <w:numPr>
                <w:ilvl w:val="1"/>
                <w:numId w:val="2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использовать речевые средства для эффективного решения разнообразных коммуникативных задач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учение грамо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нетика:</w:t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роизводить заданный учителем образец интонационного выделения звука в слове;</w:t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ассифицировать звуки по заданному основанию (твердые-мягкие согласные звуки);</w:t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наличие заданного звука в слове;</w:t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ппировать слова по первому (последнему) звуку, по наличию близких в акустико-артикуляционном отношении звуков;</w:t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личать звуки: гласные и согласные, согласные твердые и мягкие, звонкие и глухие;</w:t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изовать особенности гласных, согласных звуков;</w:t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7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елировать звуковой состав слова (с использованием фишек разного цвета);</w:t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ировать предложенную модель звукового состава слова, подбирать слова, соответствующие заданной модели;</w:t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ить заданное слово соответствующей ему моделью, выбирая ее из ряда предложенных;</w:t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ивать модели звукового состава слов: находить сходство и различ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48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рафика:</w:t>
            </w:r>
          </w:p>
          <w:p>
            <w:pPr>
              <w:pStyle w:val="Style17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ить звук и соответствующую ему букву;</w:t>
            </w:r>
          </w:p>
          <w:p>
            <w:pPr>
              <w:pStyle w:val="Style17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изовать функцию букв, обозначающих гласные звуки в открытом слове: буквы гласных как показатель твердости-мягкости предшествующих согласных звуков;</w:t>
            </w:r>
          </w:p>
          <w:p>
            <w:pPr>
              <w:pStyle w:val="Style17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41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фференцировать буквы, обозначающие близкие по акустическо-артикуляционным признакам согласные звуки (с-з, ш-ж, с-ш, з-ж, р-л, ц-ч и т. д.);</w:t>
            </w:r>
          </w:p>
          <w:p>
            <w:pPr>
              <w:pStyle w:val="Style17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фференцировать буквы, имеющие оптическое и кинетическое сходство  (о-а, и-у, л-г, л-м, х-ж, ш-т, в-д и т. д.);</w:t>
            </w:r>
          </w:p>
          <w:p>
            <w:pPr>
              <w:pStyle w:val="Style17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ть функцию буквы ь;</w:t>
            </w:r>
          </w:p>
          <w:p>
            <w:pPr>
              <w:pStyle w:val="Style17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ть алфавит для упорядочивания сл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48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тение:</w:t>
            </w:r>
          </w:p>
          <w:p>
            <w:pPr>
              <w:pStyle w:val="Style17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роизводить звуковую форму слова по его буквенной записи;</w:t>
            </w:r>
          </w:p>
          <w:p>
            <w:pPr>
              <w:pStyle w:val="Style17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ивать: соотносить прочитанное слово (предложение) и соответствующую картинку;</w:t>
            </w:r>
          </w:p>
          <w:p>
            <w:pPr>
              <w:pStyle w:val="Style17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блюдать: соединять начало и конец предложения с опорой на смысл предложения;</w:t>
            </w:r>
          </w:p>
          <w:p>
            <w:pPr>
              <w:pStyle w:val="Style17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ть пропущенные в предложении слова, ориентируясь на смысл предложения;</w:t>
            </w:r>
          </w:p>
          <w:p>
            <w:pPr>
              <w:pStyle w:val="Style17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вершать незаконченные предложения с опорой на общий смысл предложения;</w:t>
            </w:r>
          </w:p>
          <w:p>
            <w:pPr>
              <w:pStyle w:val="Style17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ть предложения и небольшие тексты с интонациями и паузами в соответствии со знаками препинания;</w:t>
            </w:r>
          </w:p>
          <w:p>
            <w:pPr>
              <w:pStyle w:val="Style17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ировать текст: осознавать смысл прочитанного, определять главную мысль;</w:t>
            </w:r>
          </w:p>
          <w:p>
            <w:pPr>
              <w:pStyle w:val="Style17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-48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ивать два вида чтения: орфографическое и орфоэпическое – по цел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исьмо: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ировать поэлементный состав букв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личать буквы, имеющие оптическое и кинетическое сходство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елировать буквы из набора элементов, из различных материалов (проволока, пластилин и др.)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кладывать слова из разрезной азбуки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ировать деформированные буквы, определять недостающие элементы, реконструировать буквы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ировать правильность написания буквы, сравнивать свои буквы с предложенным образцом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писывать под диктовку слова и предложения, состоящие из трех-пяти слов со звуками в сильной позиции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ивать: соотносить печатный и письменный шрифт, записывать письменными буквами текст, написанный печатными буквами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процессе сов</w:t>
              <w:softHyphen/>
              <w:t>местного обсуждения алгоритм списывания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ис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а, предложения в соответствии с за</w:t>
              <w:softHyphen/>
              <w:t>данным алгоритмом, контролиро</w:t>
              <w:softHyphen/>
              <w:t>вать этапы своей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лово и предложение: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личать слово и обозначаемый им предмет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ть значение слов с опорой на контекст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елировать предложения (в том числе в ходе игр), распространять и сокращать предложения в соответствии с изменением модели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ивать собственные предложения с заданной моделью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ировать правильность предложений, корректировать предложения, содержащие смысловые и грамматические ошиб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рфография: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ировать текст: находить в нем слова с буквосочетаниями ча-ща, чу-щу, жи-ши, выписывать слова с данными буквосочетаниями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ть случаи употребления заглавной буквы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формлять начало и конец предложения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людать пробелы между словами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менять изученные правила при списывании и записи под диктовк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звитие речи: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ировать предлагаемые серии сюжетных картинок: определять последовательность; устанавливать правильную последовательность при ее нарушении; составлять рассказы с опорой на картинки: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конструировать события и объяснять ошибки художника; составлять рассказы после внесения изменений в последовательность картинок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чинять небольшие рассказы повествовательного и описательного характера (случаи из собственной жизни, свои наблюдения и переживания)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ть рассказ по опорным словам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ть уместность (неуместность) использования тех или иных речевых средств в ситуациях учебного и бытового общения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овать в учебном диалоге, высказывать и обосновывать свою точку зр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истематический кур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нетика и орфоэпия: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личать звуки: гласные и согласные, твердые и мягкие, звонкие и глухие. Объяснять (характеризовать) особенности гласных, согласных звуков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звук по его характеристике. Сравнивать (соотносить) звук (выбирая из ряда предложенных) и его качественную характеристику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изовать (устно) звук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ппировать звуки по заданному основанию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ивать правильность предложенной характеристики звука, находить допущенные в ней ошибки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блюдать: находить (из ряда предложенных) слова с заданными характеристик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рафика: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ивать звуковой и буквенный состав слова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ть функции букв Ь и Ъ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зывать правильно буквы алфавита, знать их последовательнос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ексика: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иентироваться самостоятельно в толковом словарике учебнике: находить значение неизвестных слова, выписывать его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ть синонимы для заполнения пропуска в предложении, в тексте, объяснить целесообразность выбранного синони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остав слова (морфемика):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ировать таблицу «Правильно изменяй формы слов», использовать ее как алгоритм при самостоятельном изменении слова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ппировать слова по заданному принципу (с общим корнем, с одинаковыми приставками или суффиксами)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ировать правильность объединения слов в группу (уметь обнаруживать «лишнее» слово в ряду предложенных: синоним в группе родственных слов или слово с омонимичным корнем в ряду родственных слов)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ировать заданную схему состава слова и подбирать к ней слова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ть максимальное количество родственных слов с опорой на словарь (в процессе парной, групповой работы и самостоятельно)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ировать текст с установкой на поиск в нем родственных слов; слов с заданными приставками, суффиксами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ть значение слова - давать развернутое его толкование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 определении состава слова приводить доказательства (в игровых упражнениях типа: «Докажи, что в слове... корень...»; «Докажи, что в слове... нет приставки...», «Докажи, что записанные слова являются родственными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орфология: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ассифицировать (группировать) слова по частям речи, объяснять основания классификации (части речи; самостоятельные и служебные части речи)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вигать предложения: находить основание для классификации имён существительных (по родам, числам, склонениям), глаголов (по вопросам, временам, спряжениям)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изовать признаки изученных частей речи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ировать правильность выполнения морфологического разб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интаксис: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ировать деформированный текст: определять границы предложений, выбирать знак в конце предложений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ассифицировать предложения по цели высказывания, находить в тексте повествовательные/побудительные/ вопросительные предложения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ространять предложения по опорным вопросам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вать смысловые вопросы (от слова к слову)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ировать текст, находить в тексте предложения с однородными член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рфография и пунктуация: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наличие изученных орфограмм в словах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ть написания слов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ить звучание и написание слова, объяснять случаи их расхождения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сновывать написание слов («Докажи, что в слове гора пишется буква о»)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нозировать наличие определенных орфограмм: письмо с пропуском определенных орфограмм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ировать правильность написания: письмо со знаками вопросов на месте сомнения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ть словарик слов, в которых были допущены ошибки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елировать в ходе коллективной работы алгоритмы применения орфографических правил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ппировать слова по месту и типу орфограммы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ть написание слов, используя орфографический словарик учебника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ировать текст с точки зрения наличия в нем слов с определенной орфограммой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сновывать написание слов с непроверяемыми орфограммами с помощью различных опор при запоминании слов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елировать предложения, включая в них слова с непроверяемыми орфограммами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вать собственные тексты с максимальным количеством включенных в них словарных слов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ть написание слов в ходе предварительного анализа текста дикта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звитие речи: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6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ировать уместность использования средств устного общения в разных речевых ситуациях, во время монолога и диалога, накапливать опыт собственного использования речевых средств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6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ть  нормы речевого этикета в повседневной жизни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6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елировать правила участия в диалоге, полилоге (умение слышать, точно реагировать на реплики, поддерживать разговор)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6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жать собственное мнение, аргументировать его с учётом ситуации общения (умение слышать, точно реагировать на реплики, поддерживать разговор), в том числе при общении с носителями нерусского языка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6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ить тексты и заголовки, выбирать наиболее подходящий заголовок из ряда предложенных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6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роизводить текст в соответствии с заданием: подробно, выборочно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6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ировать и корректировать тексты с нарушенным порядком предложений, находить в тексте смысловые пропуски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6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ть план текста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6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чинять письма, поздравительные открытки;</w:t>
            </w:r>
          </w:p>
          <w:p>
            <w:pPr>
              <w:pStyle w:val="Style17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firstLine="16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ивать текст, находить в тексте смысловые ошибки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Style w:val="11pt1"/>
          <w:b/>
          <w:b/>
          <w:color w:val="000000"/>
          <w:sz w:val="24"/>
          <w:szCs w:val="24"/>
        </w:rPr>
      </w:pPr>
      <w:r>
        <w:rPr>
          <w:rStyle w:val="11pt1"/>
          <w:b/>
          <w:color w:val="000000"/>
          <w:sz w:val="24"/>
          <w:szCs w:val="24"/>
        </w:rPr>
        <w:t>СОДЕРЖАНИЕ ТЕМ УЧЕБНОГО КУР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11pt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 класс (44–68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онетика и орфоэп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речи. Гласные и согласные звуки. Различение ударных и безударных гласных звуков. Различение твердых и мягких согласных звуков, звонких и глухих согласных звуков. Звуковой анализ слова, работа со звуковыми моделями: построение модели звукового состава слова, подбор слов, соответствующих заданной моде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 как минимальная произносительная единица. Деление слов на слоги (без стечения согласных). Удар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шение звуков и сочетаний звуков в соответствии с нормами современного русского литературного язы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Графика и орфограф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ичение звуков и букв. Обозначение на письме мягкости согласных звуков. Функци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казатель мягкости предшествующего согласно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делительны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алфавит: правильное называние букв, знание их последовательности. Использование алфавита для упорядочения списка слов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слов и предложений с соблюдением гигиенических нор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ие приемов и последовательности правильного списывания тек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сл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ная (заглавная) буква в начале предложения, в именах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значения гласных после шипящих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а – ща, чу – щу, жи – ши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чета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к,ч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ях слов (словарные слова, определенные программой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под диктовку слов и предложений, написание которых не расходится с их произнош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лово и предложение. Пунктуац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Слова, называющие предметы, действия и призна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образовательные связи между словами. Родственные сл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использованием в тексте многозначных слов, синонимов, омонимов (ознакомление без введения терминолог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редложением: замена слов, восстановление деформированных предложения. Знаки препинания в конце пред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звитие реч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ие цели и ситуации устного общения.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, задать вопрос и т.п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небольших рассказов (по материалам собственных игр, занятий, наблюдений). Восстановление деформированного текста повествовательного характе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класс (4 ч. в неделю; 136 часов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.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Как устроен наш язык» (основы лингвистических знаний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52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.1. Фонетика и графика </w:t>
      </w:r>
      <w:r>
        <w:rPr>
          <w:rFonts w:cs="Times New Roman" w:ascii="Times New Roman" w:hAnsi="Times New Roman"/>
          <w:b/>
          <w:i/>
          <w:sz w:val="24"/>
          <w:szCs w:val="24"/>
        </w:rPr>
        <w:t>(9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торение изученного в 1-ом классе: различение звуков и букв; различение ударных и безударных гласных звуков, твердых и мягких согласных звуков, звонких и глухих согласных звуков. Обозначение на письме мягкости согласных зву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арных и непарных по твердости-мягкости согласных звуков. Определение парных и непарных по звонкости-глухости согласных зву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соотношения звукового и буквенного состава в словах тип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вор, день; </w:t>
      </w:r>
      <w:r>
        <w:rPr>
          <w:rFonts w:cs="Times New Roman" w:ascii="Times New Roman" w:hAnsi="Times New Roman"/>
          <w:sz w:val="24"/>
          <w:szCs w:val="24"/>
        </w:rPr>
        <w:t xml:space="preserve">в словах с йотированными гласны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, ё, ю, 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словах с непроизносимыми согласн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слов на сло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лфавита при работе со словарями и справочник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2. Орфоэпия (4 ч.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шение звуков и сочетаний звуков, ударение в словах в соответствии с нормами современного русского литературного язы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.3. Слово и предложение </w:t>
      </w:r>
      <w:r>
        <w:rPr>
          <w:rFonts w:cs="Times New Roman" w:ascii="Times New Roman" w:hAnsi="Times New Roman"/>
          <w:b/>
          <w:i/>
          <w:sz w:val="24"/>
          <w:szCs w:val="24"/>
        </w:rPr>
        <w:t>(6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слова как единства звучания (написания) и значения. Слова с предметным значением – имена существительные. Слова, называющие признаки – имена прилагательные. Слова, обозначающие действия – глагол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. Отличие предложения от слова. Различение предложений по цели высказывания: повествовательные, вопросительные и побудительные предложения; по эмоциональной окраске: восклицательные и невосклицательные пред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.4. Состав слова (морфемика) </w:t>
      </w:r>
      <w:r>
        <w:rPr>
          <w:rFonts w:cs="Times New Roman" w:ascii="Times New Roman" w:hAnsi="Times New Roman"/>
          <w:b/>
          <w:i/>
          <w:sz w:val="24"/>
          <w:szCs w:val="24"/>
        </w:rPr>
        <w:t>(16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ние как часть слова. Изменение формы слова с помощью окончания. Различение изменяемых и неизменяемых слов. Корень как часть слова. Чередование согласных в корнях. Родственные (однокоренные) слова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Суффикс как часть слова; значения суффиксов. Приставка как часть слова; значения приставок. Суффиксальный, приставочный и приставочно-суффиксальный способы образования слов. Основа слова. Выделение в словах с однозначно выделяемыми морфемами окончания, корня, приставки, суффи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5. Лексик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17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его лексическое значение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однозначных и многозначных с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прямом и переносном значении сл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использованием в речи синонимов, антонимов и омоним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исконные и заимствованны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ревшие сл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разеологизмы. Наблюдение за использованием в речи фразеологизм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II. «Правописание» (формирование навыков грамотного письма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53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 1-ом класс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е безударные гласные в корнях слов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ые звонкие и глухие согласные в корнях слов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износимые согласные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ях слов (словарные слова, определенные программой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е твердый и мягкий знаки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писание приставок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-, от-, до-, по-, под-, про-; за-, на-, над-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писание суффиксов имен существительны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онок, -енок; -ок; -ек; -ик; -ость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писание суффиксов имен прилагательных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 -ов, -ев, -ив, -чив, лив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другими словами (кроме личных местоимен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пользование орфографического словаря учебника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III. «Развитие речи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28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Устная реч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языковых средств в соответствии с целями и условиями общения для эффективного решения коммуникативной зада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2. Письменная реч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Смысловое единство предложений в тексте (основная мысль). Заглавие текста. Подбор заголовков к предложенным текстам. Определение по заголовкам содержания тек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в тексте законченной мысли. Подбор вариантов окончания текстов. Начало текс та (зачин), подбор зачинов к предложенным текстам. Последовательность предложений в тексте. Корректирование текстов с нарушенным порядком предложений; включение недостающего по смыслу предложения и изъятие избыточного в смысловом отношении предложения. Абзац. Последовательность абзацев в тексте. Корректирование текстов с нарушенной последовательностью абзаце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ая работа над структурой текста: озаглавливание, корректирование порядка предложений и абзаце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текста. Составление планов предложенных текстов. Создание собственных текстов по предложенным план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текстов: описание, повествование, рассуждение, их особ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IV. Повторени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3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 (4 ч. в неделю; 136 часов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I. «Как устроен наш язык» (основы лингвистических знаний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62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.1. Фонетика и графика </w:t>
      </w:r>
      <w:r>
        <w:rPr>
          <w:rFonts w:cs="Times New Roman" w:ascii="Times New Roman" w:hAnsi="Times New Roman"/>
          <w:b/>
          <w:i/>
          <w:sz w:val="24"/>
          <w:szCs w:val="24"/>
        </w:rPr>
        <w:t>(5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изученного в 1-ом и 2-ом классах на основе фонетического разбора сло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2. Орфоэпия (2 ч.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шение звуков и сочетаний звуков, ударение в словах в соответствии с нормами современного русского литературного язы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.3. Состав слова (морфемика) </w:t>
      </w:r>
      <w:r>
        <w:rPr>
          <w:rFonts w:cs="Times New Roman" w:ascii="Times New Roman" w:hAnsi="Times New Roman"/>
          <w:b/>
          <w:i/>
          <w:sz w:val="24"/>
          <w:szCs w:val="24"/>
        </w:rPr>
        <w:t>(4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изученного во 2-ом классе на основе разбора слова по состав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.4. Синтаксис </w:t>
      </w:r>
      <w:r>
        <w:rPr>
          <w:rFonts w:cs="Times New Roman" w:ascii="Times New Roman" w:hAnsi="Times New Roman"/>
          <w:b/>
          <w:i/>
          <w:sz w:val="24"/>
          <w:szCs w:val="24"/>
        </w:rPr>
        <w:t>(22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. Нахождение главных членов предложения: подлежащего и сказуемого. Установление при помощи смысловых (синтаксических) вопросов связи между словами в предложении. Различение главных и второстепенных членов предложения (</w:t>
      </w:r>
      <w:r>
        <w:rPr>
          <w:rFonts w:cs="Times New Roman" w:ascii="Times New Roman" w:hAnsi="Times New Roman"/>
          <w:i/>
          <w:iCs/>
          <w:sz w:val="24"/>
          <w:szCs w:val="24"/>
        </w:rPr>
        <w:t>дополнение, определение, обстоятельство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однородными членами предложения. Использование интонации перечисления в предложениях с однородными чле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.5. Морфология </w:t>
      </w:r>
      <w:r>
        <w:rPr>
          <w:rFonts w:cs="Times New Roman" w:ascii="Times New Roman" w:hAnsi="Times New Roman"/>
          <w:b/>
          <w:i/>
          <w:sz w:val="24"/>
          <w:szCs w:val="24"/>
        </w:rPr>
        <w:t>(29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 речи; деление частей речи на самостоятельные и служебны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я существительное: общее значение и употребление в речи. Различение имен существительных мужского, женского и среднего рода. Род неизменяемых имен существительных (на примере наиболее употребительных слов). Изменение имен существительных по числам. Изменение имен существительных по падежам. Падеж и предлог: образование предложно-падежной формы. Различение падежных и смысловых (синтаксических) вопросов. Определение принадлежности имен существительных к 1, 2, 3-ему склонению. Различение собственных и нарицательных имен существительных. Наблюдение за одушевленными и неодушевленными именами существительными. Словообразование имен существитель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я прилагательное: общее значение и употребление в речи. Изменение имен прилагательных по родам, числам и падежам. Основные признаки качественных, относительных и притяжательных имен прилагательных. Словообразование имен прилагатель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е: общее значение и употребление в речи. Личные местоимения. Употребление личных местоимений в речи. Склонение личных местоим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II. «Правописание» (формирование навыков грамотного письм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i/>
          <w:sz w:val="24"/>
          <w:szCs w:val="24"/>
        </w:rPr>
        <w:t>(45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 1–2-ом класс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ставки, оканчивающиеся 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единительные гласны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>в сложных словах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ё </w:t>
      </w:r>
      <w:r>
        <w:rPr>
          <w:rFonts w:cs="Times New Roman" w:ascii="Times New Roman" w:hAnsi="Times New Roman"/>
          <w:sz w:val="24"/>
          <w:szCs w:val="24"/>
        </w:rPr>
        <w:t>после шипящих в корнях слов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, ы </w:t>
      </w:r>
      <w:r>
        <w:rPr>
          <w:rFonts w:cs="Times New Roman" w:ascii="Times New Roman" w:hAnsi="Times New Roman"/>
          <w:sz w:val="24"/>
          <w:szCs w:val="24"/>
        </w:rPr>
        <w:t xml:space="preserve">посл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ц </w:t>
      </w:r>
      <w:r>
        <w:rPr>
          <w:rFonts w:cs="Times New Roman" w:ascii="Times New Roman" w:hAnsi="Times New Roman"/>
          <w:sz w:val="24"/>
          <w:szCs w:val="24"/>
        </w:rPr>
        <w:t>в различных частях слов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ффиксы имен существительны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–ок, -ец, -иц, </w:t>
      </w:r>
      <w:r>
        <w:rPr>
          <w:rFonts w:cs="Times New Roman" w:ascii="Times New Roman" w:hAnsi="Times New Roman"/>
          <w:sz w:val="24"/>
          <w:szCs w:val="24"/>
        </w:rPr>
        <w:t xml:space="preserve">сочета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чк, ечк, инк, ен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имён существительных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гласные в падежных окончаниях имен существительных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зударные гласные в падежных окончаниях имен существительных 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–ий, -ия, -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, е </w:t>
      </w:r>
      <w:r>
        <w:rPr>
          <w:rFonts w:cs="Times New Roman" w:ascii="Times New Roman" w:hAnsi="Times New Roman"/>
          <w:sz w:val="24"/>
          <w:szCs w:val="24"/>
        </w:rPr>
        <w:t xml:space="preserve">в окончаниях имен существительных после шипящих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; безударные гласные в падежных окончаниях имен прилагательных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личными местоимениями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однородных членах предложения с союз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, а, но </w:t>
      </w:r>
      <w:r>
        <w:rPr>
          <w:rFonts w:cs="Times New Roman" w:ascii="Times New Roman" w:hAnsi="Times New Roman"/>
          <w:sz w:val="24"/>
          <w:szCs w:val="24"/>
        </w:rPr>
        <w:t>и без союзов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III. «Развитие речи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24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Устная реч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языковых средств в соответствии с целями и условиями общения для эффективного решения коммуникативной задачи. 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 и приходить к общему решению в совместной деятельности. Умение контролировать (устно координировать) действия партнера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2. Письменная реч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работы над структурой текста, начатой во 2-ом классе: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изложением (подробный и выборочный пересказ текста) и сочинением как видами письменн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жанром пись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обственных текстов и корректирование заданных текстов с учетом правильности, богатства и выразительности письменной речи (с опорой на материал раздела «Лексика», изученного во 2 классе): использование в текстах многозначных слов, синонимов, антонимов, заимствованных cлов, устаревших слов и фразеологизм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IV. Повторени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(5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 (4 ч. в неделю; 136 часов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I. «Как устроен наш язык» (основы лингвистических знаний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54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1. Фонетика и графи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1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изученного на основе фонетического разбора сло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2. Орфоэп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шение звуков и сочетаний звуков, ударение в словах в соответствии с нормами современного русского литературного язы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.3. Состав слова (морфемика) </w:t>
      </w:r>
      <w:r>
        <w:rPr>
          <w:rFonts w:cs="Times New Roman" w:ascii="Times New Roman" w:hAnsi="Times New Roman"/>
          <w:b/>
          <w:i/>
          <w:sz w:val="24"/>
          <w:szCs w:val="24"/>
        </w:rPr>
        <w:t>(1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изученного на основе разбора слова по составу и словообразовательного анализ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.4. Морфология </w:t>
      </w:r>
      <w:r>
        <w:rPr>
          <w:rFonts w:cs="Times New Roman" w:ascii="Times New Roman" w:hAnsi="Times New Roman"/>
          <w:b/>
          <w:i/>
          <w:sz w:val="24"/>
          <w:szCs w:val="24"/>
        </w:rPr>
        <w:t>(36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основных признаков имени существительного и имени прилагательного на основе морфологического разбо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гол: общее значение, глагольные вопросы. Начальная форма глагола. Глаголы совершенного и несовершенного видов. Изменение глаголов по временам: настоящее, прошедшее и будущее время глаголов. Наклонение глаголов. Личные формы глагола. Изменение глаголов по лицам и числам в настоящем и будущем времени (спряжение). Способы определения I и II спряжения глаголов. Изменение глаголов по родам в прошедшем времени. Словообразование глаголов. Глагол в предложе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ечие: значение и употребление в речи. Морфологический разбор нареч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я числительное: общее значе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5. Синтакси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16 ч.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й анализ простого пред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: различение слова, словосочетания и пред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е при помощи смысловых (синтаксических) вопросов связи между словами в словосочетании. Связи слов в словосочета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простых и сложных предлож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II. «Правописание» (формирование навыков грамотного письма)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50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о 1, 2, 3-ем класс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рфографической зоркости, речевого слуха, навыков письма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словарные  слова, определенные программой)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с глаголами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глаголов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ягкий знак в глаголах в сочетани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–ть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личные окончания глаголов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ффиксы глаголо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–ива/-ыва, -ова/-ева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ые в окончаниях глаголов прошедшего времени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, о </w:t>
      </w:r>
      <w:r>
        <w:rPr>
          <w:rFonts w:cs="Times New Roman" w:ascii="Times New Roman" w:hAnsi="Times New Roman"/>
          <w:sz w:val="24"/>
          <w:szCs w:val="24"/>
        </w:rPr>
        <w:t>на конце нареч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на конце нареч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ное и раздельное написание числительных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в именах числительных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ая между частями сложного предложения (простейшие случаи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III. «Развитие речи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27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Устная реч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екватное использование речевых средств для эффективного решения разнообразных коммуникативных задач. 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, приходить к общему решению, осуществлять взаимный контроль, оказывать необходимую взаимопомощь в сотрудничестве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2. Письменная реч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основными видами сочинений и изложений: изложения подробные, сжатые, выборочные, изложения с элементами сочинения; сочинения-повествования, сочинения-рассуждения, сочинения-описания (без заучивания учащимися определений). Пересказ текста (изложение) от друго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работы над правильностью, точностью, богатством и выразительностью письменной речи в процессе написания изложений и сочинений.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ние текстов, в которых допущены нарушения норм письменной ре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IV. Повторени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(5 ч.)</w:t>
      </w:r>
    </w:p>
    <w:p>
      <w:pPr>
        <w:pStyle w:val="Normal"/>
        <w:spacing w:lineRule="auto" w:line="240" w:before="0" w:after="0"/>
        <w:rPr>
          <w:rStyle w:val="11pt1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11pt1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11pt1"/>
          <w:b/>
          <w:b/>
          <w:color w:val="000000"/>
          <w:sz w:val="24"/>
          <w:szCs w:val="24"/>
        </w:rPr>
      </w:pPr>
      <w:r>
        <w:rPr>
          <w:rStyle w:val="11pt1"/>
          <w:b/>
          <w:color w:val="000000"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ind w:firstLine="709"/>
        <w:jc w:val="center"/>
        <w:rPr>
          <w:rStyle w:val="11pt1"/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007"/>
        <w:gridCol w:w="1213"/>
        <w:gridCol w:w="1192"/>
        <w:gridCol w:w="920"/>
        <w:gridCol w:w="810"/>
        <w:gridCol w:w="823"/>
        <w:gridCol w:w="962"/>
      </w:tblGrid>
      <w:tr>
        <w:trPr>
          <w:trHeight w:val="271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11"/>
              <w:spacing w:before="0" w:after="0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 /п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010" w:leader="none"/>
              </w:tabs>
              <w:snapToGrid w:val="false"/>
              <w:spacing w:before="0" w:after="0"/>
              <w:ind w:right="-122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1"/>
              <w:tabs>
                <w:tab w:val="clear" w:pos="708"/>
                <w:tab w:val="left" w:pos="3010" w:leader="none"/>
              </w:tabs>
              <w:spacing w:before="0" w:after="0"/>
              <w:ind w:right="-122"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11"/>
              <w:tabs>
                <w:tab w:val="clear" w:pos="708"/>
                <w:tab w:val="left" w:pos="3010" w:leader="none"/>
              </w:tabs>
              <w:spacing w:before="0" w:after="0"/>
              <w:ind w:right="-122" w:hanging="108"/>
              <w:jc w:val="center"/>
              <w:rPr>
                <w:b/>
                <w:b/>
              </w:rPr>
            </w:pPr>
            <w:r>
              <w:rPr>
                <w:b/>
              </w:rPr>
              <w:t>разделов</w:t>
            </w:r>
          </w:p>
          <w:p>
            <w:pPr>
              <w:pStyle w:val="11"/>
              <w:tabs>
                <w:tab w:val="clear" w:pos="708"/>
                <w:tab w:val="left" w:pos="3010" w:leader="none"/>
              </w:tabs>
              <w:spacing w:before="0" w:after="0"/>
              <w:ind w:right="-122"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граммы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right="-51" w:hanging="9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108" w:firstLine="85"/>
              <w:jc w:val="center"/>
              <w:rPr>
                <w:b/>
                <w:b/>
              </w:rPr>
            </w:pPr>
            <w:r>
              <w:rPr>
                <w:b/>
              </w:rPr>
              <w:t>Рабочая программа по классам</w:t>
            </w:r>
          </w:p>
        </w:tc>
      </w:tr>
      <w:tr>
        <w:trPr>
          <w:trHeight w:val="589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-142"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147" w:hanging="9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рная программа (ФГОС)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81" w:firstLine="39"/>
              <w:jc w:val="center"/>
              <w:rPr>
                <w:b/>
                <w:b/>
              </w:rPr>
            </w:pPr>
            <w:r>
              <w:rPr>
                <w:b/>
              </w:rPr>
              <w:t>Рабочая программ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firstLine="709"/>
              <w:jc w:val="center"/>
              <w:rPr>
                <w:b/>
                <w:b/>
              </w:rPr>
            </w:pPr>
            <w:r>
              <w:rPr>
                <w:b/>
              </w:rPr>
              <w:t>1 к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right="-108"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кл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04" w:right="-124" w:firstLine="709"/>
              <w:jc w:val="center"/>
              <w:rPr>
                <w:b/>
                <w:b/>
              </w:rPr>
            </w:pPr>
            <w:r>
              <w:rPr>
                <w:b/>
              </w:rPr>
              <w:t>3 кл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659" w:firstLine="709"/>
              <w:jc w:val="center"/>
              <w:rPr>
                <w:b/>
                <w:b/>
              </w:rPr>
            </w:pPr>
            <w:r>
              <w:rPr>
                <w:b/>
              </w:rPr>
              <w:t>4 кл.</w:t>
            </w:r>
          </w:p>
        </w:tc>
      </w:tr>
      <w:tr>
        <w:trPr>
          <w:trHeight w:val="271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spacing w:before="0" w:after="0"/>
              <w:ind w:left="-142" w:right="-122" w:firstLine="142"/>
              <w:jc w:val="center"/>
              <w:rPr>
                <w:b/>
                <w:b/>
              </w:rPr>
            </w:pPr>
            <w:r>
              <w:rPr>
                <w:b/>
              </w:rPr>
              <w:t>Обучение грамот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right="-147" w:hanging="94"/>
              <w:jc w:val="center"/>
              <w:rPr/>
            </w:pPr>
            <w:r>
              <w:rPr/>
              <w:t>1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81" w:firstLine="39"/>
              <w:jc w:val="center"/>
              <w:rPr/>
            </w:pPr>
            <w:r>
              <w:rPr/>
              <w:t>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firstLine="709"/>
              <w:jc w:val="center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right="-108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04" w:right="-124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659" w:firstLine="709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-142" w:right="-107" w:firstLine="142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етик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right="-147" w:hanging="94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81" w:firstLine="39"/>
              <w:jc w:val="center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right="-108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04" w:right="-124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659" w:firstLine="709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-142" w:right="-107" w:firstLine="142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right="-147" w:hanging="94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81" w:firstLine="39"/>
              <w:jc w:val="center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right="-108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04" w:right="-124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659" w:firstLine="709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-142" w:right="-107" w:firstLine="142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right="-147" w:hanging="94"/>
              <w:jc w:val="center"/>
              <w:rPr/>
            </w:pPr>
            <w:r>
              <w:rPr/>
              <w:t>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81" w:firstLine="39"/>
              <w:jc w:val="center"/>
              <w:rPr/>
            </w:pPr>
            <w:r>
              <w:rPr/>
              <w:t>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firstLine="709"/>
              <w:jc w:val="center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right="-108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04" w:right="-124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659" w:firstLine="709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-142" w:right="-107" w:firstLine="142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и предложение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right="-147" w:hanging="94"/>
              <w:jc w:val="center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81" w:firstLine="39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firstLine="709"/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right="-108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04" w:right="-124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659" w:firstLine="709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-142" w:right="-107" w:firstLine="142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фия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right="-147" w:hanging="94"/>
              <w:jc w:val="center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81" w:firstLine="39"/>
              <w:jc w:val="center"/>
              <w:rPr/>
            </w:pPr>
            <w:r>
              <w:rPr/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firstLine="709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right="-108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04" w:right="-124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659" w:firstLine="709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before="0" w:after="0"/>
              <w:ind w:left="-142" w:right="-107" w:firstLine="142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еч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right="-147" w:hanging="94"/>
              <w:jc w:val="center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81" w:firstLine="39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firstLine="709"/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right="-108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04" w:right="-124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659" w:firstLine="709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ind w:left="-142" w:right="-107" w:firstLine="142"/>
              <w:jc w:val="center"/>
              <w:rPr>
                <w:b/>
                <w:b/>
              </w:rPr>
            </w:pPr>
            <w:r>
              <w:rPr>
                <w:b/>
              </w:rPr>
              <w:t>Систематический кур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right="-147" w:hanging="94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81" w:firstLine="39"/>
              <w:jc w:val="center"/>
              <w:rPr>
                <w:b/>
                <w:b/>
              </w:rPr>
            </w:pPr>
            <w:r>
              <w:rPr>
                <w:b/>
              </w:rPr>
              <w:t>4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firstLine="709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right="-108" w:firstLine="709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04" w:right="-124" w:firstLine="709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659" w:firstLine="709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  <w:tr>
        <w:trPr>
          <w:trHeight w:val="27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3"/>
              </w:numPr>
              <w:snapToGrid w:val="false"/>
              <w:spacing w:before="0" w:after="0"/>
              <w:ind w:left="-142" w:right="-107"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етика и орфоэпия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right="-147" w:hanging="94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81" w:firstLine="39"/>
              <w:jc w:val="center"/>
              <w:rPr/>
            </w:pPr>
            <w:r>
              <w:rPr/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right="-108"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04" w:right="-124"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659" w:firstLine="70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3"/>
              </w:numPr>
              <w:snapToGrid w:val="false"/>
              <w:spacing w:before="0" w:after="0"/>
              <w:ind w:left="-142" w:right="-107" w:firstLine="142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right="-147" w:hanging="94"/>
              <w:jc w:val="center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81" w:firstLine="39"/>
              <w:jc w:val="center"/>
              <w:rPr/>
            </w:pPr>
            <w:r>
              <w:rPr/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right="-108" w:firstLine="709"/>
              <w:jc w:val="center"/>
              <w:rPr/>
            </w:pPr>
            <w:r>
              <w:rPr/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04" w:right="-124"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659" w:firstLine="709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3"/>
              </w:numPr>
              <w:snapToGrid w:val="false"/>
              <w:spacing w:before="0" w:after="0"/>
              <w:ind w:left="-142" w:right="-107" w:firstLine="142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right="-147" w:hanging="94"/>
              <w:jc w:val="center"/>
              <w:rPr/>
            </w:pPr>
            <w:r>
              <w:rPr/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81" w:firstLine="39"/>
              <w:jc w:val="center"/>
              <w:rPr/>
            </w:pPr>
            <w:r>
              <w:rPr/>
              <w:t>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right="-108" w:firstLine="709"/>
              <w:jc w:val="center"/>
              <w:rPr/>
            </w:pPr>
            <w:r>
              <w:rPr/>
              <w:t>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04" w:right="-124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659" w:firstLine="709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3"/>
              </w:numPr>
              <w:snapToGrid w:val="false"/>
              <w:spacing w:before="0" w:after="0"/>
              <w:ind w:left="-142" w:right="-107" w:firstLine="142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слова (морфемика)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right="-147" w:hanging="94"/>
              <w:jc w:val="center"/>
              <w:rPr/>
            </w:pPr>
            <w:r>
              <w:rPr/>
              <w:t>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81" w:firstLine="39"/>
              <w:jc w:val="center"/>
              <w:rPr/>
            </w:pPr>
            <w:r>
              <w:rPr/>
              <w:t>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right="-108" w:firstLine="709"/>
              <w:jc w:val="center"/>
              <w:rPr/>
            </w:pPr>
            <w:r>
              <w:rPr/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04" w:right="-124"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659" w:firstLine="70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3"/>
              </w:numPr>
              <w:snapToGrid w:val="false"/>
              <w:spacing w:before="0" w:after="0"/>
              <w:ind w:left="-142" w:right="-107" w:firstLine="142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я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right="-147" w:hanging="94"/>
              <w:jc w:val="center"/>
              <w:rPr/>
            </w:pPr>
            <w:r>
              <w:rPr/>
              <w:t>1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81" w:firstLine="39"/>
              <w:jc w:val="center"/>
              <w:rPr/>
            </w:pPr>
            <w:r>
              <w:rPr/>
              <w:t>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right="-108"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04" w:right="-124" w:firstLine="709"/>
              <w:jc w:val="center"/>
              <w:rPr/>
            </w:pPr>
            <w:r>
              <w:rPr/>
              <w:t>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659" w:firstLine="709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7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3"/>
              </w:numPr>
              <w:snapToGrid w:val="false"/>
              <w:spacing w:before="0" w:after="0"/>
              <w:ind w:left="-142" w:right="-107" w:firstLine="142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right="-147" w:hanging="94"/>
              <w:jc w:val="center"/>
              <w:rPr/>
            </w:pPr>
            <w:r>
              <w:rPr/>
              <w:t>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81" w:firstLine="39"/>
              <w:jc w:val="center"/>
              <w:rPr/>
            </w:pPr>
            <w:r>
              <w:rPr/>
              <w:t>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right="-108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04" w:right="-124" w:firstLine="709"/>
              <w:jc w:val="center"/>
              <w:rPr/>
            </w:pPr>
            <w:r>
              <w:rPr/>
              <w:t>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659" w:firstLine="70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3"/>
              </w:numPr>
              <w:snapToGrid w:val="false"/>
              <w:spacing w:before="0" w:after="0"/>
              <w:ind w:left="-142" w:right="-107" w:firstLine="142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фия и пунктуация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right="-147" w:hanging="94"/>
              <w:jc w:val="center"/>
              <w:rPr/>
            </w:pPr>
            <w:r>
              <w:rPr/>
              <w:t>1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81" w:firstLine="39"/>
              <w:jc w:val="center"/>
              <w:rPr/>
            </w:pPr>
            <w:r>
              <w:rPr/>
              <w:t>1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firstLine="709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right="-108" w:firstLine="709"/>
              <w:jc w:val="center"/>
              <w:rPr/>
            </w:pPr>
            <w:r>
              <w:rPr/>
              <w:t>5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04" w:right="-124" w:firstLine="709"/>
              <w:jc w:val="center"/>
              <w:rPr/>
            </w:pPr>
            <w:r>
              <w:rPr/>
              <w:t>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659" w:firstLine="709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7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3"/>
              </w:numPr>
              <w:snapToGrid w:val="false"/>
              <w:spacing w:before="0" w:after="0"/>
              <w:ind w:left="-142" w:right="-107" w:firstLine="142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еч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right="-147" w:hanging="94"/>
              <w:jc w:val="center"/>
              <w:rPr/>
            </w:pPr>
            <w:r>
              <w:rPr/>
              <w:t>1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81" w:firstLine="39"/>
              <w:jc w:val="center"/>
              <w:rPr/>
            </w:pPr>
            <w:r>
              <w:rPr/>
              <w:t>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firstLine="709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right="-108" w:firstLine="709"/>
              <w:jc w:val="center"/>
              <w:rPr/>
            </w:pPr>
            <w:r>
              <w:rPr/>
              <w:t>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04" w:right="-124" w:firstLine="709"/>
              <w:jc w:val="center"/>
              <w:rPr/>
            </w:pPr>
            <w:r>
              <w:rPr/>
              <w:t>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659" w:firstLine="709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7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3"/>
              </w:numPr>
              <w:snapToGrid w:val="false"/>
              <w:spacing w:before="0" w:after="0"/>
              <w:ind w:left="-142" w:right="-107" w:firstLine="142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right="-147" w:hanging="94"/>
              <w:jc w:val="center"/>
              <w:rPr/>
            </w:pPr>
            <w:r>
              <w:rPr/>
              <w:t>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147" w:hanging="94"/>
              <w:jc w:val="center"/>
              <w:rPr/>
            </w:pPr>
            <w:r>
              <w:rPr/>
              <w:t>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right="-108"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04" w:right="-124"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659" w:firstLine="709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1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42" w:right="-122" w:firstLine="142"/>
              <w:jc w:val="center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right="-147" w:hanging="94"/>
              <w:jc w:val="center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147" w:hanging="94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firstLine="709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13" w:firstLine="709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13" w:firstLine="709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659" w:firstLine="709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</w:tbl>
    <w:p>
      <w:pPr>
        <w:pStyle w:val="TextBody"/>
        <w:shd w:fill="auto" w:val="clear"/>
        <w:spacing w:lineRule="auto" w:line="240"/>
        <w:ind w:left="60" w:firstLine="709"/>
        <w:jc w:val="center"/>
        <w:rPr>
          <w:rStyle w:val="11pt1"/>
          <w:b/>
          <w:b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/>
        <w:ind w:left="60" w:firstLine="709"/>
        <w:jc w:val="center"/>
        <w:rPr>
          <w:b/>
          <w:b/>
          <w:sz w:val="24"/>
          <w:szCs w:val="24"/>
        </w:rPr>
      </w:pPr>
      <w:r>
        <w:rPr>
          <w:rStyle w:val="11pt1"/>
          <w:b/>
          <w:color w:val="000000"/>
          <w:sz w:val="24"/>
          <w:szCs w:val="24"/>
        </w:rPr>
        <w:t>ОПИСАНИЕ МАТЕРИАЛЬНО</w:t>
        <w:softHyphen/>
        <w:t>-ТЕХНИЧЕСКОГО ОБЕСПЕЧЕН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Style w:val="11pt1"/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Style w:val="11pt1"/>
          <w:b/>
          <w:color w:val="000000"/>
          <w:sz w:val="24"/>
          <w:szCs w:val="24"/>
        </w:rPr>
        <w:t>Средства обучения:</w:t>
      </w:r>
      <w:r>
        <w:rPr>
          <w:rStyle w:val="11pt1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бинеты для занятий оснащены компьютерами, телевизорами, интерактивными досками, мультимедийными проекторами, </w:t>
      </w:r>
      <w:r>
        <w:rPr>
          <w:rStyle w:val="11pt1"/>
          <w:sz w:val="24"/>
          <w:szCs w:val="24"/>
        </w:rPr>
        <w:t xml:space="preserve">демонстрационными и раздаточными дидактическими материалами,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многоразовыми карточками на печатной основе. </w:t>
      </w:r>
    </w:p>
    <w:p>
      <w:pPr>
        <w:pStyle w:val="Normal"/>
        <w:spacing w:lineRule="auto" w:line="240" w:before="0" w:after="0"/>
        <w:ind w:firstLine="709"/>
        <w:jc w:val="both"/>
        <w:rPr>
          <w:rStyle w:val="11pt1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тся т</w:t>
      </w:r>
      <w:r>
        <w:rPr>
          <w:rStyle w:val="11pt1"/>
          <w:sz w:val="24"/>
          <w:szCs w:val="24"/>
        </w:rPr>
        <w:t xml:space="preserve">ехнические и электронные средства обучения и контроля знаний учащихся, учебная и справочная литература, цифровые образовательные ресурс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ицы к основным разделам грамматического материла, содержащегося в программе по русско</w:t>
        <w:softHyphen/>
        <w:t>му язы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монстрационное пособие: «Лента букв и звук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боры сюжетных (предметных) картинок в соот</w:t>
        <w:softHyphen/>
        <w:t>ветствии с тематикой, определённой в программе по русскому языку (в том числе и в цифровой форм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овари по русскому языку: толковый словарь, словарь фразеологизмов, морфемный и словооб</w:t>
        <w:softHyphen/>
        <w:t>разовательный словари.</w:t>
      </w:r>
    </w:p>
    <w:p>
      <w:pPr>
        <w:pStyle w:val="TextBody"/>
        <w:shd w:fill="auto" w:val="clear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епродукции картин в соответствии с тематикой и видами работы, указанными в программе и ме</w:t>
        <w:softHyphen/>
        <w:t>тодических пособиях по русскому языку (в том числе и в цифровой форме).</w:t>
      </w:r>
    </w:p>
    <w:p>
      <w:pPr>
        <w:pStyle w:val="Normal"/>
        <w:spacing w:lineRule="auto" w:line="240" w:before="0" w:after="0"/>
        <w:ind w:firstLine="709"/>
        <w:rPr>
          <w:rStyle w:val="11pt1"/>
          <w:rFonts w:eastAsia="Times New Roman"/>
          <w:b/>
          <w:b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писок рекомендуемой учебно-методической литерату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учител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ебно-методические комплекты по русскому языку для 1-4 классов по программе «Начальная шко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ка» под редакцией Н.Ф. Виноградовой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ник программ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 к комплекту учебников «Начальная школа XXI века».–4-е изд., дораб. и доп. – М.: Вентана-Граф, 2012 г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ова Л. Е., Евдокимова А. О., Кузнецова М. И. Русский язык. Обучение грамоте. Методические комментарии к урокам. 1 класс. М.: «Вентана-Граф», 2011 г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ое пособие. Русский язык. Комментарии к урокам 1 класс. Иванов С. В.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М.: Вентана-Граф, 2012 г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ое пособие. Русский язык. Комментарии к урокам 2 класс. Иванов С. В.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М.: Вентана-Граф, 2012 г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ое пособие. Русский язык. Комментарии к урокам 3 класс. Иванов С. В. – М.: Вентана-Граф, 2012 г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ое пособие. Русский язык. Комментарии к урокам 4 класс. Иванов С. В. – М.: Вентана-Граф, 2012 г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Романова В.Ю., Петленко Л.В.  Русский язык в начальной школе: контрольные работы, диктанты, изложения /Романова В.Ю., Петленко Л.В./Под ред. Иванова С.В. – М.: Вентана-Граф, 2012 г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ценка знани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учащихс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Иванов С.В., Евдокимова А.О., Кузнецова М.И. и др. Русский язык: 1 класс: Учебник для учащихся общеобразовательных учреждений. – М.: Вентана-Граф, 2012 г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Иванов С.В., Евдокимова А.О., Кузнецова М.И. и др. Русский язык: 2 класс: Учебник для учащихся общеобразовательных учреждений: в 2 ч.  Ч. 1. – М.: Вентана-Граф, 2012 г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Иванов С.В., Евдокимова А.О., Кузнецова М.И. и др. Русский язык: 2 класс: Учебник для учащихся общеобразовательных учреждений: в 2 ч.  Ч. 2. – М.: Вентана-Граф, 2012 г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анов С.В., Евдокимова А.О., Кузнецова М.И. и др. Русский язык: 3 класс: Учебник для учащихся общеобразовательных учреждений: в 2 ч.  Ч. 1. – М.: Вентана-Граф, 2012 г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анов С.В., Евдокимова А.О., Кузнецова М.И. и др. Русский язык: 3 класс: Учебник для учащихся общеобразовательных учреждений: в 2 ч.  Ч. 2. – М.: Вентана-Граф, 2012 г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анов С.В., Евдокимова А.О., Кузнецова М.И. и др. Русский язык: 4 класс: Учебник для учащихся общеобразовательных учреждений: в 2 ч.  Ч. 1. – М.: Вентана-Граф, 2012 г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анов С.В., Евдокимова А.О., Кузнецова М.И. и др. Русский язык: 4 класс: Учебник для учащихся общеобразовательных учреждений: в 2 ч.  Ч. 2. – М.: Вентана-Граф, 2012 г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люхина В.А. Чудо-пропись. В 4-х частях. – М.: Просвещение, 2013 г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ванов С.В., Евдокимова А.О., Кузнецова М.И. Русский язык. Рабочая тетрадь. 1 класс. В 2-х частях.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: Вентана-Граф, 2014 г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узнецова М.И. Я учусь писать и читать. Рабочая тетрадь. 1 класс.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: Вентана-Граф, 2014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узнецова М.И. Пишем грамотно. Рабочая тетрадь. 2 класс. В 2-х частях.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: Вентана-Граф, 2014 г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знецова М.И. Пишем грамотно. Рабочая тетрадь. 3 класс. В 2-х частях.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: Вентана-Граф, 2014 г.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узнецова М.И. Пишем грамотно. Рабочая тетрадь. 4 класс. В 2-х частях.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: Вентана-Граф, 2014 г. </w:t>
      </w:r>
    </w:p>
    <w:p>
      <w:pPr>
        <w:pStyle w:val="TextBody"/>
        <w:shd w:fill="auto" w:val="clear"/>
        <w:spacing w:lineRule="auto" w:line="240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ительная литература для учителя и учащихся:</w:t>
      </w:r>
    </w:p>
    <w:p>
      <w:pPr>
        <w:pStyle w:val="Style17"/>
        <w:numPr>
          <w:ilvl w:val="0"/>
          <w:numId w:val="52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компонент государственного стандарта общего образования. Министерство образования РФ.</w:t>
      </w:r>
    </w:p>
    <w:p>
      <w:pPr>
        <w:pStyle w:val="Style17"/>
        <w:numPr>
          <w:ilvl w:val="0"/>
          <w:numId w:val="52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ые программы для начальной школы. Министерство образования РФ.</w:t>
      </w:r>
    </w:p>
    <w:p>
      <w:pPr>
        <w:pStyle w:val="Style17"/>
        <w:numPr>
          <w:ilvl w:val="0"/>
          <w:numId w:val="52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начальной школы «Русский язык» С. В. Иванов. Сборник программ. Москва: Вентана-Граф, 2012 г.</w:t>
      </w:r>
    </w:p>
    <w:p>
      <w:pPr>
        <w:pStyle w:val="Style17"/>
        <w:numPr>
          <w:ilvl w:val="0"/>
          <w:numId w:val="52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ы  с  учителем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:  Методика  обучения. /Под  ред. Журовой Л.Е. – М.: Вентана-Граф, 2011 г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чальная школа XXI века).</w:t>
      </w:r>
    </w:p>
    <w:p>
      <w:pPr>
        <w:pStyle w:val="Style17"/>
        <w:numPr>
          <w:ilvl w:val="0"/>
          <w:numId w:val="52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вернутое тематическое планирование. Образовательная программа «Начальная школа XXI века». /авт. – сост. Бровкина Т. Н. – Волгоград: Учитель, 2012 г.</w:t>
      </w:r>
    </w:p>
    <w:p>
      <w:pPr>
        <w:pStyle w:val="TextBody"/>
        <w:shd w:fill="auto" w:val="clear"/>
        <w:spacing w:lineRule="auto" w:line="240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Интернет-ресурсов и цифровых образовательных ресурсов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</w:rPr>
        <w:t xml:space="preserve">CD. Тематическое планирование. Начальная школа. Программа </w:t>
      </w:r>
      <w:r>
        <w:rPr>
          <w:sz w:val="24"/>
          <w:szCs w:val="24"/>
        </w:rPr>
        <w:t>«Начальная школа XXI века». – Издательство «Учитель», 2012 г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CD. Электронный образовательный ресурс для работы в классе. Русский язык. 1 класс. – Вентана-Граф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. Электронный образовательный ресурс для работы в классе. Русский язык. 1 класс. – Вентана-Граф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</w:rPr>
        <w:t xml:space="preserve">CD. Весёлые уроки. Основы грамоты. – </w:t>
      </w:r>
      <w:r>
        <w:rPr>
          <w:sz w:val="24"/>
          <w:szCs w:val="24"/>
        </w:rPr>
        <w:t>ЗАО «Новый диск», 2012 г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 xml:space="preserve"> «Большая энциклопедия Кирилла и Мефодия». – ООО «Кирилл и Мефодий», 2011 г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DVD</w:t>
      </w:r>
      <w:r>
        <w:rPr>
          <w:rFonts w:eastAsia="Times New Roman"/>
          <w:sz w:val="24"/>
          <w:szCs w:val="24"/>
          <w:lang w:eastAsia="ru-RU"/>
        </w:rPr>
        <w:t xml:space="preserve"> «Уроки Кирилла и Мефодия. Русский язык».</w:t>
      </w:r>
      <w:r>
        <w:rPr>
          <w:sz w:val="24"/>
          <w:szCs w:val="24"/>
        </w:rPr>
        <w:t xml:space="preserve"> – ООО «Кирилл и Мефодий», 2011 г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 xml:space="preserve"> Видеоуроки. Русский язык. – ООО «Открытый урок», 2013-2014 гг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CD. Супердетки. Веселый диктант 6-9 лет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4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CD. Русский язык. Универсальный мультимедийный тренажер. 4 класс.</w:t>
      </w:r>
      <w:r>
        <w:rPr/>
        <w:t xml:space="preserve"> </w:t>
      </w:r>
      <w:r>
        <w:rPr>
          <w:bCs/>
          <w:sz w:val="24"/>
          <w:szCs w:val="24"/>
        </w:rPr>
        <w:t>– Издательство «Учитель», 2013 г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4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CD. Курс русского языка. Репетитор-тренажер. – МедиаХауз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134" w:leader="none"/>
        </w:tabs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CD. Полезные уроки. Русский язык за 10 минут в день. – ООО «1С: Образовательная коллекция», 2011 г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</w:rPr>
        <w:t>Электронная тетрадь по русскому языку. 2 класс. – Проект videouroki.net, 2015 г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Электронная тетрадь по русскому языку. 3 класс. – Проект videouroki.net, 2015 г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134" w:leader="none"/>
        </w:tabs>
        <w:spacing w:lineRule="auto" w:line="24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D. Начальная школа. Математика. Русский язык. Литературное чтение. 3-4 классы. Промежуточный и итоговый контроль. – </w:t>
      </w:r>
      <w:r>
        <w:rPr>
          <w:sz w:val="24"/>
          <w:szCs w:val="24"/>
        </w:rPr>
        <w:t>Издательство «Учитель», 2013 г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134" w:leader="none"/>
        </w:tabs>
        <w:spacing w:lineRule="auto" w:line="24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CD. Проверка знаний. Уроки русского языка. 4 класс. – ООО «1С: Образовательная коллекция»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 Система федеральных образовательных порталов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schoo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Российский общеобразовательный портал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4">
        <w:r>
          <w:rPr>
            <w:rStyle w:val="InternetLink"/>
            <w:color w:val="000000"/>
            <w:sz w:val="24"/>
            <w:szCs w:val="24"/>
          </w:rPr>
          <w:t>http://school-collection.edu.ru</w:t>
        </w:r>
      </w:hyperlink>
      <w:r>
        <w:rPr>
          <w:sz w:val="24"/>
          <w:szCs w:val="24"/>
        </w:rPr>
        <w:t xml:space="preserve"> – Цифровые образовательные ресурсы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5">
        <w:r>
          <w:rPr>
            <w:rStyle w:val="InternetLink"/>
            <w:color w:val="000000"/>
            <w:sz w:val="24"/>
            <w:szCs w:val="24"/>
          </w:rPr>
          <w:t>http://eois.mskobr.ru</w:t>
        </w:r>
      </w:hyperlink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Единая Образовательная Информационная Среда. 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6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kinde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Каталог детских ресурсов Рунета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7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schoo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hol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Школьный мир: каталог образовательных ресурсов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8">
        <w:r>
          <w:rPr>
            <w:rStyle w:val="InternetLink"/>
            <w:color w:val="000000"/>
            <w:sz w:val="24"/>
            <w:szCs w:val="24"/>
          </w:rPr>
          <w:t>http://www.gramota.ru</w:t>
        </w:r>
      </w:hyperlink>
      <w:r>
        <w:rPr>
          <w:sz w:val="24"/>
          <w:szCs w:val="24"/>
        </w:rPr>
        <w:t xml:space="preserve"> – Справочно-информационный портал ГРАМОТА.РУ – русский язык для всех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9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1</w:t>
        </w:r>
        <w:r>
          <w:rPr>
            <w:rStyle w:val="InternetLink"/>
            <w:color w:val="000000"/>
            <w:sz w:val="24"/>
            <w:szCs w:val="24"/>
            <w:lang w:val="en-US"/>
          </w:rPr>
          <w:t>septembe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Сайт ИД «Первое сентября»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10">
        <w:r>
          <w:rPr>
            <w:rStyle w:val="InternetLink"/>
            <w:color w:val="000000"/>
            <w:sz w:val="24"/>
            <w:szCs w:val="24"/>
          </w:rPr>
          <w:t>http://testedu.ru</w:t>
        </w:r>
      </w:hyperlink>
      <w:r>
        <w:rPr>
          <w:sz w:val="24"/>
          <w:szCs w:val="24"/>
        </w:rPr>
        <w:t xml:space="preserve"> – Образовательные тесты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>
          <w:sz w:val="24"/>
          <w:szCs w:val="24"/>
        </w:rPr>
      </w:pPr>
      <w:hyperlink r:id="rId11">
        <w:r>
          <w:rPr>
            <w:rStyle w:val="InternetLink"/>
            <w:color w:val="000000"/>
            <w:sz w:val="24"/>
            <w:szCs w:val="24"/>
          </w:rPr>
          <w:t>http://tobemum.ru/deti/kak-nauchit/generator-propisi</w:t>
        </w:r>
      </w:hyperlink>
      <w:r>
        <w:rPr>
          <w:sz w:val="24"/>
          <w:szCs w:val="24"/>
        </w:rPr>
        <w:t xml:space="preserve"> – Прописи для детей — онлайн генератор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12">
        <w:r>
          <w:rPr>
            <w:rStyle w:val="InternetLink"/>
            <w:color w:val="000000"/>
            <w:sz w:val="24"/>
            <w:szCs w:val="24"/>
          </w:rPr>
          <w:t>http://enc-dic.com</w:t>
        </w:r>
      </w:hyperlink>
      <w:r>
        <w:rPr>
          <w:sz w:val="24"/>
          <w:szCs w:val="24"/>
        </w:rPr>
        <w:t xml:space="preserve"> – Энциклопедии и словари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13">
        <w:r>
          <w:rPr>
            <w:rStyle w:val="InternetLink"/>
            <w:color w:val="000000"/>
            <w:sz w:val="24"/>
            <w:szCs w:val="24"/>
          </w:rPr>
          <w:t>http://slovarik-ushakov.info</w:t>
        </w:r>
      </w:hyperlink>
      <w:r>
        <w:rPr>
          <w:sz w:val="24"/>
          <w:szCs w:val="24"/>
        </w:rPr>
        <w:t xml:space="preserve"> – Толковый словарь Ушакова.</w:t>
      </w:r>
    </w:p>
    <w:p>
      <w:pPr>
        <w:pStyle w:val="Normal"/>
        <w:spacing w:lineRule="auto" w:line="240" w:before="0" w:after="0"/>
        <w:ind w:firstLine="709"/>
        <w:rPr/>
      </w:pP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k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ортал компании «Кирилл и Мефодий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67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5" w:hanging="705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 Unicode MS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73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rebuchet MS" w:hAnsi="Trebuchet MS" w:cs="Trebuchet M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85" w:hanging="70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85" w:hanging="70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eastAsia="Arial Unicode M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rebuchet MS" w:hAnsi="Trebuchet MS" w:cs="Trebuchet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shd w:fill="FFFFFF" w:val="clear"/>
    </w:rPr>
  </w:style>
  <w:style w:type="character" w:styleId="2">
    <w:name w:val="Основной текст с отступом 2 Знак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7">
    <w:name w:val="c7"/>
    <w:basedOn w:val="Style14"/>
    <w:qFormat/>
    <w:rPr/>
  </w:style>
  <w:style w:type="character" w:styleId="C7c24">
    <w:name w:val="c7 c24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0" w:after="0"/>
      <w:ind w:hanging="36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бычный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9c6c80">
    <w:name w:val="c59 c6 c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ru/" TargetMode="External"/><Relationship Id="rId3" Type="http://schemas.openxmlformats.org/officeDocument/2006/relationships/hyperlink" Target="http://school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eois.mskobr.ru/" TargetMode="External"/><Relationship Id="rId6" Type="http://schemas.openxmlformats.org/officeDocument/2006/relationships/hyperlink" Target="http://www.kinder.ru/" TargetMode="External"/><Relationship Id="rId7" Type="http://schemas.openxmlformats.org/officeDocument/2006/relationships/hyperlink" Target="http://school.holm.ru/" TargetMode="External"/><Relationship Id="rId8" Type="http://schemas.openxmlformats.org/officeDocument/2006/relationships/hyperlink" Target="http://www.gramota.ru/" TargetMode="External"/><Relationship Id="rId9" Type="http://schemas.openxmlformats.org/officeDocument/2006/relationships/hyperlink" Target="http://www.1september.ru/" TargetMode="External"/><Relationship Id="rId10" Type="http://schemas.openxmlformats.org/officeDocument/2006/relationships/hyperlink" Target="http://testedu.ru/" TargetMode="External"/><Relationship Id="rId11" Type="http://schemas.openxmlformats.org/officeDocument/2006/relationships/hyperlink" Target="http://tobemum.ru/deti/kak-nauchit/generator-propisi" TargetMode="External"/><Relationship Id="rId12" Type="http://schemas.openxmlformats.org/officeDocument/2006/relationships/hyperlink" Target="http://enc-dic.com/" TargetMode="External"/><Relationship Id="rId13" Type="http://schemas.openxmlformats.org/officeDocument/2006/relationships/hyperlink" Target="http://slovarik-ushakov.info/" TargetMode="External"/><Relationship Id="rId14" Type="http://schemas.openxmlformats.org/officeDocument/2006/relationships/hyperlink" Target="http://www.km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7:48:00Z</dcterms:created>
  <dc:creator>User</dc:creator>
  <dc:description/>
  <cp:keywords/>
  <dc:language>en-US</dc:language>
  <cp:lastModifiedBy>Татьяна</cp:lastModifiedBy>
  <cp:lastPrinted>2014-11-08T23:28:00Z</cp:lastPrinted>
  <dcterms:modified xsi:type="dcterms:W3CDTF">2015-10-17T09:42:00Z</dcterms:modified>
  <cp:revision>26</cp:revision>
  <dc:subject/>
  <dc:title/>
</cp:coreProperties>
</file>