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о самообразовани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Профилактика нарушений опорно-двигательного аппарата и плоскостопия у детей среднего дошкольного возраста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инструктора по физической культуре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</w:t>
      </w:r>
      <w:r>
        <w:rPr>
          <w:sz w:val="36"/>
          <w:szCs w:val="36"/>
        </w:rPr>
        <w:t>Телицыной Олеси Александровн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камск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3 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лан профессионального самообразования  инструктора по физической культуре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рофилактика нарушений опорно-двигательного аппарата и плоскостопия у детей среднего дошкольного возраст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Формирование основ здорового образа жизни, укрепление здоровья, коррекция имеющихся заболеваний, достижение гармоничного физического и психического развития, обеспечение эмоционального благополучия ребенк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Задачи </w:t>
      </w:r>
      <w:r>
        <w:rPr>
          <w:b/>
          <w:bCs/>
          <w:sz w:val="32"/>
          <w:szCs w:val="32"/>
        </w:rPr>
        <w:t>оздоровительной работы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и поддержание здорового образа жизни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пособствование физическому развитию ребенка, его оздоровлению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условий для физического развития и снижения заболеваемости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Формирование ценности здорового образа жизни, осознание значения правильного питания, активного образа жизни, личной гигиены, закали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Воспитание здорового ребенка совместными усилиями детского сада и семьи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дачи коррекционной работы: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Комплексное решение физкультурно-оздоровительных задач в контакте с медицинскими работниками;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пособствование формированию двигательных навыков и умений;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Укрепление связочно-мышечного аппарата;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ка правильной осанки, улучшение координации движений;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этапно-перспективный план на 2013-2018 уч.год по теме «</w:t>
      </w:r>
      <w:r>
        <w:rPr>
          <w:b/>
          <w:sz w:val="32"/>
          <w:szCs w:val="32"/>
        </w:rPr>
        <w:t>Профилактика нарушений опорно-двигательного аппарата и плоскостопия у детей среднего дошкольного возраста</w:t>
      </w:r>
      <w:r>
        <w:rPr>
          <w:b/>
          <w:bCs/>
          <w:sz w:val="32"/>
          <w:szCs w:val="32"/>
        </w:rPr>
        <w:t>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620"/>
        <w:gridCol w:w="1620"/>
        <w:gridCol w:w="1523"/>
        <w:gridCol w:w="1479"/>
        <w:gridCol w:w="1498"/>
        <w:gridCol w:w="1620"/>
        <w:gridCol w:w="1800"/>
        <w:gridCol w:w="1800"/>
      </w:tblGrid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азвитием физических способностей детей среднего дошкольного возраста на занятиях. Выявление по</w:t>
            </w:r>
          </w:p>
          <w:p>
            <w:pPr>
              <w:pStyle w:val="Normal"/>
              <w:rPr/>
            </w:pPr>
            <w:r>
              <w:rPr/>
              <w:t>медицинским картам детей с нарушениями опорно-</w:t>
            </w:r>
          </w:p>
          <w:p>
            <w:pPr>
              <w:pStyle w:val="Normal"/>
              <w:rPr/>
            </w:pPr>
            <w:r>
              <w:rPr/>
              <w:t>двигательного аппар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рка обуви детей на соответствие санитарно-гигиеническим норм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ы о нарушениях осанки и последствиях, об оздоровительных гимнастиках и их польз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каз презентациио плоскостопии и последствиях, о последствиях ношения неправильной обуви, о профилактике плоскостопия</w:t>
            </w:r>
          </w:p>
          <w:p>
            <w:pPr>
              <w:pStyle w:val="Default"/>
              <w:rPr/>
            </w:pPr>
            <w:r>
              <w:rPr/>
              <w:t>В НОД</w:t>
            </w:r>
          </w:p>
          <w:p>
            <w:pPr>
              <w:pStyle w:val="Default"/>
              <w:rPr/>
            </w:pPr>
            <w:r>
              <w:rPr/>
              <w:t xml:space="preserve">включены упражнения на профилактику плоскостоп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ие планто-графии у детей среднего дошк. возраста с целью выявления плоскостопия (данные по проведению у медперсон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рка обуви детей на соответствие санитарно-гигиеническим нормам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местных занятий детей 2х. мл.гр и средних гр. «Путешествие в город мячей». Цель:сформировать потребность передавать свой опыт малышам, заботиться о ни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физического развития до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совместного с родителями досуга «Папа, мама, я – спортивная семья» с упражнениями на профилактику нарушений ОД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и изучение методической литературы по теме самообразова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редовым педагогическим опытом в городе, районе (посещение семинаров, метод объединений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минар –практикум для воспитателей «Проведение бодрящей гимнаст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сультации по проведению корригирующей гимнас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сультативный клуб «Включение в режимные моменты игр на профилактику плос-костопия. Помощь в проведении плантографии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ступление на пед.совете на тему: «Утренняя гимнастика как средство профилактики нарушений ОДА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презентации для воспитателей «Игры с мячом и фитболом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ощение результатов работы самообразования на итоговом педсов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тупление на общем собрании</w:t>
            </w:r>
          </w:p>
          <w:p>
            <w:pPr>
              <w:pStyle w:val="Default"/>
              <w:rPr/>
            </w:pPr>
            <w:r>
              <w:rPr/>
              <w:t xml:space="preserve">«Родителями о здоровьесберегающих технологиях»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9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-</w:t>
            </w:r>
          </w:p>
          <w:p>
            <w:pPr>
              <w:pStyle w:val="Normal"/>
              <w:rPr/>
            </w:pPr>
            <w:r>
              <w:rPr/>
              <w:t>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Развитие ребёнка 5-ти лет. Нарушения</w:t>
            </w:r>
          </w:p>
          <w:p>
            <w:pPr>
              <w:pStyle w:val="Normal"/>
              <w:rPr/>
            </w:pPr>
            <w:r>
              <w:rPr/>
              <w:t>оса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буклетов</w:t>
            </w:r>
          </w:p>
          <w:p>
            <w:pPr>
              <w:pStyle w:val="Default"/>
              <w:rPr/>
            </w:pPr>
            <w:r>
              <w:rPr/>
              <w:t xml:space="preserve">для  родителей «Как подобрать правильную обувь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ля гармонизации детско-родительских отношений проведение игровых тренингов и упражн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сультации по профилактике плоскостоп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минар-практикум «Проведение игр на профилактику плоскостопия в домашних условиях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ступление на родительском собрании с презентацией «Спортивные игры с ребёнком дом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анкетирования «Какое место занимает физкультура в вашей семье?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сультативные часы по </w:t>
            </w:r>
          </w:p>
          <w:p>
            <w:pPr>
              <w:pStyle w:val="Default"/>
              <w:rPr/>
            </w:pPr>
            <w:r>
              <w:rPr/>
              <w:t>итогам диагностик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нь открытых дверей (открытый показ НОД)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спективного планирования опытов и экспериментов для детей средней  груп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помощь родителям сделана папка-передвижка «Обувь ребён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ковриков (нестандартное оборудование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новление ребристых досок, массажных «колючих» дорожек, гимн. палок, закупка нов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нестандартного оборудования из подручных материал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ставрирование шведской стенки и мешочков с песком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– фитболы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выявление нарушений опорно-двигательного аппарата и плоскостопия у детей среднего до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плану досуга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48:00Z</dcterms:created>
  <dc:creator>Олеся Александровна</dc:creator>
  <dc:description/>
  <cp:keywords/>
  <dc:language>en-US</dc:language>
  <cp:lastModifiedBy>OEM</cp:lastModifiedBy>
  <dcterms:modified xsi:type="dcterms:W3CDTF">2015-10-17T14:26:00Z</dcterms:modified>
  <cp:revision>13</cp:revision>
  <dc:subject/>
  <dc:title/>
</cp:coreProperties>
</file>