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тка НОД физическая культур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Понедельник   </w:t>
      </w:r>
      <w:r>
        <w:rPr>
          <w:sz w:val="36"/>
          <w:szCs w:val="36"/>
        </w:rPr>
        <w:t>1.  8.30 – 8.45 – 10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9.15 – 9.35 – 11 гр. (средняя группа)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9.40 – 10.10 – 8 гр. (подг.к школе группа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Вторник           </w:t>
      </w:r>
      <w:r>
        <w:rPr>
          <w:sz w:val="36"/>
          <w:szCs w:val="36"/>
        </w:rPr>
        <w:t>1.  8.30 – 8.55 – 6 гр. (старшая группа)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2.  9.00 – 9.15 – 4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3.  9.20 – 9.40 – 5 гр. (средняя группа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Среда                </w:t>
      </w:r>
      <w:r>
        <w:rPr>
          <w:sz w:val="36"/>
          <w:szCs w:val="36"/>
        </w:rPr>
        <w:t>1.  8.30 – 8.55 – 9 гр. (старшая групп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2.  9.05 – 9.35 – 7 гр. (подг. к школе групп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Четверг           </w:t>
      </w:r>
      <w:r>
        <w:rPr>
          <w:sz w:val="36"/>
          <w:szCs w:val="36"/>
        </w:rPr>
        <w:t>1.  8.30 – 8.55 – 6 гр. (старшая групп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  <w:szCs w:val="36"/>
        </w:rPr>
        <w:t>9.00 – 9.15 – 10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  <w:szCs w:val="36"/>
        </w:rPr>
        <w:t>9.20 – 9.40 – 11 гр. (средняя группа)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9.45 – 10.15 – 7 гр. (подг. к школе группа)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10.25 – 10.55 – 8 гр.(подг. к школе группа)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Пятница       </w:t>
      </w:r>
      <w:r>
        <w:rPr>
          <w:sz w:val="36"/>
          <w:szCs w:val="36"/>
        </w:rPr>
        <w:t>1.  8.30 – 8.45 – 4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8.55 – 9.15 – 5 гр. (средняя групп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9.20 – 9.45 – 9 гр. (старшая группа)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Normal"/>
        <w:tabs>
          <w:tab w:val="clear" w:pos="708"/>
          <w:tab w:val="left" w:pos="1575" w:leader="none"/>
        </w:tabs>
        <w:ind w:left="18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10"/>
        </w:tabs>
        <w:ind w:left="2610" w:hanging="45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970"/>
        </w:tabs>
        <w:ind w:left="2970" w:hanging="45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790"/>
        </w:tabs>
        <w:ind w:left="279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7:50:00Z</dcterms:created>
  <dc:creator>Олеся Александровна</dc:creator>
  <dc:description/>
  <cp:keywords/>
  <dc:language>en-US</dc:language>
  <cp:lastModifiedBy>OEM</cp:lastModifiedBy>
  <dcterms:modified xsi:type="dcterms:W3CDTF">2014-08-21T19:27:00Z</dcterms:modified>
  <cp:revision>7</cp:revision>
  <dc:subject/>
  <dc:title/>
</cp:coreProperties>
</file>