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тка ООД физическая культур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Понедельник   </w:t>
      </w:r>
      <w:r>
        <w:rPr>
          <w:sz w:val="36"/>
          <w:szCs w:val="36"/>
        </w:rPr>
        <w:t>1.  8.30-8.45-8 гр. (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младшая группа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6"/>
          <w:szCs w:val="36"/>
        </w:rPr>
        <w:t>8.55-9.10-12 гр. (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младшая группа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6"/>
          <w:szCs w:val="36"/>
        </w:rPr>
        <w:t>9.15-9.35-10 гр. (средняя группа)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9.40-10.10-9 гр. (подг.к школе группа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Вторник           </w:t>
      </w:r>
      <w:r>
        <w:rPr>
          <w:sz w:val="36"/>
          <w:szCs w:val="36"/>
        </w:rPr>
        <w:t>1.  8.30-8.55-5 гр. (старшая групп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  <w:szCs w:val="36"/>
        </w:rPr>
        <w:t>9.00-9.15-7 гр. (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младшая группа)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9.20-9.40-4 гр. (средняя группа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Среда                </w:t>
      </w:r>
      <w:r>
        <w:rPr>
          <w:sz w:val="36"/>
          <w:szCs w:val="36"/>
        </w:rPr>
        <w:t>1.  8.30-8.55-11 гр. (старшая групп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  <w:szCs w:val="36"/>
        </w:rPr>
        <w:t>9.05-9.25-4 гр. (средняя группа)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10.20-10.50-6 гр. (подг.к школе группа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Четверг           </w:t>
      </w:r>
      <w:r>
        <w:rPr>
          <w:sz w:val="36"/>
          <w:szCs w:val="36"/>
        </w:rPr>
        <w:t>1.  8.30-8.55-5 гр. (старшая группа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6"/>
          <w:szCs w:val="36"/>
        </w:rPr>
        <w:t>9.00-9.15-8 гр. (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младшая группа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6"/>
          <w:szCs w:val="36"/>
        </w:rPr>
        <w:t>9.20-9.40-10 гр. (средняя группа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6"/>
          <w:szCs w:val="36"/>
        </w:rPr>
        <w:t>9.45-10.15-6 гр. (подг.к школе группа)</w:t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</w:rPr>
      </w:pPr>
      <w:r>
        <w:rPr>
          <w:sz w:val="36"/>
          <w:szCs w:val="36"/>
        </w:rPr>
        <w:t>10.20-10.50-9 гр. (подг.к школе группа)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/>
      </w:pPr>
      <w:r>
        <w:rPr>
          <w:b/>
          <w:sz w:val="36"/>
          <w:szCs w:val="36"/>
        </w:rPr>
        <w:t xml:space="preserve">Пятница       </w:t>
      </w:r>
      <w:r>
        <w:rPr>
          <w:sz w:val="36"/>
          <w:szCs w:val="36"/>
        </w:rPr>
        <w:t>1.  8.30-8.45-7 гр. (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младшая групп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20" w:leader="none"/>
        </w:tabs>
        <w:jc w:val="both"/>
        <w:rPr/>
      </w:pPr>
      <w:r>
        <w:rPr>
          <w:sz w:val="36"/>
          <w:szCs w:val="36"/>
        </w:rPr>
        <w:t>8.55-9.10-12 гр. (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младшая групп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9.20-9.45-11 гр. (старшая группа)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Normal"/>
        <w:tabs>
          <w:tab w:val="clear" w:pos="708"/>
          <w:tab w:val="left" w:pos="1575" w:leader="none"/>
        </w:tabs>
        <w:ind w:left="180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45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45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0"/>
        </w:tabs>
        <w:ind w:left="2610" w:hanging="45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970"/>
        </w:tabs>
        <w:ind w:left="2970" w:hanging="45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790"/>
        </w:tabs>
        <w:ind w:left="2790" w:hanging="45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8:50:00Z</dcterms:created>
  <dc:creator>Олеся Александровна</dc:creator>
  <dc:description/>
  <cp:keywords/>
  <dc:language>en-US</dc:language>
  <cp:lastModifiedBy>OEM</cp:lastModifiedBy>
  <dcterms:modified xsi:type="dcterms:W3CDTF">2015-08-31T16:38:00Z</dcterms:modified>
  <cp:revision>9</cp:revision>
  <dc:subject/>
  <dc:title/>
</cp:coreProperties>
</file>