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5365" cy="309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909" t="6333" r="25346" b="5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0920" cy="309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909" t="6333" r="25346" b="5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280920" cy="3090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909" t="6333" r="25346" b="5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0920" cy="3090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909" t="6333" r="25346" b="5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0920" cy="3090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909" t="6333" r="25346" b="5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0920" cy="3090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909" t="6333" r="25346" b="5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850" w:gutter="0" w:header="0" w:top="18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33:00Z</dcterms:created>
  <dc:creator>Олеся Александровна</dc:creator>
  <dc:description/>
  <cp:keywords/>
  <dc:language>en-US</dc:language>
  <cp:lastModifiedBy>OEM</cp:lastModifiedBy>
  <dcterms:modified xsi:type="dcterms:W3CDTF">2013-12-01T14:36:00Z</dcterms:modified>
  <cp:revision>2</cp:revision>
  <dc:subject/>
  <dc:title/>
</cp:coreProperties>
</file>