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роект «Я – гражданин Росс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оль мононациональной школы в формировании личности и воспитании достойного гражданина многонациональной России.</w:t>
      </w:r>
      <w:r>
        <w:rPr>
          <w:b/>
          <w:color w:val="444444"/>
          <w:sz w:val="28"/>
          <w:szCs w:val="28"/>
        </w:rPr>
        <w:t> 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ученица 9 «б» класс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СОШ №2 г. Кызы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оржак Диа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ржак Шончалай Дадар-ооло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школьного музе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ызыл-20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отац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Перспективные план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Заключ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shd w:fill="FFFFFF" w:val="clear"/>
        <w:spacing w:lineRule="auto" w:line="480" w:before="280" w:after="280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444444"/>
          <w:sz w:val="28"/>
          <w:szCs w:val="28"/>
        </w:rPr>
        <w:t>Название проекта:  « </w:t>
      </w:r>
      <w:r>
        <w:rPr>
          <w:sz w:val="28"/>
          <w:szCs w:val="28"/>
        </w:rPr>
        <w:t>Роль мононациональной школы в формировании личности и воспитании достойного гражданина многонациональной России.</w:t>
      </w:r>
      <w:r>
        <w:rPr>
          <w:color w:val="444444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частники проекта:   5-11 класс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втор проекта:      Ооржак Диана, ученица 9б класса, 15 ле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/>
      </w:pPr>
      <w:r>
        <w:rPr>
          <w:color w:val="444444"/>
          <w:sz w:val="28"/>
          <w:szCs w:val="28"/>
        </w:rPr>
        <w:t>Тип проекта:          социальный, практика - ориентированны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75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актическая цель проекта: создание кукол в национальных костюмах.</w:t>
      </w:r>
    </w:p>
    <w:p>
      <w:pPr>
        <w:pStyle w:val="Normal"/>
        <w:spacing w:lineRule="auto" w:line="360"/>
        <w:ind w:left="36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етодические задачи проекта: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1.   Дальнейшее усовершенствование межнациональных отношений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  Укрепление дружбы народ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  Предупреждение недоразумений в отношении национальных чувств и достоинства нац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  Уважение других наций и народнос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color w:val="44444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йствовать тому, чтобы больше не было войн на планете Земля. За мир во всем мире.</w:t>
      </w:r>
    </w:p>
    <w:p>
      <w:pPr>
        <w:pStyle w:val="Normal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1620"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в России уделяется огромное внимание патриотическому воспитанию подрастающего поколения. 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ё глубиной культур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ша Родина является многонациональным государством. Традиционную культуру народов России мы рассматриваем как неразрывную часть общемировой культуры, несущую и сохраняющую духовные и нравственные ценности, человеческую мудр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нятие добра и зла, любви и ненависти, сострадания, рождение и смерти не имеют государственных и национальных границ. Все она одинаково трактуются в различных религиях и верованиях, культуре, традициях, фольклоре разных народов.  В нашей школе стали проводить эксперимент по теме « Формирование толерантной личности в  условиях национальной городской школы» с 2008 года. Эксперимент рассчитан на пять лет до 2012 г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а по себе толерантность не сформируется и не передается по наследству. Необходима постоянная работа по ее формированию в школе как базовом звене образования.  Для выполнения поставленной цели в школе осуществляется разработка и практическое воплощение модели толерантного воспитания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ксперимента  в нашей школе работает школьный краеведческий музей и «Клуб музе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а из основных целей и задач  музея - изучение и сохранение не только традиционной тувинской культуры, но и культуры разных народ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 из разделов музея называется «Толерантность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данного проекта</w:t>
      </w:r>
      <w:r>
        <w:rPr>
          <w:sz w:val="28"/>
          <w:szCs w:val="28"/>
        </w:rPr>
        <w:t>: создание кукол в национальных костюмах, для изучения культуры и традиций разных народов мир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ние мира и согласия среди людей разных национальност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  Дальнейшее усовершенствование межнациональных отношений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  Укрепление дружбы народ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  Предупреждение недоразумений в отношении национальных чувств и достоинства нац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  Уважение других наций и народносте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5.   Содействовать тому, чтобы больше не было войн на планете Земля. За мир во всем мир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проек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ект необходим для воспитания любви к Родине, формирование духовно богатой, высоконравственной, образованной личности, патриота России, уважающего традиции и культуру своего и других нар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проек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Создание банка данных по культуре разных народов. Сделаны раскладушки по разным национальностям и народ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Создание кукол в национальных традиционных костюмах разных народов.  Представлены следующие национальности: русские, тувинцы, хакасы, японцы, индийцы, осетины, монголы, китайцы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Изготовление национальных ковров (ширтек) из войл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частие в организации и проведении дня Толерантности в школе 16 ноября ежегод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ы реализации проекта:</w:t>
        <w:b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762"/>
      </w:tblGrid>
      <w:tr>
        <w:trPr>
          <w:trHeight w:val="641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286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0-2011 организационны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работка научных, организационных и методических основ проекта. Анализ научной и методической литературы по проблеме исследования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нкетирование учащихся и родителей с целью изучения общественного мнения о необходимости проведения проекта; выступление на педсовете и общешкольном родительском собрании с инициативой по данному проект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здание творческих микрогрупп разработке Программы.</w:t>
            </w:r>
          </w:p>
        </w:tc>
      </w:tr>
      <w:tr>
        <w:trPr>
          <w:trHeight w:val="106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1-2012 гг. - внедренческ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купка кукол и шитье национальных костюмов следующих наций: русских, тувинцев, хакасов, осетин, монголов, китайцев, индийцев, японцев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зготовление раскладушек по темам «Народы мира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зготовление национальных войлочных ковров народов Азии.</w:t>
            </w:r>
          </w:p>
          <w:p>
            <w:pPr>
              <w:pStyle w:val="Normal"/>
              <w:spacing w:lineRule="auto" w:line="360"/>
              <w:rPr>
                <w:rStyle w:val="StrongEmphasis"/>
                <w:bCs w:val="false"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rStyle w:val="StrongEmphasis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2-2013 гг. - обобщающ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бобщить опыт работы по данному проект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метить перспективы и пути дальнейшего развития проекта. Продолжить работу по созданию кукол в национальных костюм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Воспитание патриотов своей Родины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Формирование мира и согласия среди людей разных национальностей, укрепление дружбы между народ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Сохранение народных традиций и обычае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табильность и международное согласие во всем мир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йшее развитие проек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1.Проект будет продолжаться, и охватывать еще больше учащихся.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2.Создание кукол в национальных костюмах для изучения культуры и традиций других народов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Дальнейшее сотрудничество с Центром русской культуры, с национальными диаспорам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астие в конкурсах и конференция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спубликанская научно-практическая конференция «Толерантность в пространстве образования» ежегодно с 2009 го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ские и республиканские конкурсы «Фестиваль дружбы народов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ские конкурсы школьных музеев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, с которыми сотрудничали при работе над проектом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русской культур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тувинской культур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психолого-медико- социального сопровождения  «Сайзырал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психологии и педагогики развития личности КПИ ТувГ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циональные диаспоры г. Кызы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этому как никогда очень важным фактором является формирование и внедрение норм  толерантного сознания граждан в общест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основ народной жизни, обрядов, традиций помогает воспитать интерес и уважение к родной культуре и культуре других народов, а также является одной из сторон воспитания человеческой культуры вооб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я народную культуру, можно напрямую соприкасаться с мировоззрением других народов. Например, расшифровывая символику орнаментов, обрядовой пищи, национального костю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новополагающие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Государственная программа «Патриотическое воспитание граждан           РФ» на 2011-2015гг.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2.  Учебно-воспитательный план эксперимента школы «Формирование толерантной личности в условиях городской мононациональной школы»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 Всероссийская программа туристко-краеведческого движения «Отечество»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03:00Z</dcterms:created>
  <dc:creator>olcha</dc:creator>
  <dc:description/>
  <cp:keywords/>
  <dc:language>en-US</dc:language>
  <cp:lastModifiedBy>Завучи</cp:lastModifiedBy>
  <cp:lastPrinted>2012-11-30T09:59:00Z</cp:lastPrinted>
  <dcterms:modified xsi:type="dcterms:W3CDTF">2012-11-30T02:00:00Z</dcterms:modified>
  <cp:revision>47</cp:revision>
  <dc:subject/>
  <dc:title/>
</cp:coreProperties>
</file>