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ЕСЕННЕЕ ОЗДОРОВИТЕЛЬНОЕ РАЗВЛЕЧЕН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"ЗОВ ДЖУГЛЕЙ "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дготовили: инструктор по Ф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лицына Олес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камск, 2014</w:t>
      </w:r>
    </w:p>
    <w:p>
      <w:pPr>
        <w:pStyle w:val="Heading1"/>
        <w:shd w:fill="FFFFFF" w:val="clear"/>
        <w:spacing w:lineRule="auto" w:line="360" w:before="280" w:after="150"/>
        <w:rPr/>
      </w:pPr>
      <w:r>
        <w:rPr>
          <w:sz w:val="28"/>
          <w:szCs w:val="28"/>
        </w:rPr>
        <w:t>Возраст:</w:t>
      </w:r>
      <w:r>
        <w:rPr>
          <w:b w:val="false"/>
          <w:sz w:val="28"/>
          <w:szCs w:val="28"/>
        </w:rPr>
        <w:t xml:space="preserve">  средняя группа (4 – 5 лет)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формировать потребность в здоровом образе жизни.</w:t>
      </w:r>
    </w:p>
    <w:p>
      <w:pPr>
        <w:pStyle w:val="Style14"/>
        <w:shd w:fill="FFFFFF" w:val="clear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</w:t>
      </w:r>
      <w:r>
        <w:rPr>
          <w:sz w:val="28"/>
          <w:szCs w:val="28"/>
        </w:rPr>
        <w:t>доставить детям радость от взаимодействия друг с другом в двигательно-игровой деятельности;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очь установить эмоционально – тактильный доверительный контакт друг с другом;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- формировать и закреплять навыки правильной осанки, профилактики плоскостопия; 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- расширять у детей двигательный опыт, развивая функциональные системы, координацию движений, ориентировку в пространстве, ловкость, смелость, выносливость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Эмблемы с изображением травоядных и хищных животных, импровизированные кости (4 шт) и бананы (4 шт), ориентиры(2 пирамиды и 2 кубика),2 корзины, 14 малых мячей, 2 дуги, 6 флажков, 2 резиновых мя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йствующие лиц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 (инструктор по физической культур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атино (воспитатель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мероприятия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Здравствуйте, ребята! Сегодня у нас с вами не большой праздник, называется он «День здоровья». Мы с вами сегодня будем бегать, прыгать, лазить и даже смеяться. 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Стук в дверь, заходит Бурати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 дорогие ребята! А что это у вас тут? Праздник? А какой? Да? День здоровья значит. Я тоже хочу с вами на день здоровья пойти! Возьмете меня с собой?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ечно, Буратино! Только в начале дети приготовили песни и стихи про весну. Давайте все вместе их послушае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Дети исполняют песни и стихи про весну!)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Буратино, а ты играть любиш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чень люблю! Особенно соревноваться! А давайте мы с вами посоревнуемся? А назовем наши соревнования «Зов джунглей»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еред началом соревнований давайте разомнемся. (разминка проводится под музыку «В каждом маленьком ребенке»). Ребята, я предлагаю вам выбрать боевой клич. Я громко крикну «Джунгли!», а вы мне отвечайте «зовут». И так «джунгли!»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овут! 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(Дети делятся на две команды, и садятся на скамейки)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ная программа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а победу в каждом конкурсе «хищники» получают импровизированную кость, травоядные – банан.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А теперь назовем наши команды. Одна будет хищные животные, а друга – травоядные. А назовите мне, пожалуйста, хищных и травоядных животных (дети называют). 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Эстафета «Преодоление полосы препятствий» ( с команды по 2 участника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Ну вот, посмотрите, ребята,  мы оказались в джунглях, на полянке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Смотрите,   смотрите, сколько кокосов, давайте соберём их в корзины.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</w:rPr>
        <w:t>(Сбор мячей в корзины)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ратино, а ты молодец! Какие интересные задания для нас придумал! А вот мое задан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</w:rPr>
        <w:t>Эстафета «Проползи и не задень» ( с команды по 3 участни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колонне по одному. Первый бежит до дуги, пролазит под ней, добегает до флажка и бежит обратно в свою команд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это да! Классное задание! А я еще такое знаю.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u w:val="single"/>
        </w:rPr>
        <w:t>Эстафета «Собери флажки» ( с команды по 3 участни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колонне по одному. Первый бежит до флажков, поставленных на линии финиша, по количеству детей. Берет там один флажок и возвращается бегом назад в свою команд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ратино, ты много знаешь заданий. А вот такое точно не знаеш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</w:rPr>
        <w:t>Эстафета «Веселый мяч» ( с команды по 3 участни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колонне по одному. Каждой команде дается мяч. С мячом в руках добежать до ориентира и обратно, передовая мяч следующему участни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, ребята! Вот видишь Буратино, какие у нас ребята быстрые и ловки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вижу! Тогда я вас сейчас угощу витаминами (угощает сладостями)! Ну, а мне пора, до свидани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 свидания Буратино! А мы с вами ребята пойдем в групп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9:58:00Z</dcterms:created>
  <dc:creator>Олеся Александровна</dc:creator>
  <dc:description/>
  <cp:keywords/>
  <dc:language>en-US</dc:language>
  <cp:lastModifiedBy>OEM</cp:lastModifiedBy>
  <cp:lastPrinted>2014-04-22T00:02:00Z</cp:lastPrinted>
  <dcterms:modified xsi:type="dcterms:W3CDTF">2015-10-17T08:45:00Z</dcterms:modified>
  <cp:revision>8</cp:revision>
  <dc:subject/>
  <dc:title/>
</cp:coreProperties>
</file>