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открытого занятия-конкурса</w:t>
      </w:r>
    </w:p>
    <w:p>
      <w:pPr>
        <w:pStyle w:val="Normal"/>
        <w:spacing w:lineRule="auto" w:line="360" w:before="0" w:after="0"/>
        <w:ind w:left="28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астием родителей</w:t>
      </w:r>
    </w:p>
    <w:p>
      <w:pPr>
        <w:pStyle w:val="Normal"/>
        <w:spacing w:lineRule="auto" w:line="360" w:before="0" w:after="0"/>
        <w:ind w:left="28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 вместе»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сплочение семьи посредством коллективного семейного творчества; подведение итогов за год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творческой самореализации обучающихся  и их родителей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института семьи, создание положительного имиджа семьи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художественного мастерства и исполнительской культуры самодеятельного творчества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и развитие традиций семейного художественного творчества, усиление его воспитательного значения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семейных ценностей и традиций, здорового образа жизни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работы за год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 </w:t>
      </w:r>
      <w:r>
        <w:rPr>
          <w:rFonts w:cs="Times New Roman" w:ascii="Times New Roman" w:hAnsi="Times New Roman"/>
          <w:sz w:val="24"/>
          <w:szCs w:val="24"/>
        </w:rPr>
        <w:t>мультимедиа, карточки с заданиями, жетоны для участия, медали, грамоты, призы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Style17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-  Добрый день, дорогие гости!</w:t>
      </w:r>
    </w:p>
    <w:p>
      <w:pPr>
        <w:pStyle w:val="Style17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этом зале мы собрались не зря,</w:t>
      </w:r>
    </w:p>
    <w:p>
      <w:pPr>
        <w:pStyle w:val="Style17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узнаем, как нам важна семья.</w:t>
      </w:r>
    </w:p>
    <w:p>
      <w:pPr>
        <w:pStyle w:val="Style17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же о дружбе в семье поговорим</w:t>
      </w:r>
    </w:p>
    <w:p>
      <w:pPr>
        <w:pStyle w:val="Style17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жбе в наших семьях наш праздник посвятим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 рады, что родители откликнулись на предложение провести совместно этот важный для всех праздник! Сегодня каждая семья будет иметь возможность представить себя, свои интересы, традиции.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онце мы подведём итоги не только нашего конкурса, но и работы за год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ду  проведено немало мероприятий, сделано немало работы. Сегодня будет возможность увидеть результаты работы детей, ну и конечно, работу родителей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чинаем!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семейного конкурса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 конкурсе сегодня участвуют (ПРЕДСТАВЛЕНИЕ СЕМЕЙ)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будут приглашаться по 3 семьи, согласно жеребьёвке. Каждая семья представляет себя (ГЕРБ, рассказ о семье, ТВОРЧЕСКИЙ конкурс)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ся будет оригинальность, активность, творческий подход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Первыми  </w:t>
      </w:r>
      <w:r>
        <w:rPr>
          <w:rFonts w:cs="Times New Roman" w:ascii="Times New Roman" w:hAnsi="Times New Roman"/>
          <w:sz w:val="24"/>
          <w:szCs w:val="24"/>
        </w:rPr>
        <w:t xml:space="preserve">приглашаем семьи, которым выпал жетон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Дружные человечки»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ачале вы представляете свою семью, а затем конкурсное задание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семей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онкурсное задание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каждой семье будет предложено выполнить дружно задание «Собери пословицу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ржись друга старого... (а дома нового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оя хатка... (родная мат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гостях хорошо... (а дома лучше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вор, что город... (а дом, что терем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веди бог... (и собаке свою конуру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вой дом... (твоя воля)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Мы вручаем каждой семье медаль «Самая дружная семья»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вторыми  </w:t>
      </w:r>
      <w:r>
        <w:rPr>
          <w:rFonts w:cs="Times New Roman" w:ascii="Times New Roman" w:hAnsi="Times New Roman"/>
          <w:sz w:val="24"/>
          <w:szCs w:val="24"/>
        </w:rPr>
        <w:t>будут семьи, кому достался жетон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майлики»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будут весёлые люди, умеющие отвечать на весёлые вопросы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 вначале – представление сем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граем в “Объяснялки”. По нескольким признакам надо угадать, о каком предмете идет реч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тет на огороде; его кладут в салат; бывает на платье (гороше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любят кушать; ее крутит шофер (баран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 иногда садятся; сейчас ими пользоваться не модно, раньше их одевали в дождь (галош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растет в поле; есть такая игра; иногда на нее похож нос (картош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любят все ученики и многие взрослые тоже; туда все спешат; после нее тяжело бегать (столова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егает в лесу; так называется прическа; это вкусно приготовленное мясо (ёжик)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дцы! Мы вручаем каждой семье медаль «Самая весёлая семья»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третьими    </w:t>
      </w:r>
      <w:r>
        <w:rPr>
          <w:rFonts w:cs="Times New Roman" w:ascii="Times New Roman" w:hAnsi="Times New Roman"/>
          <w:sz w:val="24"/>
          <w:szCs w:val="24"/>
        </w:rPr>
        <w:t xml:space="preserve">будут семьи, кому достался жетон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Бумага, перо».</w:t>
      </w:r>
      <w:r>
        <w:rPr>
          <w:rFonts w:cs="Times New Roman" w:ascii="Times New Roman" w:hAnsi="Times New Roman"/>
          <w:sz w:val="24"/>
          <w:szCs w:val="24"/>
        </w:rPr>
        <w:t xml:space="preserve"> Это творческие люди. Им предстоит выполнить творческое задание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 вначале – представление семей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ь стихотворения, используя приложенные рифм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- На тему "Воскресенье в семье" - охота - забота, сынок - каток, дочь - непрочь, скамейка - семейка, одна - у ок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- На тему "Семейные будни" - ребята - лопата, отец - молодец, помогать - убегать, вилы - нет силы, дача - ишачи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- На тему "Утро в семье" - сынок - носок, одежка - застежка, папа - шляпа, дочка - точка, мамаша – простокваш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)четвёртые    </w:t>
      </w:r>
      <w:r>
        <w:rPr>
          <w:rFonts w:cs="Times New Roman" w:ascii="Times New Roman" w:hAnsi="Times New Roman"/>
          <w:sz w:val="24"/>
          <w:szCs w:val="24"/>
        </w:rPr>
        <w:t>Пока участники готовятся, мы приглашаем тех, у кого жетоны «Спорт». Это самые спортивные участники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РЯДКА для всех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Мы вручаем каждой семье медаль «Самая спортивная  семья»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 теперь слово творческим командам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Мы вручаем каждой семье медаль «Самая творческая   семья»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) пятыми будут    </w:t>
      </w:r>
      <w:r>
        <w:rPr>
          <w:rFonts w:cs="Times New Roman" w:ascii="Times New Roman" w:hAnsi="Times New Roman"/>
          <w:sz w:val="24"/>
          <w:szCs w:val="24"/>
        </w:rPr>
        <w:t xml:space="preserve">семьи, кому достался жетон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ова».</w:t>
      </w:r>
      <w:r>
        <w:rPr>
          <w:rFonts w:cs="Times New Roman" w:ascii="Times New Roman" w:hAnsi="Times New Roman"/>
          <w:sz w:val="24"/>
          <w:szCs w:val="24"/>
        </w:rPr>
        <w:t xml:space="preserve"> А сейчас каждая из семей предлагает для всех по 1 упражнению для зарядки, т.к необходим для всех небольшой перерыв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 вначале – представление семей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их мы предложим вопросы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, где Чуковский не рекомендует гулять детям. (Африка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ак нужно бросать камень, чтобы он вернулся? (Вверх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то написал музыку к балету «Щелкунчик»? (П.И.Чайковский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Что у зайца позади, а у цапли впереди? (Буква Ц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Что было нарисовано в каморке у папы Карло? (Очаг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Самый знаменитый житель Цветочного города. (Незнайка)</w:t>
      </w:r>
    </w:p>
    <w:p>
      <w:pPr>
        <w:pStyle w:val="Msonormalcxspmiddle"/>
        <w:spacing w:lineRule="auto" w:line="360" w:before="0" w:after="0"/>
        <w:ind w:left="284" w:firstLine="709"/>
        <w:contextualSpacing/>
        <w:jc w:val="both"/>
        <w:rPr>
          <w:i/>
          <w:i/>
          <w:iCs/>
        </w:rPr>
      </w:pPr>
      <w:r>
        <w:rPr/>
        <w:t xml:space="preserve"> </w:t>
      </w:r>
      <w:r>
        <w:rPr/>
        <w:t>7 Что можно набрать, ничего не беря в руки? (Воздух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акое яблоко не является фруктом (Глазное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Что роднит лошадь и льва? (Грива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Мы вручаем каждой семье медаль «Самая интеллектуальная  семья».</w:t>
      </w:r>
    </w:p>
    <w:p>
      <w:pPr>
        <w:pStyle w:val="Msonormalcxspmiddle"/>
        <w:spacing w:lineRule="auto" w:line="360" w:before="0" w:after="0"/>
        <w:ind w:left="284" w:firstLine="709"/>
        <w:contextualSpacing/>
        <w:jc w:val="both"/>
        <w:rPr/>
      </w:pPr>
      <w:r>
        <w:rPr>
          <w:b/>
        </w:rPr>
        <w:t xml:space="preserve">6) шестыми  будут    </w:t>
      </w:r>
      <w:r>
        <w:rPr/>
        <w:t xml:space="preserve">семьи, кому достался жетон </w:t>
      </w:r>
      <w:r>
        <w:rPr>
          <w:i/>
          <w:u w:val="single"/>
        </w:rPr>
        <w:t>«Жизнь прекрасна!».</w:t>
      </w:r>
      <w:r>
        <w:rPr/>
        <w:t xml:space="preserve"> Это те, кто никогда не унывает и может выйти из любой ситуации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 вначале – представление семей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нравятся друзья вашего ребёнка. Ваши действ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ребёнок постоянно не возвращает деньги, оставшиеся после покупок, которые вы поручаете. Ваши действ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ребёнок постоянно игнорирует ваши просьбы. Ваши действия?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Мы вручаем каждой семье медаль «Самая   неунывающая  семья».</w:t>
      </w:r>
    </w:p>
    <w:p>
      <w:pPr>
        <w:pStyle w:val="Msonormalcxspmiddle"/>
        <w:spacing w:lineRule="auto" w:line="360" w:before="0" w:after="0"/>
        <w:ind w:left="284" w:firstLine="709"/>
        <w:contextualSpacing/>
        <w:jc w:val="both"/>
        <w:rPr/>
      </w:pPr>
      <w:r>
        <w:rPr>
          <w:b/>
        </w:rPr>
        <w:t xml:space="preserve">7) седьмыми   будут    </w:t>
      </w:r>
      <w:r>
        <w:rPr/>
        <w:t xml:space="preserve">семьи, кому достался жетон </w:t>
      </w:r>
      <w:r>
        <w:rPr>
          <w:i/>
          <w:u w:val="single"/>
        </w:rPr>
        <w:t>« Скрипичный ключ».</w:t>
      </w:r>
      <w:r>
        <w:rPr/>
        <w:t xml:space="preserve"> Это те, кто любит петь и знает детские песни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 вначале – представление семей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 теперь споём песен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о том, как вели себя домашние птицы, живущие у немолодой женщины. (Жили у бабуси…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о трагической судьбе мирного насекомого. (В траве сидел кузнечик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о том, как хорошо в дождь играть на гармошке на глазах у изумленной публики, отмечая очередную годовщину своего рождения. (Пусть бегут неуклюже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о девушке, которая скучала о милом человеке на берегу реки в то время, как кругом цвели плодовые деревья. (Катюша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о веселом мальчике, который хитростью увильнул от работы в поле по сбору урожая картофеля. (Антошка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об одном географическом объекте, расположенном в тропиках, на котором жители веселятся и питаются экзотическими фруктами. (Чунга-Чанга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Мы вручаем каждой семье медаль «Самая   музыкальная  семья»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за год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закончился наш семейный конкурс. Спасибо всем за работу. Ну а сейчас представляем небольшой отчёт о проделанной рабо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презент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ение сертификатов, грамот, наград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понравилось на занятии? Ваши пожелании к дальнейшей работе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28:00Z</dcterms:created>
  <dc:creator>Admin</dc:creator>
  <dc:description/>
  <cp:keywords/>
  <dc:language>en-US</dc:language>
  <cp:lastModifiedBy>админ</cp:lastModifiedBy>
  <cp:lastPrinted>2007-01-01T00:34:00Z</cp:lastPrinted>
  <dcterms:modified xsi:type="dcterms:W3CDTF">2015-10-17T13:39:00Z</dcterms:modified>
  <cp:revision>24</cp:revision>
  <dc:subject/>
  <dc:title/>
</cp:coreProperties>
</file>