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ст по теме «Чередование гласных о – а в корнях сл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5 класс</w:t>
      </w:r>
    </w:p>
    <w:p>
      <w:pPr>
        <w:pStyle w:val="Normal"/>
        <w:rPr/>
      </w:pPr>
      <w:r>
        <w:rPr>
          <w:sz w:val="28"/>
          <w:szCs w:val="28"/>
        </w:rPr>
        <w:t xml:space="preserve">1. В каком ряду во всех словах на месте пропуска пишется буква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?        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1) изл..гать, изл..жить, предпол..жить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едпол..гать, сл..гаемые, сл..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л..гательное, возл..гать, сл..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аспол..житься, распол..гать, прил..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 каком ряду во всех словах на месте пропуска пишется буква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?   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озл..жить, распол..жение, предпол..ж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л..жить, выл..житься, вл..жи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ел..жить, обл..гать, разл..жил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зотл..гательный, прил..гать, нал..г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 каком ряду во всех словах на месте пропуска пишется буква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?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л..гать, сл..гать, прол..жил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л..жить, прил..гали, предпол..га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л..жить, прил..жение, сл..ж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л..гательное, предл..жение, зал..ж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 каком ряду во всех словах на месте пропуска пишется буква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?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..щенный, выр..сла, подр..сл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р..сль, р..стение, р..стительн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дор..сли, Р..стов, взр..щённ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..стислав, зар..сли, р..ст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 каком ряду во всех словах на месте пропуска пишется буква </w:t>
      </w: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 xml:space="preserve">?    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р..стала, р..сточек, выр..ст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р..стаются, отр..стить, возр..ст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ор..сль, р..стовщик, недор..сль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нар..стание, разр..сшийся, прор..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 каком ряду во всех словах на месте пропуска пишется буква </w:t>
      </w: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 xml:space="preserve">?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зр..ст ребенка, молодой р..сто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ыстро выр..сла, домашнее р..сте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устые зар..сли, морские водор..сл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мышленная отр..сль, выр..щенный в теп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 каком ряду во всех словах на месте пропуска пишется буква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?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упой р..стовщик, тропическая р..стительност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ыстро повзр..слеть, нежная пор..сл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р..щу заботливо, р..стит человек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ор..сла травами, быстро ср..слись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4:41:00Z</dcterms:created>
  <dc:creator>1</dc:creator>
  <dc:description/>
  <cp:keywords/>
  <dc:language>en-US</dc:language>
  <cp:lastModifiedBy>1</cp:lastModifiedBy>
  <dcterms:modified xsi:type="dcterms:W3CDTF">2015-10-17T16:07:00Z</dcterms:modified>
  <cp:revision>9</cp:revision>
  <dc:subject/>
  <dc:title/>
</cp:coreProperties>
</file>