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32"/>
          <w:szCs w:val="32"/>
        </w:rPr>
        <w:t xml:space="preserve">МБОУ Смотровобудская СОШ 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32"/>
          <w:szCs w:val="32"/>
        </w:rPr>
        <w:t>Клинцовского района Брянской области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32"/>
          <w:szCs w:val="32"/>
        </w:rPr>
        <w:t>Учитель географии Левченко Владимир Владимирович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Урок географии в 10 классе</w:t>
      </w:r>
      <w:r>
        <w:rPr>
          <w:sz w:val="32"/>
          <w:szCs w:val="32"/>
        </w:rPr>
        <w:t>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32"/>
          <w:szCs w:val="32"/>
          <w:u w:val="single"/>
        </w:rPr>
        <w:t>Тема урока: Мы знакомимся с  Индией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35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(на доске предварительно закрытой, тема, цели, визитная карточка, схемы треугольник и оценка природных предпосылок для развития промышленности и сельского хозяйства.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 xml:space="preserve">ЦЕЛИ: 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1. Изучить особенности ЭГП, населения и хозяйства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2.Сформировать образ территории через административную,социальную,политическую,экономическую,составляющие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3.Определить актуальные проблемы социально-экономического развития страны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ЗНАТЬ.</w:t>
      </w:r>
      <w:r>
        <w:rPr>
          <w:sz w:val="28"/>
          <w:szCs w:val="28"/>
        </w:rPr>
        <w:t xml:space="preserve"> Углубить знания об особенностях ЭГП и ФГП страны, и его влиянии на экономическое развитие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Расширить представление  о гос.устройстве, населении и хозяйстве, социально-экономическом развитии Индии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УМЕТЬ:</w:t>
      </w:r>
      <w:r>
        <w:rPr>
          <w:sz w:val="28"/>
          <w:szCs w:val="28"/>
        </w:rPr>
        <w:t xml:space="preserve"> Продолжить формирование навыков работы со статистическими данными, дополнительной литературой, картами, КИМ. Информационными носителями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Политическая карта. Физическая карта. Информационный модуль. Атлас, учебник, презентации, электронные носители. Герб, флаг. Схема  оценка природных предпосылок для развития промышленности и сельского хозяйства Индии. Визитная карточка страны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u w:val="single"/>
        </w:rPr>
        <w:t>ХОД УРОКА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1.Начало урока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Оргмомент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Здравствуйте ребята. Приготовьтесь к занятию. В КИМ  части В всегда есть задание определить страну или регион по ее краткой характеристике. Чем сейчас с Вами займемся и мы. Если мы с вами выполним это задание то тогда определим тему нашего урока. Внимание на экран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  <w:u w:val="single"/>
        </w:rPr>
        <w:t>В-4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№1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«В прошлом это колония одной из европейских держав, самая многонациональная страна в мире, по занимаемой площади, численности населения входит в первую десятку стран гигантов. По уровню социально-экономического развития относиться к группе развивающихся «ключевых» стран. Столица, не самый крупный город страны. Большую часть населения составляют сельские жители, хотя в последние годы уровень урбанизации растет. Об этой стране говорят так «что бы узнать это государство из нутри надо жить там в деревне»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Вопросы к классу:</w:t>
      </w:r>
      <w:r>
        <w:rPr>
          <w:sz w:val="28"/>
          <w:szCs w:val="28"/>
        </w:rPr>
        <w:t xml:space="preserve">    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? </w:t>
      </w:r>
      <w:r>
        <w:rPr>
          <w:b/>
          <w:bCs/>
          <w:i/>
          <w:iCs/>
          <w:sz w:val="28"/>
          <w:szCs w:val="28"/>
        </w:rPr>
        <w:t xml:space="preserve">Как вы считаете о какой стране идет речь? 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i/>
          <w:iCs/>
          <w:sz w:val="28"/>
          <w:szCs w:val="28"/>
        </w:rPr>
        <w:t>Все согласны?</w:t>
      </w:r>
    </w:p>
    <w:p>
      <w:pPr>
        <w:pStyle w:val="Normal"/>
        <w:widowControl/>
        <w:tabs>
          <w:tab w:val="clear" w:pos="720"/>
          <w:tab w:val="left" w:pos="21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Есть ли у кого другое мнение? </w:t>
      </w:r>
    </w:p>
    <w:p>
      <w:pPr>
        <w:pStyle w:val="Normal"/>
        <w:widowControl/>
        <w:tabs>
          <w:tab w:val="clear" w:pos="720"/>
          <w:tab w:val="left" w:pos="2160" w:leader="none"/>
        </w:tabs>
        <w:bidi w:val="0"/>
        <w:ind w:left="0" w:right="0" w:hanging="0"/>
        <w:rPr/>
      </w:pPr>
      <w:r>
        <w:rPr>
          <w:b/>
          <w:bCs/>
          <w:i/>
          <w:iCs/>
          <w:sz w:val="28"/>
          <w:szCs w:val="28"/>
        </w:rPr>
        <w:t>А почему вы так решили?</w:t>
      </w:r>
    </w:p>
    <w:p>
      <w:pPr>
        <w:pStyle w:val="Normal"/>
        <w:widowControl/>
        <w:tabs>
          <w:tab w:val="clear" w:pos="720"/>
          <w:tab w:val="left" w:pos="21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bCs/>
          <w:i/>
          <w:iCs/>
          <w:sz w:val="28"/>
          <w:szCs w:val="28"/>
        </w:rPr>
        <w:t>Можно ли методом исключения или путем логического рассуждения доказать, что это Индия?</w:t>
      </w:r>
    </w:p>
    <w:p>
      <w:pPr>
        <w:pStyle w:val="Normal"/>
        <w:widowControl/>
        <w:tabs>
          <w:tab w:val="clear" w:pos="720"/>
          <w:tab w:val="left" w:pos="21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widowControl/>
        <w:tabs>
          <w:tab w:val="clear" w:pos="720"/>
          <w:tab w:val="left" w:pos="21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СЛАЙДЫ О ИНДИИ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21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(на фоне слайдов введение в тему)                  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О Индия! Страна йоги, раджа и факира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Земля Танжора, Вишну, Ганга, Вед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Где сочетаются 4 разных мира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И сказочных времен неизгладимый след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Почил в струях гигантских водных нитей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О Брахмапутра, Годовери, Инд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От гор чудес и ледяных открытий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До южных нив, где дремлет Тамарид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Хочу я видеть медной Кали взоры,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И синий Ганг под жёлтою луной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И Тадж-Махала хрупкие узоры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Что глаз слепят жемчужной белизной.   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Слово Индия уже не одно столетие </w:t>
      </w:r>
      <w:r>
        <w:rPr>
          <w:b/>
          <w:bCs/>
          <w:sz w:val="28"/>
          <w:szCs w:val="28"/>
        </w:rPr>
        <w:t>магически действует</w:t>
      </w:r>
      <w:r>
        <w:rPr>
          <w:sz w:val="28"/>
          <w:szCs w:val="28"/>
        </w:rPr>
        <w:t xml:space="preserve"> на умы и сердца людей живущих в разных странах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Индия </w:t>
      </w:r>
      <w:r>
        <w:rPr>
          <w:b/>
          <w:bCs/>
          <w:sz w:val="28"/>
          <w:szCs w:val="28"/>
        </w:rPr>
        <w:t>представляет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аной сказочных сокровищ и древней мудрости</w:t>
      </w:r>
      <w:r>
        <w:rPr>
          <w:sz w:val="28"/>
          <w:szCs w:val="28"/>
        </w:rPr>
        <w:t xml:space="preserve">. Иными словами </w:t>
      </w:r>
      <w:r>
        <w:rPr>
          <w:b/>
          <w:bCs/>
          <w:sz w:val="28"/>
          <w:szCs w:val="28"/>
        </w:rPr>
        <w:t xml:space="preserve">страной чудес, </w:t>
      </w:r>
      <w:r>
        <w:rPr>
          <w:sz w:val="28"/>
          <w:szCs w:val="28"/>
        </w:rPr>
        <w:t>в которой, как считалось в древности, корни деревьев, притягивают металлы, море такое горячее, что рыба водиться только на большой глубине, а солнце в 10 раз больше чем где-либо ещё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Индия людям древности , </w:t>
      </w:r>
      <w:r>
        <w:rPr>
          <w:b/>
          <w:bCs/>
          <w:sz w:val="28"/>
          <w:szCs w:val="28"/>
        </w:rPr>
        <w:t>казалась державой невероятных размеров</w:t>
      </w:r>
      <w:r>
        <w:rPr>
          <w:sz w:val="28"/>
          <w:szCs w:val="28"/>
        </w:rPr>
        <w:t xml:space="preserve">. Только пожалуй поход Александра Македонского в 326 году до нашей эры отчасти разрушил эти фантастические вымыслы .Десятки тысяч чужеземцев собственными глазами увидели эту </w:t>
      </w:r>
      <w:r>
        <w:rPr>
          <w:b/>
          <w:bCs/>
          <w:sz w:val="28"/>
          <w:szCs w:val="28"/>
        </w:rPr>
        <w:t>необыкновенную страну.</w:t>
      </w:r>
      <w:r>
        <w:rPr>
          <w:sz w:val="28"/>
          <w:szCs w:val="28"/>
        </w:rPr>
        <w:t xml:space="preserve"> Ну и после этого она не стала для них </w:t>
      </w:r>
      <w:r>
        <w:rPr>
          <w:b/>
          <w:bCs/>
          <w:sz w:val="28"/>
          <w:szCs w:val="28"/>
        </w:rPr>
        <w:t>менее загадочной</w:t>
      </w:r>
      <w:r>
        <w:rPr>
          <w:sz w:val="28"/>
          <w:szCs w:val="28"/>
        </w:rPr>
        <w:t>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Культурный мир индийцев поражал воображение</w:t>
      </w:r>
      <w:r>
        <w:rPr>
          <w:sz w:val="28"/>
          <w:szCs w:val="28"/>
        </w:rPr>
        <w:t xml:space="preserve"> . Их архитектура, скульптура, одежда, украшения, обычаи, верования были на столько экзотичны, что не могли не вызывать удивления пришельцев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Не стала она менее загадочной, удивительной ,интересной и  сейчас, спустя многие века. И нам в течение  наших уроков наверняка придется в этом убедиться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В полнее возможно ,что каждый для себя откроет свою, неизвестную, доселе, Индию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№ 2. МЫ ОТКРЫВАЕМ ИНД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Тема нашего урока (открываю доску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Вопрос к классу.</w:t>
      </w:r>
      <w:r>
        <w:rPr>
          <w:sz w:val="28"/>
          <w:szCs w:val="28"/>
        </w:rPr>
        <w:t xml:space="preserve"> Ребята с Индией вы уже знакомились в 7 классе на уроках географии, и на уроках истории. В средствах массовой информации тоже бывают часто материалы о этой стране. </w:t>
      </w:r>
      <w:r>
        <w:rPr>
          <w:b/>
          <w:bCs/>
          <w:sz w:val="28"/>
          <w:szCs w:val="28"/>
        </w:rPr>
        <w:t>Вспомните ЧТО ВАМ ИЗВЕСТНО О ИНДИИ?(ответы учащихся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№ 3. ИСТОРИЧЕСКИЕ ОСОБЕННОСТИ СТРАНЫ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Говоря о Индии не стоит забывать о том ,что Индия </w:t>
      </w:r>
      <w:r>
        <w:rPr>
          <w:b/>
          <w:sz w:val="28"/>
          <w:szCs w:val="28"/>
        </w:rPr>
        <w:t xml:space="preserve">одна из колыбелей человеческой цивилизации, </w:t>
      </w:r>
      <w:r>
        <w:rPr>
          <w:sz w:val="28"/>
          <w:szCs w:val="28"/>
        </w:rPr>
        <w:t xml:space="preserve">что </w:t>
      </w:r>
      <w:r>
        <w:rPr>
          <w:b/>
          <w:sz w:val="28"/>
          <w:szCs w:val="28"/>
        </w:rPr>
        <w:t xml:space="preserve">индусы впервые в мире научились выращивать рис.  </w:t>
      </w:r>
      <w:r>
        <w:rPr>
          <w:sz w:val="28"/>
          <w:szCs w:val="28"/>
        </w:rPr>
        <w:t xml:space="preserve">Индия </w:t>
      </w:r>
      <w:r>
        <w:rPr>
          <w:b/>
          <w:sz w:val="28"/>
          <w:szCs w:val="28"/>
        </w:rPr>
        <w:t xml:space="preserve">подарила миру десятичную систему счисления, шахматы.  </w:t>
      </w:r>
      <w:r>
        <w:rPr>
          <w:sz w:val="28"/>
          <w:szCs w:val="28"/>
        </w:rPr>
        <w:t xml:space="preserve">Это Родина многих религий  традиций и верований. </w:t>
      </w:r>
      <w:r>
        <w:rPr>
          <w:b/>
          <w:sz w:val="28"/>
          <w:szCs w:val="28"/>
        </w:rPr>
        <w:t>Страна самобытных культур</w:t>
      </w:r>
      <w:r>
        <w:rPr>
          <w:sz w:val="28"/>
          <w:szCs w:val="28"/>
        </w:rPr>
        <w:t xml:space="preserve">. Не надо забывать о том, что Индия долгое время была колонией Великобритании. Что в </w:t>
      </w:r>
      <w:r>
        <w:rPr>
          <w:b/>
          <w:sz w:val="28"/>
          <w:szCs w:val="28"/>
        </w:rPr>
        <w:t>1947 году добилась полной независимости</w:t>
      </w:r>
      <w:r>
        <w:rPr>
          <w:sz w:val="28"/>
          <w:szCs w:val="28"/>
        </w:rPr>
        <w:t xml:space="preserve"> и за этот небольшой промежуток времени добилась впечатляющих успехов. В </w:t>
      </w:r>
      <w:r>
        <w:rPr>
          <w:b/>
          <w:sz w:val="28"/>
          <w:szCs w:val="28"/>
        </w:rPr>
        <w:t>1950 году Индия установила дипломатические отношения с нашей страной (тогда еще с СССР)</w:t>
      </w:r>
      <w:r>
        <w:rPr>
          <w:sz w:val="28"/>
          <w:szCs w:val="28"/>
        </w:rPr>
        <w:t xml:space="preserve">.Которые продолжаются и по сегодняшний день. Но сколько бы мы с вами не говорили о этой стране познать её до конца не возможно. И это не моё чисто субъективное мнение. А это мнение женщины которую, по праву, называют дочерью Индии. Это мнение бывшего премьер министра Индии </w:t>
      </w:r>
      <w:r>
        <w:rPr>
          <w:b/>
          <w:sz w:val="28"/>
          <w:szCs w:val="28"/>
        </w:rPr>
        <w:t>Индира Ганди. Которая  к сожалению погибла от рук терролистов на пороге своего дома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Внимание на экран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№ 4.ЦИТАТА ИНДИРА ГАНДИ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А для того что бы  все таки узнать как можно больше о этой удивительной стране на сегодняшнем уроке мы с вами должны познакомиться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№5.    ЗНАТЬ. УМЕТЬ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Всю эту работу мы с вами будем делать для того что бы достичь целей нашего урока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№6.  ЦЕЛИ УРОКА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А работать мы с вами будем по следующему типовому плану который вам уже известен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№ 7. ПЛАН УРОКА</w:t>
      </w:r>
      <w:r>
        <w:rPr>
          <w:sz w:val="28"/>
          <w:szCs w:val="28"/>
        </w:rPr>
        <w:t>,(на доске то же  план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На сегодняшнем уроке мы рассмотрим с вами только два пункта этого плана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Для работы вам понадобиться  учебник, атлас, информационный модуль который в ходе урока и дома вы должны будите заполнить, ваши презентации и конечно ваши знания и ваши рассуждения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ВОПРОС К КЛАССУ</w:t>
      </w:r>
      <w:r>
        <w:rPr>
          <w:sz w:val="28"/>
          <w:szCs w:val="28"/>
        </w:rPr>
        <w:t>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А сейчас давайте с вами оценим ФГП Индии. Давайте вспомним, что такое ФГП?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(положение на физической карте относительно материков, океанов ,морей ,гор и т.д.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Вспомним ФГП Индии. 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>ПРЕЗЕНТАЦИЯ ФГП ИНДИИ.( Гребенец Артем  я выделил следующие особенности фгп)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Давайте послушаем и оценим ФГП Индии,   и предположим, как они могут влиять на развитие хозяйства страны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-большой площадью и протяженностью территории;(</w:t>
      </w:r>
      <w:r>
        <w:rPr>
          <w:sz w:val="28"/>
          <w:szCs w:val="28"/>
        </w:rPr>
        <w:t>большая площадь препологает наличие большого количества различных природных ресурсов (это положительно), в связи с этим для Индии наверно будет характерна проблема рационального их использования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ухопутные границы проходят по ярко выраженным природным</w:t>
      </w:r>
      <w:r>
        <w:rPr>
          <w:sz w:val="28"/>
          <w:szCs w:val="28"/>
        </w:rPr>
        <w:t xml:space="preserve"> рубежам;граница проходит по высочайшим горам..поэтому я думаю будут минимальные затраты на содержание пограничных войск, а с другой стороны такая граница отрицательно влияет на развитие внешнеэкономических связей с соседними странами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-Страна расположена на полуострове и обособлена от остальной части Евразии</w:t>
      </w:r>
      <w:r>
        <w:rPr>
          <w:sz w:val="28"/>
          <w:szCs w:val="28"/>
        </w:rPr>
        <w:t>;(я считаю что обособленность Индии  от остальной части Евразии способствует прежде всего разнообразию растительного и животного мира.тогда встает проблема его охраны)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-Территорию пересекает северный тропик;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-Наличие различных типов климата.(тропического и субъэкваториального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Нахождение части Индии в тропическом климатическом поясе говорит о наличии сезона  засух,  для Индии я считаю будет актуальна  проблема орошения земель? Но в тоже время климат способствует тому ,что урожаи можно собирать два три раза в год) 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-Омывается водами Индийского океана;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(способствует развитию торговли. рыболовства и развитию туризма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ВОПРОС К КЛАССУ</w:t>
      </w:r>
      <w:r>
        <w:rPr>
          <w:sz w:val="28"/>
          <w:szCs w:val="28"/>
        </w:rPr>
        <w:t>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Давайте вспомним ,что такое ЭГП страны?</w:t>
      </w:r>
      <w:r>
        <w:rPr>
          <w:sz w:val="28"/>
          <w:szCs w:val="28"/>
        </w:rPr>
        <w:t>(оценка положения страны на экономической карте мира по отношению к основным районам и центрам экономики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№ 8. ОСОБЕННОСТИ ЭГП</w:t>
      </w:r>
      <w:r>
        <w:rPr>
          <w:sz w:val="28"/>
          <w:szCs w:val="28"/>
        </w:rPr>
        <w:t>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Прежде чем мы с вами будем давать оценку ЭГП страны нам необходимо вспомнить то, что Индия на сегодняшний день является одним из центров Мирового хозяйства. И входит в группировку стран БРИК. Абривеатура которых, обозначает название первых букв стран Бразилия, Россия, Индия, Китай-это страны с наиболее динамично развивающимися экономиками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ВОПРОС К КЛАССУ</w:t>
      </w:r>
      <w:r>
        <w:rPr>
          <w:sz w:val="28"/>
          <w:szCs w:val="28"/>
        </w:rPr>
        <w:t>,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Давайте с вами посмотрим,  с какими странами граничит Индия, оценим ее ЭГП?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В КИМ части А, всегда есть задания на определения сторон горизонта, направлений, поэтому нашу работу мы построим следующим образом. Один учащийся покажет приграничные страны на карте, второй заполняет схему у доски, остальные работают с информационным модулем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 xml:space="preserve">МОИ ДОПОЛНЕНИЯ О  ПРИГРАНИЧНОМ КОНФЛИКТЕ С ПАКИСТАНОМ  КИТАЕМ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ЗАДАНИЕ ПО УЧЕБНИКУ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Откроем учебник страница 250 пункт №1.Прочитайте и ответьте. Какие особенности ФГП выделяет автор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удет ли влиять ЭГП Индии на её социально- экономическое развитие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№ 9.Другие особенности ЭГП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Выбрать положительные и отрицательные черты ЭГП  и их влияние на экономическое развитие страны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широкий выход территории в Индийский океан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значительная доля морских границ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положение страны на морских торговых путях на полпути между ближним и дальним Востоком.(порты многофункциональные, будут выполнять транзитные функции, ремонт, заправка топливом и продовольствием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граница с Китаем не маркирована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территориальный конфликт с Пакистаном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ВОПРОСЫ К КЛАССУ: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Вспомните, что называется федерацией</w:t>
      </w:r>
      <w:r>
        <w:rPr>
          <w:sz w:val="28"/>
          <w:szCs w:val="28"/>
        </w:rPr>
        <w:t>?(Федеративная форма гос..устройства такая форма при которой наряду с едиными законами и органами власти, существуют отдельные самоуправляющие территориальные единицы имеющие собственную законодательную и исполнительную власть)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Что называется республикой?(форма</w:t>
      </w:r>
      <w:r>
        <w:rPr>
          <w:sz w:val="28"/>
          <w:szCs w:val="28"/>
        </w:rPr>
        <w:t xml:space="preserve"> гос..управления ,при которой высшая законодательная власть принадлежит парламенту а исполнительная правительству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Современная Индия - федеративная республика. Глава государства президент. Исполнительную власть осуществляет правительство, во главе с премьер министром ,назначаемым президентом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10 ГОСУДАРСТВЕННЫЙ СТРОЙ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Индия , впрочем так же как и Россия федеративная республика, одно из самых многонациональных государств мира, пожалуй самое многонациональное государство мира. Поэтому собирательное понятие индийцы охватывает очень разные этнические общности. Общее число языков и диалектов в Индии в разных источниках определяется по разному: от300 до 1600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11.ЯЗЫКИ И ЯЗЫКОВЫЕ СЕМЬИ  ИНДИИ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12. НАСЕЛЕНИЕ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Современная Индия не только самая многонациональная ,но и едва ли не самая многоконфесиональная страна мира. Здесь в той или иной степени представлены  все мировые и национальные , региональные религии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ПРЕЗЕНТАЦИЯ РЕЛИГИИ ИНДИИ МЕДВЕДСКАЯ ВАЛЕНТИНА(ее вопросы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По размерам территории штаты Индии  различаются чрезвычайно сильно. К числу самых больших из них относятся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13. РАЗЛИЧИЯ ШТАТОВ ПО РАЗМЕРАМ ТЕРРИТОРИИ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Такие же огромные различия между штатами существуют и в численности населения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14. РАЗЛИЧИЯ ШТАТОВ ПО ЧИСЛЕННОСТИ  НАСЕЛЕНИЯ</w:t>
      </w:r>
      <w:r>
        <w:rPr>
          <w:sz w:val="28"/>
          <w:szCs w:val="28"/>
        </w:rPr>
        <w:t>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15.НАСЕЛЕНИЕ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ВОПРОСЫ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Что мы можем выяснить смотря на график?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Для какого типа воспроизводства характерен высокий рост численности населения?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Предположите какой процесс характерен для демографической ситуации в Индии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Зная площадь, численность страны. Что мы с вами можем выявить  (плотность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Что такое плотность населения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СЛАЙД 16. ОСОБЕННОСТИ ИНДИИ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РАБОТА С АТЛАСОМ. 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Давайте сейчас откроем атлас плотность населения стр5. и выясним как распределено население? Равномерно или нет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Как вы считаете почему? Где плотность выше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Издавна в первую очередь заселялись плодородные низменности и равнины, в долинах и дельтах рек, на морских побережьях .Позднее были освоены внутренние районы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На сегодняшний день Индия стала второй страной мира после Китая, перешагнувшей миллиардный рубеж. В мае 2000 года в Индии торжественно отметили знаменательное событие рождение миллиардного жителя. Это девочка Аста на языке Хинди означает Вера. В Индии одни из самых высоких показателей плотности и численности населения. В Индии происходит демографический взрыв который тормозит социально-экономическое развитие страны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>ВОПРОСЫ К КЛАССУ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демографический взрыв?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какого типа воспроизводства населения он характерен?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 характерно для второго типа воспроизводства населения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СЛАЙД 17. ПУТЕШЕСТВИЕ ЗА ТРИ МОРЯ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А сейчас я хочу представить Вашему вниманию одну цитату из книги Афанасия Никитина Хождение за три моря. Вы внимательно посмотрите и попробуйте определить какие косвенные признаки относящиеся ко второму типу воспроизводства населения сумел увидеть и описать Афанасий Никитин еще в 15 веке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СЛАЙД 18. НАСЕЛЕНИЕ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Теперь обратите внимание на следующие показатели. Половину населения этой страны составляют дети и молодежь до 18 лет. Это пораждает ряд проблем с которыми Индийское государство не в состоянии справиться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8"/>
          <w:szCs w:val="28"/>
        </w:rPr>
        <w:t>Предположите что это за проблемы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Если так будет продолжаться то Индии нужно каждую неделю строить 10 тыс. новых домов, создать сто тысяч рабочих мест. Индия не в состоянии ежегодно строить 130 тыс. новых школ и подготовить 400 000 новых учителей. Не говоря уже о такой сверхпроблеме как обеспечение быстро растущего населения Индии продовольствием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СЛАЙД 21. ЕСТЕСТВЕННЫЙ ПРИРОСТ НАСЕЛЕНИЯ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Давайте сравним ЕП населения Индии и России и их регионов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Какой он в Индии, а какой в России?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Что нужно проводить государствам для того ,что бы стабилизировать демографическую ситуацию?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Что такое демографическая политика?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На, что она направлена в Индии? В России?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По каким примерам можно доказать, что в России  отрицательный естественный прирост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Какую политику должно проводить государство Индия ,что бы стабилизировать ЕП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Приведите примеры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Слова учителя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Политика планирования семьи в Индии предусматривает самые различные меры пропагандистского, административно –правового, медицинского характера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Созданы тысячи центров семейного планирования. Которые работают под лозунгами «два или три ребенка достаточно», « малая семья- счастливая семья».Применялись и средства контроля. Стерилизация и предупреждение беременности. К стати стерилизация активно поощрялась властями(муж за это получал денежную премию или транзисторный радиоприемник).Ещё в 1978 году стерилизации принудительно подвергалось мужское население имеющие двух и более детей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По выражению премьер министра Индии Индира Ганди «некоторыми привилегиями личности можно пренебречь Во имя человеческих прав нации: право на жизнь право на прогресс»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ЧИНЫ  НЕУДАЧИ  ДЕМОГРАФИЧЕСКОЙ ПОЛИТИКИ В ИНДИИ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нищета значительной части населения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низкий образовательный уровень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догматы Индуизма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кастовые предрассудки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тысячелетняя традиция ранних браков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>ВОПРОС К КЛАССУ И ЗАДАНИЕ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Какие меры вы могли предложить правительству Индии, что бы стабилизировать демографическую ситуацию в Индии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Слово учителя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ыяснили с вами что ФГП, ЭГП, численность  население Индии( особенно трудоспособное) влияет на социально-экономическое развитие страны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Но не надо забывать что в природном отношении Индия одна из богатейших стан мира. Не даром её ещё в колониальное время называли «жемчужиной британской короны»подчеркивая тем самым богатство и разнообразие природных условий и  ресурсов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Обратите внимание на схему…ВЛИЯНИЕ ПРИРОДНЫХ УСЛОВИЙ И РЕСУРСОВ НА РАЗВИТИЕ ПРОМЫШЛЕННОСТИ И СЕЛЬСКОГО ХОЗЯЙСТВА.(работа с схемой)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..но это уже тема следующего занятия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(если позволяет время..Слайд 22( особенности нац. костюмов Индии и России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>Слово учителя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Есть ли у вас ко мне вопросы по теме урока?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 xml:space="preserve">Какие виды нашей работы вызвали у вас затруднения и мы могли бы с вами к ним вернуться?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Д</w:t>
      </w:r>
      <w:r>
        <w:rPr>
          <w:b/>
          <w:sz w:val="28"/>
          <w:szCs w:val="28"/>
        </w:rPr>
        <w:t>/З. Прочитать стр.250-253 учебника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Доработать опорный конспект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Подготовить презентации.</w:t>
      </w:r>
      <w:r>
        <w:rPr>
          <w:sz w:val="28"/>
          <w:szCs w:val="28"/>
        </w:rPr>
        <w:t xml:space="preserve"> Минеральные ресурсы Индии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Крупнейшие города Индии. Рекреационные ресурсы Индии.(по желанию)всю информацию, в том числе и сайты про Индию вы найдете в компьютере.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ОЦЕНКИ ЗА УРОК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-566" w:right="0" w:hanging="1134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формационный модуль. (ОК)</w:t>
      </w:r>
    </w:p>
    <w:p>
      <w:pPr>
        <w:pStyle w:val="Normal"/>
        <w:widowControl/>
        <w:bidi w:val="0"/>
        <w:ind w:left="-566" w:right="0" w:hanging="1134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Тема урока</w:t>
      </w:r>
    </w:p>
    <w:p>
      <w:pPr>
        <w:pStyle w:val="Normal"/>
        <w:widowControl/>
        <w:bidi w:val="0"/>
        <w:ind w:left="-566" w:right="0" w:hanging="1134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изитная карточка страны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лощадь страны-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Численность населения-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Столица-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лотность нас.-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Гос-ое устройство-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Гос-ые языки-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Денежная единица-</w:t>
      </w:r>
    </w:p>
    <w:p>
      <w:pPr>
        <w:pStyle w:val="Normal"/>
        <w:widowControl/>
        <w:bidi w:val="0"/>
        <w:ind w:left="-566" w:right="0" w:hanging="1134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                                    </w:t>
      </w:r>
      <w:r>
        <w:rPr>
          <w:b/>
          <w:sz w:val="28"/>
          <w:szCs w:val="28"/>
          <w:u w:val="single"/>
        </w:rPr>
        <w:t xml:space="preserve">ОСОБЕННОСТИ ФГП СТРАНЫ: 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u w:val="single"/>
        </w:rPr>
        <w:t>ОСОБЕННОСТИ ЭГП СТРАНЫ:</w:t>
      </w:r>
    </w:p>
    <w:p>
      <w:pPr>
        <w:pStyle w:val="Normal"/>
        <w:widowControl/>
        <w:bidi w:val="0"/>
        <w:ind w:left="-566" w:right="0" w:hanging="1134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КОЛИЧЕСТВО ШТАТОВ И ФЕДЕРАЛЬНЫХ ОКРУГОВ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татов-                                    Федеральных округов-   </w:t>
      </w:r>
    </w:p>
    <w:p>
      <w:pPr>
        <w:pStyle w:val="Normal"/>
        <w:widowControl/>
        <w:bidi w:val="0"/>
        <w:ind w:left="-566" w:right="0" w:hanging="1134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-566" w:right="0" w:hanging="1134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ОСНОВНЫЕ ЯЗЫКОВЫЕ СЕМЬИ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 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РЕЛИГИОЗНЫЙ СОСТАВ НАСЕЛЕНИЯ ИНДИИ: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                                          2.                                                   3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                                          5.                                                   6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ОСОБЕННОСТИ НАСЕЛЕНИЯ: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Тип воспроизводства-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азмещение населения-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лотность населения-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Соотношение городского и сельского населения в процентах</w:t>
      </w:r>
    </w:p>
    <w:p>
      <w:pPr>
        <w:pStyle w:val="Normal"/>
        <w:widowControl/>
        <w:bidi w:val="0"/>
        <w:ind w:left="-566" w:right="0" w:hanging="1134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Естественный прирост населения-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Крупнейшие города –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Особенности демографической политики.</w:t>
      </w:r>
    </w:p>
    <w:p>
      <w:pPr>
        <w:pStyle w:val="Normal"/>
        <w:widowControl/>
        <w:bidi w:val="0"/>
        <w:ind w:left="-566" w:right="0" w:hanging="113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Проблемы народонаселения Индии- 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850" w:gutter="0" w:header="0" w:top="1133" w:footer="0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">
    <w:name w:val="Endnote"/>
    <w:basedOn w:val="DefaultParagraphFont"/>
    <w:qFormat/>
    <w:rPr>
      <w:sz w:val="24"/>
      <w:szCs w:val="24"/>
    </w:rPr>
  </w:style>
  <w:style w:type="character" w:styleId="Footnote">
    <w:name w:val="Footnote"/>
    <w:basedOn w:val="DefaultParagraphFont"/>
    <w:qFormat/>
    <w:rPr>
      <w:sz w:val="20"/>
      <w:szCs w:val="20"/>
    </w:rPr>
  </w:style>
  <w:style w:type="character" w:styleId="Reference">
    <w:name w:val="Reference"/>
    <w:qFormat/>
    <w:rPr>
      <w:sz w:val="20"/>
    </w:rPr>
  </w:style>
  <w:style w:type="character" w:styleId="Style10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Reference1">
    <w:name w:val="Reference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UpperRomanList">
    <w:name w:val="Upp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yle11">
    <w:name w:val="РћР±С‹С‡РЅР°СЏ С‚Р°Р±Р»РёС†Р°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202</Words>
  <Characters>17012</Characters>
  <CharactersWithSpaces>14844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48:00Z</dcterms:created>
  <dc:creator>Customer</dc:creator>
  <dc:description/>
  <dc:language>en-US</dc:language>
  <cp:lastModifiedBy/>
  <dcterms:modified xsi:type="dcterms:W3CDTF">2015-10-14T20:08:00Z</dcterms:modified>
  <cp:revision>18</cp:revision>
  <dc:subject/>
  <dc:title>                                                Урок географии в 10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rtbook32</vt:lpwstr>
  </property>
</Properties>
</file>