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геометрии в 7 класс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теме «Медианы, биссектрисы, высоты треугольника»</w:t>
      </w:r>
    </w:p>
    <w:p>
      <w:pPr>
        <w:pStyle w:val="Normal"/>
        <w:spacing w:lineRule="auto" w:line="360"/>
        <w:rPr/>
      </w:pPr>
      <w:r>
        <w:rPr>
          <w:b/>
        </w:rPr>
        <w:t>Тип урока</w:t>
      </w:r>
      <w:r>
        <w:rPr/>
        <w:t>: ознакомление с  новым материалом</w:t>
      </w:r>
    </w:p>
    <w:p>
      <w:pPr>
        <w:pStyle w:val="Normal"/>
        <w:spacing w:lineRule="auto" w:line="360"/>
        <w:rPr/>
      </w:pPr>
      <w:r>
        <w:rPr>
          <w:b/>
        </w:rPr>
        <w:t>Форма урока</w:t>
      </w:r>
      <w:r>
        <w:rPr/>
        <w:t xml:space="preserve">: урок-лаборатория </w:t>
      </w:r>
    </w:p>
    <w:p>
      <w:pPr>
        <w:pStyle w:val="Normal"/>
        <w:spacing w:lineRule="auto" w:line="360"/>
        <w:rPr/>
      </w:pPr>
      <w:r>
        <w:rPr/>
        <w:t>Выбор формы проведения урока, определяется возрастными особенностями семиклассников. В этом возрасте  важнейшим содержанием психологического развития является формирование первых навыков самоанализа, навыков личностного общения в группе сверстников и способов их взаимопонимания. Кроме того, у семиклассников появляются способности  самостоятельно мыслить, рассуждать, сравнивать, делать выводы и обобщения.</w:t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>: ввести понятия медианы, биссектрисы и высоты  треугольника, отработать навыки построения медиан, высот и биссектрис треугольника</w:t>
      </w:r>
    </w:p>
    <w:p>
      <w:pPr>
        <w:pStyle w:val="Normal"/>
        <w:spacing w:lineRule="auto" w:line="360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обучающие: ввести понятия медианы, биссектрисы и высоты треугольника; сформировать представление о расположении медиан, биссектрис и высот в треугольниках разных видов; определить что медианы, биссектрисы и высоты треугольника пересекаются в одной точке.</w:t>
      </w:r>
    </w:p>
    <w:p>
      <w:pPr>
        <w:pStyle w:val="Normal"/>
        <w:spacing w:lineRule="auto" w:line="360"/>
        <w:rPr/>
      </w:pPr>
      <w:r>
        <w:rPr/>
        <w:t>-развивающие: активизировать познавательную деятельность учащихся развивать умение описывать геометрические фигуры; развивать умение строить геометрические фигуры по имеющемуся описанию; развивать умение  к построению общения в группах.</w:t>
      </w:r>
    </w:p>
    <w:p>
      <w:pPr>
        <w:pStyle w:val="Normal"/>
        <w:spacing w:lineRule="auto" w:line="360"/>
        <w:rPr/>
      </w:pPr>
      <w:r>
        <w:rPr/>
        <w:t>-воспитательные: воспитание интереса к предмету; воспитание умения работать в группе.</w:t>
      </w:r>
    </w:p>
    <w:p>
      <w:pPr>
        <w:pStyle w:val="Normal"/>
        <w:spacing w:lineRule="auto" w:line="360"/>
        <w:rPr/>
      </w:pPr>
      <w:r>
        <w:rPr>
          <w:b/>
        </w:rPr>
        <w:t>Технология</w:t>
      </w:r>
      <w:r>
        <w:rPr/>
        <w:t xml:space="preserve">: педагогическая мастерская </w:t>
      </w:r>
      <w:r>
        <w:rPr>
          <w:color w:val="2F2F2F"/>
        </w:rPr>
        <w:t xml:space="preserve">- это  форма обучения, которая создает условия для восхождения каждого ученика к новому знанию и новому опыту путем самостоятельного или коллективного открытия. Основой открытия в мастерской является творческая деятельность каждого и осознание закономерностей этой деятельности. В процессе мастерской создается необходимая среда взаимодействия, а доверительная среда рождает чувство общности, коллегиальности, взаимоуважения, что весьма способствует формированию метапредметных результатов. Все это также содействует, воспитанию толерантности и обучению этике поведения. </w:t>
      </w:r>
    </w:p>
    <w:p>
      <w:pPr>
        <w:pStyle w:val="Normal"/>
        <w:spacing w:lineRule="auto" w:line="360"/>
        <w:rPr/>
      </w:pPr>
      <w:r>
        <w:rPr>
          <w:b/>
          <w:color w:val="2F2F2F"/>
        </w:rPr>
        <w:t>Дидактические материалы и средства обучения</w:t>
      </w:r>
      <w:r>
        <w:rPr>
          <w:color w:val="2F2F2F"/>
        </w:rPr>
        <w:t>:</w:t>
      </w:r>
      <w:r>
        <w:rPr/>
        <w:t xml:space="preserve"> презентация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индивидуальные карточки для учащихся.</w:t>
      </w:r>
    </w:p>
    <w:p>
      <w:pPr>
        <w:pStyle w:val="Normal"/>
        <w:spacing w:lineRule="auto" w:line="360"/>
        <w:rPr/>
      </w:pPr>
      <w:r>
        <w:rPr>
          <w:b/>
        </w:rPr>
        <w:t>Оборудование</w:t>
      </w:r>
      <w:r>
        <w:rPr/>
        <w:t xml:space="preserve">: Мультимедиа  оборудование. </w:t>
      </w:r>
    </w:p>
    <w:p>
      <w:pPr>
        <w:pStyle w:val="Normal"/>
        <w:jc w:val="center"/>
        <w:rPr/>
      </w:pPr>
      <w:r>
        <w:rPr/>
        <w:t xml:space="preserve">Технологическая  карта урок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рока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ы, биссектрисы и высоты треугольни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ознакомления с новым материалом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рока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деятельност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чени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результат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я медиан, биссектрис и высот треугольника, отрабатывать  навыки построения медиан, высот и биссектрис треуг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пределения медианы, биссектрисы и высоты треугольника, работать над развитием умения строить эти элементы в треугольниках разных вид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мышления, самостоятельности, творческих способностей,  осознание своих способностей, развитие коммуникативных навыков, развитие самооценк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среда урока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задания для групп, раздаточный материал, индивидуальные карточки для учащихс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(ы) работы на уроке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работа в группах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учащихся, настраивает их на работу, сообщает регламент и правила работы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 свое рабочее место в классе узнавая элемент треугольника, выделенный на их карточках. Готовность к работ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актуализация знаний учащихся с опорой на готовые чертежи</w:t>
            </w:r>
          </w:p>
          <w:p>
            <w:pPr>
              <w:pStyle w:val="Normal"/>
              <w:rPr/>
            </w:pPr>
            <w:r>
              <w:rPr/>
              <w:t>(презентация, кадры № 2-9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уппах определяют выделенные на чертежах элементы треугольника, вспоминают определения биссектрисы угла и середины отрезка. Отвечают на вопросы, начинают работать в команд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менение предметных знан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иск информации для выполнения учебных заданий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учебного задания в соответствии с целью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ует учащихся на необходимость создания определения изображенного (выделенного цветом) элемента в треугольнике. Объясняет цели и задачи каждой группы, технологию работы, правило оформления определения. Предоставляет учащимся право догадаться, на каком чертеже изображена медиана, на каком чертеже биссектриса, а на каком чертеже высота треугольника, и объяснить свои догадки. Предлагает сверить свои определения с текстом определения, представленным в учебник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, какой член команды записывает мнения других членов. Отбирают свои описания. Осуществляют общую проверку. Исправляют ошибки с помощью всхе членов команды. Дорабатывают свои описания. Предъявляют свою работу классу. Сравнивают свои чертежи с чертежами, представленными на экране. Ищут необходимую информацию в учебнике. Самостоятельно оценивают свою работу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е модели с выделением существенных характеристик объекта и представлением их в словесной форм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уществление выбора наиболее эффективных способов решения задач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общение понят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авнение, сериация и классификация по заданным критериям;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уществлять индивидуальный и взаимный контрол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ывать в сотрудничестве необходимую взаимопомощ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улировать собственное мнение и позицию, аргументировать и координировать ее с партнера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ывать разные мнения и стремиться к координации позиций в сотрудничестве;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ланировать пути достижения цел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мостоятельно контролировать свое время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ставить достигнутый результат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ценить свою работу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новые по составу группы, для более глубокого усвоения знаний. Мотивирует учащихся на применение полученных на   практике. Ставит вопросы, позволяющие определить количество медиан, биссектрис и высот в треугольнике, сколько точек пересечения они имеют. Предлагает составить алгоритм построения медианы, биссектрисы и высоты в треугольник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свое рабочее место в новой группе. Применяют определения медианы, биссектрисы и высоты треугольника для их построения. В случае возникновения затруднения при построении обращаются за помощью к другим членам команды. Исправляют ошибки с помощью всех членов команды. Предъявляют свою работу классу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менение предметных зн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уществление выбора наиболее эффективных способов решения задач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общение понятий;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уществлять индивидуальный и взаимный контрол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ывать в сотрудничестве необходимую взаимопомощ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улировать собственное мнение и позицию, аргументировать и координировать ее с партнера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ывать разные мнения и стремиться к координации позиций в сотрудничестве;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ланировать пути достижения цел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мостоятельно контролировать свое время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ставить достигнутый результат;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воения зна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 с опорой на готовые чертежи. Проведение тестовой работ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медиану, биссектрису и высоту треугольника на чертежах. Выполняют тест, пользуясь любыми источниками информа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менение предметных знан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иск информации для выполнения учебных заданий в различных источниках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формулировать и обосновывать собственное мнение 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учебного задания в соответствии с целью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закончить предлож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Я понял…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научился…,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понравилось…,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е понравилось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т результаты своей работы. Заканчивают предложенные фразы, осмысляя свои внутренние перемен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ировать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елять главную мысль;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роить монологические высказыва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стаивать свою точку зре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елать выводы;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ить план действи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йти рациональные способы работ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листе формата А4 изобразить  1 прямоугольный, 1 остроугольный и 1 тупоугольный треугольник.  В одном построить все биссектрисы, в другом все высоты, в третьем все медианы.</w:t>
            </w:r>
          </w:p>
        </w:tc>
      </w:tr>
    </w:tbl>
    <w:p>
      <w:pPr>
        <w:pStyle w:val="Normal"/>
        <w:spacing w:lineRule="auto" w:line="360"/>
        <w:rPr/>
      </w:pPr>
      <w:r>
        <w:rPr/>
        <w:t>Рассмотрим каждый этап урока подробно:</w:t>
      </w:r>
    </w:p>
    <w:p>
      <w:pPr>
        <w:pStyle w:val="Normal"/>
        <w:spacing w:lineRule="auto" w:line="360"/>
        <w:rPr/>
      </w:pPr>
      <w:r>
        <w:rPr/>
        <w:t>Организационный момент:  Парты расставлены в классе определенным образом, позволяющим разделиться учащимся на шесть  групп. Каждый ученик при входе получает лист с изображенным треугольником, на котором цветом выделен один из его элементов. В соответствии с выделенным элементом он садится за нужный стол. Таким образом, все ученики класса делятся на 6 групп по 3-4 человека, т.к. это оптимальное количество участников в группе, которое позволяет работать над формированием метапредметных результатов. Затем учитель обращает внимание учащихся на правила работы на уроке, построенном    в технологии педагогической мастерской:</w:t>
      </w:r>
    </w:p>
    <w:p>
      <w:pPr>
        <w:pStyle w:val="Normal"/>
        <w:spacing w:lineRule="auto" w:line="360"/>
        <w:rPr/>
      </w:pPr>
      <w:r>
        <w:rPr>
          <w:rStyle w:val="Emphasis"/>
          <w:color w:val="2F2F2F"/>
        </w:rPr>
        <w:t>Равенство</w:t>
      </w:r>
      <w:r>
        <w:rPr>
          <w:rStyle w:val="Appleconvertedspace"/>
          <w:color w:val="2F2F2F"/>
        </w:rPr>
        <w:t> </w:t>
      </w:r>
      <w:r>
        <w:rPr>
          <w:color w:val="2F2F2F"/>
        </w:rPr>
        <w:t>всех участников, включая мастера - руководителя мастерской.</w:t>
        <w:br/>
      </w:r>
      <w:r>
        <w:rPr>
          <w:rStyle w:val="Emphasis"/>
          <w:color w:val="2F2F2F"/>
        </w:rPr>
        <w:t>Право каждого на ошибку</w:t>
      </w:r>
      <w:r>
        <w:rPr>
          <w:color w:val="2F2F2F"/>
        </w:rPr>
        <w:t>: самостоятельное преодоление ошибки путь к истине.</w:t>
        <w:br/>
      </w:r>
      <w:r>
        <w:rPr>
          <w:rStyle w:val="Emphasis"/>
          <w:color w:val="2F2F2F"/>
        </w:rPr>
        <w:t>Безоценочная деятельность</w:t>
      </w:r>
      <w:r>
        <w:rPr>
          <w:color w:val="2F2F2F"/>
        </w:rPr>
        <w:t>, отсутствие критических замечаний в адрес любого участника мастерской создают условия эмоционального комфорта и творческой раскованности, реализуя принципы «педагогики успеха». Оценка заменяется самооценкой и самокоррекцией.</w:t>
        <w:br/>
      </w:r>
      <w:r>
        <w:rPr>
          <w:rStyle w:val="Emphasis"/>
          <w:color w:val="2F2F2F"/>
        </w:rPr>
        <w:t>Предоставление свободы</w:t>
      </w:r>
      <w:r>
        <w:rPr>
          <w:rStyle w:val="Appleconvertedspace"/>
          <w:color w:val="2F2F2F"/>
        </w:rPr>
        <w:t> </w:t>
      </w:r>
      <w:r>
        <w:rPr>
          <w:color w:val="2F2F2F"/>
        </w:rPr>
        <w:t>в рамках принятых правил реализуется, во-первых, в праве выбора на разных этапах мастерской (обеспечивается руководителем); во-вторых, в праве не участвовать на этапе «предъявления продукта»; в-третьих, - в праве действовать по своему усмотрению, без дополнительных разъяснений руководителя.</w:t>
        <w:br/>
      </w:r>
      <w:r>
        <w:rPr>
          <w:rStyle w:val="Emphasis"/>
          <w:color w:val="2F2F2F"/>
        </w:rPr>
        <w:t>Диалоговость</w:t>
      </w:r>
      <w:r>
        <w:rPr>
          <w:rStyle w:val="Appleconvertedspace"/>
          <w:color w:val="2F2F2F"/>
        </w:rPr>
        <w:t> </w:t>
      </w:r>
      <w:r>
        <w:rPr>
          <w:color w:val="2F2F2F"/>
        </w:rPr>
        <w:t>как главный принцип взаимодействия, сотрудничества, сотворчества. Рождается истинная коммуникативная культура.</w:t>
        <w:br/>
      </w:r>
      <w:r>
        <w:rPr>
          <w:rStyle w:val="Emphasis"/>
          <w:color w:val="2F2F2F"/>
        </w:rPr>
        <w:t>Организация и перестройка реального пространства,</w:t>
      </w:r>
      <w:r>
        <w:rPr>
          <w:rStyle w:val="Appleconvertedspace"/>
          <w:color w:val="2F2F2F"/>
        </w:rPr>
        <w:t> </w:t>
      </w:r>
      <w:r>
        <w:rPr>
          <w:color w:val="2F2F2F"/>
        </w:rPr>
        <w:t>в котором происходит мастерская, в зависимости от задачи каждого этапа.</w:t>
      </w:r>
      <w:r>
        <w:rPr>
          <w:color w:val="2F2F2F"/>
          <w:shd w:fill="FDFCF5" w:val="clear"/>
        </w:rPr>
        <w:t xml:space="preserve"> </w:t>
      </w:r>
    </w:p>
    <w:p>
      <w:pPr>
        <w:pStyle w:val="Normal"/>
        <w:spacing w:lineRule="auto" w:line="360"/>
        <w:rPr/>
      </w:pPr>
      <w:r>
        <w:rPr>
          <w:u w:val="single"/>
        </w:rPr>
        <w:t>Актуализация имеющихся знаний</w:t>
      </w:r>
      <w:r>
        <w:rPr/>
        <w:t>: учитель предлагает учащимся в группах определить, выделенный на их чертежах, элемент треугольника, записать его название. На экран выводиться  чертеж треугольника, учащиеся называют его элементы.</w:t>
      </w:r>
    </w:p>
    <w:p>
      <w:pPr>
        <w:pStyle w:val="Normal"/>
        <w:spacing w:lineRule="auto" w:line="360"/>
        <w:rPr/>
      </w:pPr>
      <w:r>
        <w:rPr/>
        <w:t>Затем на экран выводятся чертежи отрезка и угла, ученики дают определения середины отрезка и биссектрисы угла.</w:t>
      </w:r>
    </w:p>
    <w:p>
      <w:pPr>
        <w:pStyle w:val="Normal"/>
        <w:spacing w:lineRule="auto" w:line="360"/>
        <w:rPr/>
      </w:pPr>
      <w:r>
        <w:rPr/>
        <w:t>Учитель ставит проблему: «Существуют,   ли еще какие- либо элементы в треугольнике? Возможно, ли их определить? »Учащиеся высказывают свои предположения, которые фиксируются на доске.  В конце урока к ним необходимо вернуться и проверить - верны ли они. Затем учащиеся знакомятся с целями и планом урока.</w:t>
      </w:r>
    </w:p>
    <w:p>
      <w:pPr>
        <w:pStyle w:val="Normal"/>
        <w:spacing w:lineRule="auto" w:line="360"/>
        <w:rPr>
          <w:color w:val="2F2F2F"/>
          <w:u w:val="single"/>
          <w:shd w:fill="FDFCF5" w:val="clear"/>
        </w:rPr>
      </w:pPr>
      <w:r>
        <w:rPr>
          <w:u w:val="single"/>
        </w:rPr>
        <w:t>Изучение нового материала</w:t>
      </w:r>
    </w:p>
    <w:p>
      <w:pPr>
        <w:pStyle w:val="Normal"/>
        <w:spacing w:lineRule="auto" w:line="360"/>
        <w:rPr/>
      </w:pPr>
      <w:r>
        <w:rPr/>
        <w:t>Этапы мастерской.</w:t>
      </w:r>
    </w:p>
    <w:p>
      <w:pPr>
        <w:pStyle w:val="Normal"/>
        <w:spacing w:lineRule="auto" w:line="360"/>
        <w:rPr/>
      </w:pPr>
      <w:r>
        <w:rPr/>
        <w:t xml:space="preserve">Этап 1.Каждая группа получает  чертеж треугольника, в котором проведена либо медиана, либо биссектриса, либо высота (все треугольники остроугольные). Ученики описывают выделенный элемент треугольника на отдельном  листе, пользуясь следующими вопросами: Чем является выделенный элемент? Каким свойством обладает выделенный элемент? В какой фигуре проведен выделенный элемент? После этого описание обсуждают в группе, и составляется одно описание от группы на отдельном листе. В группе происходит творческий процесс, в  результате, которого появляется </w:t>
      </w:r>
      <w:r>
        <w:rPr>
          <w:i/>
          <w:iCs/>
        </w:rPr>
        <w:t>Творческий продукт</w:t>
      </w:r>
      <w:r>
        <w:rPr/>
        <w:t>.</w:t>
      </w:r>
    </w:p>
    <w:p>
      <w:pPr>
        <w:pStyle w:val="Normal"/>
        <w:spacing w:lineRule="auto" w:line="360"/>
        <w:rPr/>
      </w:pPr>
      <w:r>
        <w:rPr/>
        <w:t>Этап 2. Группы меняются листами с описанием фигуры, и по полученному описанию каждая группа изображает фигуру, после этого лист возвращается обратно.1</w:t>
      </w:r>
      <w:bookmarkStart w:id="0" w:name="OLE_LINK1"/>
      <w:r>
        <w:rPr/>
        <w:t>→</w:t>
      </w:r>
      <w:bookmarkEnd w:id="0"/>
      <w:r>
        <w:rPr/>
        <w:t xml:space="preserve">2→3→1,4→5→6→4.В результате ученики, </w:t>
      </w:r>
      <w:r>
        <w:rPr>
          <w:rStyle w:val="Emphasis"/>
          <w:color w:val="2F2F2F"/>
        </w:rPr>
        <w:t>используя свои знания,  соотносят полученное описание с достижениями геометрической культуры.</w:t>
      </w:r>
    </w:p>
    <w:p>
      <w:pPr>
        <w:pStyle w:val="Normal"/>
        <w:spacing w:lineRule="auto" w:line="360"/>
        <w:rPr/>
      </w:pPr>
      <w:r>
        <w:rPr/>
        <w:t>Этап 3. В группе рассматривают то, что изобразили и корректируют свое описание (</w:t>
      </w:r>
      <w:r>
        <w:rPr>
          <w:i/>
          <w:iCs/>
        </w:rPr>
        <w:t>коррекция деятельности, создание нового творческого продукта</w:t>
      </w:r>
      <w:r>
        <w:rPr/>
        <w:t>). Затем меняются листами с другой группой и выполняют предыдущий этап.1→3→2→1,4→6→5→4.</w:t>
      </w:r>
    </w:p>
    <w:p>
      <w:pPr>
        <w:pStyle w:val="Normal"/>
        <w:spacing w:lineRule="auto" w:line="360"/>
        <w:rPr/>
      </w:pPr>
      <w:r>
        <w:rPr/>
        <w:t>В результате работы у каждой группы имеется чертеж и описание одного из элементов треугольника: либо медианы, либо биссектрисы, либо высоты.</w:t>
      </w:r>
    </w:p>
    <w:p>
      <w:pPr>
        <w:pStyle w:val="Normal"/>
        <w:spacing w:lineRule="auto" w:line="360"/>
        <w:rPr/>
      </w:pPr>
      <w:r>
        <w:rPr>
          <w:color w:val="2F2F2F"/>
        </w:rPr>
        <w:t>Предъявление каждой группой своего творческого продукта содействует формированию интереса к другой точке зрения, дает толчок для саморефлексии;</w:t>
        <w:br/>
        <w:t>побуждает слушать и слышать Другого без желания опровергнуть, так как безоценочность входит в правила мастерской;</w:t>
        <w:br/>
      </w:r>
      <w:r>
        <w:rPr/>
        <w:t xml:space="preserve">Этап 4. Учитель сообщает, что у одной группы на чертеже изображена медиана треугольника, у  другой биссектриса треугольника, у  третьей высота треугольника. Задание группам: попробовать определить на каком чертеже, что изображено. После обсуждения выступает один человек от группы с обоснованием своего выбора. </w:t>
      </w:r>
    </w:p>
    <w:p>
      <w:pPr>
        <w:pStyle w:val="Normal"/>
        <w:spacing w:lineRule="auto" w:line="360"/>
        <w:rPr/>
      </w:pPr>
      <w:r>
        <w:rPr/>
        <w:t xml:space="preserve">Этап 5.Ученики ищут текст  определения медианы, биссектрисы и высоты треугольника в учебнике, а затем проверяют свои догадки. Комментируют. </w:t>
      </w:r>
    </w:p>
    <w:p>
      <w:pPr>
        <w:pStyle w:val="Normal"/>
        <w:spacing w:lineRule="auto" w:line="360"/>
        <w:rPr/>
      </w:pPr>
      <w:r>
        <w:rPr/>
        <w:t xml:space="preserve">После завершения этапа изучения нового материала ученики самостоятельно оценивают свою работу и записывают эту оценку на своих листах, например, я работал хорошо, т.к. внес три предложения или я не очень постарался, т.к. не  вспомнил, какая это фигура. Таким образом, происходит формирование умения контролировать и оценивать свою деятельность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Закрепление полученных знаний</w:t>
      </w:r>
    </w:p>
    <w:p>
      <w:pPr>
        <w:pStyle w:val="Normal"/>
        <w:spacing w:lineRule="auto" w:line="360"/>
        <w:rPr/>
      </w:pPr>
      <w:r>
        <w:rPr/>
        <w:t xml:space="preserve">Этап 7.Каждый ученик получает лист с тремя треугольниками: либо  остроугольными, либо  тупоугольными, либо прямоугольными. Задание сформируйте группы по виду треугольников. Ребята пересаживаются. Таким образом, в новых группах есть ученики, которые определяли медиану, а есть те, кто определял биссектрису или высоту. Тогда если  возникнут  затруднения при выполнении задания, возможна помощь друг другу. </w:t>
      </w:r>
      <w:r>
        <w:rPr>
          <w:color w:val="2F2F2F"/>
        </w:rPr>
        <w:t xml:space="preserve">Происходит постоянное чередование бессознательной деятельности и ее последующего осознания. Это сближает учебный процесс с процессом настоящего научного открытия. </w:t>
      </w:r>
    </w:p>
    <w:p>
      <w:pPr>
        <w:pStyle w:val="Style16"/>
        <w:spacing w:lineRule="auto" w:line="360" w:before="0" w:after="0"/>
        <w:rPr>
          <w:color w:val="2F2F2F"/>
          <w:sz w:val="22"/>
          <w:szCs w:val="22"/>
        </w:rPr>
      </w:pPr>
      <w:r>
        <w:rPr/>
        <w:t xml:space="preserve">Задание: постройте в одном из трех треугольнике все медианы, в другом все биссектрисы, в третьем все высоты. Один ученик из каждой команды, после обсуждения внутри команды,  выполняет эту работу на доске, особое внимание уделяется сложным случаям: построение высот в прямоугольном и тупоугольном треугольниках. При выполнении этого задания возможен  </w:t>
      </w:r>
      <w:r>
        <w:rPr>
          <w:rStyle w:val="StrongEmphasis"/>
          <w:color w:val="2F2F2F"/>
        </w:rPr>
        <w:t>Разрыв</w:t>
      </w:r>
      <w:r>
        <w:rPr>
          <w:rStyle w:val="Appleconvertedspace"/>
          <w:color w:val="2F2F2F"/>
        </w:rPr>
        <w:t> </w:t>
      </w:r>
      <w:r>
        <w:rPr>
          <w:color w:val="2F2F2F"/>
        </w:rPr>
        <w:t xml:space="preserve">- психологическое состояние участника мастерской, при котором ему внезапно открывается новое видение предмета. Путем «озарения» он приходит к качественно новому повороту истины. Происходит разрыв между старым и новым знанием. </w:t>
      </w:r>
      <w:r>
        <w:rPr/>
        <w:t>«Разрыв» - необходимый и важнейший элемент мастерской, ее ядро. Пока на доске выполняются построения, оставшиеся члены группы создают  алгоритм построения медианы, или  построения биссектрисы, или  построения высоты.</w:t>
      </w:r>
    </w:p>
    <w:p>
      <w:pPr>
        <w:pStyle w:val="Normal"/>
        <w:spacing w:lineRule="auto" w:line="360"/>
        <w:rPr/>
      </w:pPr>
      <w:r>
        <w:rPr/>
        <w:t>Этап 8: Обсудите в группе получившиеся чертежи и письменно ответьте на вопросы: Сколько медиан можно провести в треугольнике? Сколько биссектрис можно провести в треугольнике? Сколько высот можно провести в треугольнике? Пересекаются ли они? Сколько точек пересечения? Поделитесь своими выводами с другими.</w:t>
      </w:r>
    </w:p>
    <w:p>
      <w:pPr>
        <w:pStyle w:val="Style16"/>
        <w:spacing w:lineRule="auto" w:line="360" w:before="0" w:after="0"/>
        <w:rPr>
          <w:color w:val="2F2F2F"/>
          <w:sz w:val="22"/>
          <w:szCs w:val="22"/>
        </w:rPr>
      </w:pPr>
      <w:r>
        <w:rPr/>
        <w:t>Расскажите последовательность построения медианы, биссектрисы или высоты треугольника.</w:t>
      </w:r>
    </w:p>
    <w:p>
      <w:pPr>
        <w:pStyle w:val="Normal"/>
        <w:spacing w:lineRule="auto" w:line="360"/>
        <w:rPr/>
      </w:pPr>
      <w:r>
        <w:rPr>
          <w:u w:val="single"/>
        </w:rPr>
        <w:t>Проверка усвоения знаний</w:t>
      </w:r>
      <w:r>
        <w:rPr/>
        <w:t xml:space="preserve"> проходит в 2 этапа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1.  Определить по чертежу, какой элемент треугольника изображен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2.  Работа с тестом,  который выдается каждому ученику. </w:t>
      </w:r>
    </w:p>
    <w:p>
      <w:pPr>
        <w:pStyle w:val="Normal"/>
        <w:spacing w:lineRule="auto" w:line="360"/>
        <w:rPr/>
      </w:pPr>
      <w:r>
        <w:rPr>
          <w:u w:val="single"/>
        </w:rPr>
        <w:t>Рефлексия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Ответьте на вопросы:</w:t>
      </w:r>
    </w:p>
    <w:p>
      <w:pPr>
        <w:pStyle w:val="Normal"/>
        <w:spacing w:lineRule="auto" w:line="360"/>
        <w:rPr/>
      </w:pPr>
      <w:r>
        <w:rPr/>
        <w:t>-Я понял…</w:t>
      </w:r>
    </w:p>
    <w:p>
      <w:pPr>
        <w:pStyle w:val="Normal"/>
        <w:spacing w:lineRule="auto" w:line="360"/>
        <w:rPr/>
      </w:pPr>
      <w:r>
        <w:rPr/>
        <w:t>- Я научился…,</w:t>
      </w:r>
    </w:p>
    <w:p>
      <w:pPr>
        <w:pStyle w:val="Normal"/>
        <w:spacing w:lineRule="auto" w:line="360"/>
        <w:rPr/>
      </w:pPr>
      <w:r>
        <w:rPr/>
        <w:t>-Мне понравилось…,</w:t>
      </w:r>
    </w:p>
    <w:p>
      <w:pPr>
        <w:pStyle w:val="Normal"/>
        <w:spacing w:lineRule="auto" w:line="360"/>
        <w:rPr/>
      </w:pPr>
      <w:r>
        <w:rPr/>
        <w:t>- Мне не понравилось….</w:t>
      </w:r>
    </w:p>
    <w:p>
      <w:pPr>
        <w:pStyle w:val="Normal"/>
        <w:shd w:fill="FFFFFF" w:val="clear"/>
        <w:spacing w:lineRule="auto" w:line="360"/>
        <w:rPr/>
      </w:pPr>
      <w:r>
        <w:rPr>
          <w:color w:val="2F2F2F"/>
          <w:shd w:fill="FFFFFF" w:val="clear"/>
        </w:rPr>
        <w:t>Во время заключительной рефлексии происходит осмысление не столько процесса</w:t>
      </w:r>
      <w:r>
        <w:rPr>
          <w:color w:val="2F2F2F"/>
          <w:shd w:fill="FDFCF5" w:val="clear"/>
        </w:rPr>
        <w:t xml:space="preserve"> </w:t>
      </w:r>
      <w:r>
        <w:rPr>
          <w:color w:val="2F2F2F"/>
          <w:shd w:fill="FFFFFF" w:val="clear"/>
        </w:rPr>
        <w:t>творчества, проектирования, получения новых знаний, сколько осознание своих внутренних перемен и «разрывов», своего интеллектуального и эмоционального движения. Для подростков этап рефлексии важен не только сам по себе, но и для приобретения тренировки способности к самопознанию и самокоррекции. Это умение может превратиться в постоянно действующий навык саморегуляции.</w:t>
      </w:r>
    </w:p>
    <w:p>
      <w:pPr>
        <w:pStyle w:val="Normal"/>
        <w:spacing w:lineRule="auto" w:line="360"/>
        <w:rPr/>
      </w:pPr>
      <w:r>
        <w:rPr>
          <w:u w:val="single"/>
        </w:rPr>
        <w:t>Домашнее задание</w:t>
      </w:r>
      <w:r>
        <w:rPr/>
        <w:t>: на листе формата А4 изобразить  1 прямоугольный, 1 остроугольный и 1 тупоугольный треугольник.  В одном построить все биссектрисы, в другом все высоты, в третьем все медианы.</w:t>
      </w:r>
    </w:p>
    <w:p>
      <w:pPr>
        <w:pStyle w:val="Normal"/>
        <w:spacing w:lineRule="auto" w:line="360"/>
        <w:rPr/>
      </w:pPr>
      <w:r>
        <w:rPr/>
        <w:t>Возврат к проблеме, поставленной в начале урока. Подведение итогов урок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0:21:00Z</dcterms:created>
  <dc:creator>Надюшеночек</dc:creator>
  <dc:description/>
  <cp:keywords/>
  <dc:language>en-US</dc:language>
  <cp:lastModifiedBy>м</cp:lastModifiedBy>
  <cp:lastPrinted>2015-10-18T14:29:00Z</cp:lastPrinted>
  <dcterms:modified xsi:type="dcterms:W3CDTF">2015-10-18T10:30:00Z</dcterms:modified>
  <cp:revision>3</cp:revision>
  <dc:subject/>
  <dc:title>Урок геометрии в 7 классе</dc:title>
</cp:coreProperties>
</file>