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2" w:before="0" w:after="0"/>
        <w:rPr>
          <w:rFonts w:ascii="Helvetica" w:hAnsi="Helvetica" w:cs="Helvetica"/>
          <w:sz w:val="20"/>
          <w:szCs w:val="20"/>
          <w:lang w:val="en-US"/>
        </w:rPr>
      </w:pPr>
      <w:r>
        <w:rPr>
          <w:rStyle w:val="StrongEmphasis"/>
          <w:rFonts w:cs="Arial" w:ascii="Arial" w:hAnsi="Arial"/>
          <w:sz w:val="20"/>
          <w:szCs w:val="20"/>
        </w:rPr>
        <w:t>Веселые</w:t>
      </w:r>
      <w:r>
        <w:rPr>
          <w:rStyle w:val="StrongEmphasis"/>
          <w:rFonts w:cs="Helvetica" w:ascii="Helvetica" w:hAnsi="Helvetica"/>
          <w:sz w:val="20"/>
          <w:szCs w:val="20"/>
          <w:lang w:val="en-US"/>
        </w:rPr>
        <w:t xml:space="preserve"> </w:t>
      </w:r>
      <w:r>
        <w:rPr>
          <w:rStyle w:val="StrongEmphasis"/>
          <w:rFonts w:cs="Arial" w:ascii="Arial" w:hAnsi="Arial"/>
          <w:sz w:val="20"/>
          <w:szCs w:val="20"/>
        </w:rPr>
        <w:t>скороговорки</w:t>
      </w:r>
      <w:r>
        <w:rPr>
          <w:rStyle w:val="StrongEmphasis"/>
          <w:rFonts w:cs="Helvetica" w:ascii="Helvetica" w:hAnsi="Helvetica"/>
          <w:sz w:val="20"/>
          <w:szCs w:val="20"/>
          <w:lang w:val="en-US"/>
        </w:rPr>
        <w:t xml:space="preserve"> </w:t>
      </w:r>
      <w:r>
        <w:rPr>
          <w:rStyle w:val="StrongEmphasis"/>
          <w:rFonts w:cs="Arial" w:ascii="Arial" w:hAnsi="Arial"/>
          <w:sz w:val="20"/>
          <w:szCs w:val="20"/>
        </w:rPr>
        <w:t>на</w:t>
      </w:r>
      <w:r>
        <w:rPr>
          <w:rStyle w:val="StrongEmphasis"/>
          <w:rFonts w:cs="Helvetica" w:ascii="Helvetica" w:hAnsi="Helvetica"/>
          <w:sz w:val="20"/>
          <w:szCs w:val="20"/>
          <w:lang w:val="en-US"/>
        </w:rPr>
        <w:t xml:space="preserve"> </w:t>
      </w:r>
      <w:r>
        <w:rPr>
          <w:rStyle w:val="StrongEmphasis"/>
          <w:rFonts w:cs="Arial" w:ascii="Arial" w:hAnsi="Arial"/>
          <w:sz w:val="20"/>
          <w:szCs w:val="20"/>
        </w:rPr>
        <w:t>английском</w:t>
      </w:r>
      <w:r>
        <w:rPr>
          <w:rStyle w:val="StrongEmphasis"/>
          <w:rFonts w:cs="Helvetica" w:ascii="Helvetica" w:hAnsi="Helvetica"/>
          <w:sz w:val="20"/>
          <w:szCs w:val="20"/>
          <w:lang w:val="en-US"/>
        </w:rPr>
        <w:t xml:space="preserve"> </w:t>
      </w:r>
      <w:r>
        <w:rPr>
          <w:rStyle w:val="StrongEmphasis"/>
          <w:rFonts w:cs="Arial" w:ascii="Arial" w:hAnsi="Arial"/>
          <w:sz w:val="20"/>
          <w:szCs w:val="20"/>
        </w:rPr>
        <w:t>языке</w:t>
      </w:r>
    </w:p>
    <w:p>
      <w:pPr>
        <w:pStyle w:val="Style15"/>
        <w:shd w:fill="FFFFFF" w:val="clear"/>
        <w:spacing w:lineRule="atLeast" w:line="312" w:before="0" w:after="180"/>
        <w:rPr/>
      </w:pPr>
      <w:r>
        <w:rPr>
          <w:rFonts w:cs="Helvetica" w:ascii="Helvetica" w:hAnsi="Helvetica"/>
          <w:sz w:val="20"/>
          <w:szCs w:val="20"/>
          <w:lang w:val="en-US"/>
        </w:rPr>
        <w:t>If a Hottentot tot taught a Hottentot tot to talk before the tot would totter, ought the Hottentot tot be taught to say ought, or naught, or what ought to be taught the Hottentot tot? If to hoot and to toot a Hottentot tot be taught by a Hottentot tutor, should the tutor get hot if the Hottentot tot hoots and toots at the Hottentot tuto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eophilius Thistle, thistle sifter, sifted a sieve of unsifted thistles. If Theophilius Thistle, the thistle sifter, sifted the sieve of unsifted thistles where is the sieve of unsifted thistles Theophilius Thistle, the thistle sifter, sifte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lippery sleds slide smoothly down the sluice-way</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he sells sea shells by the sea shore, the shells that she sells are see shells for sur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round the rugged rocks the ragged rascal ran</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How now, brown cow?</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hort sails should sail surer seaward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eo thrust a thumb through two or three thick straw thatche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e rate collector correctly collected two or three thick straw thatche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fitful young fisher named Gabriel Fish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Once fished for some fish in a fissur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ill a fish with a grin</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Pulled the fisherman in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Now they are fishing the fissure for Fish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flea and a fly in a flu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ere imprisoned, so what could they do?</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aid the fly, "Let us fle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Let us fly!" said the flea.</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nd they flew through a flow in the flu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Five fit fishers shipped six thick fish dishe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Knott and Shott fought a duel. The result was that they changed conditions. Knott was shot and Shott was not. It was better to be Shott then Knot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black cat sat on a mat and ate a fat rat. What a black ca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He sighed, she sighed, they both sighed, side by side, down beside the river sid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a twist twists a twister and the twist that twists the twister untwists the twister, what becomes of the twis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hoals of shrimps and soles should be sold in shrimp shop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a doctor is doctoring a doctor, does the doctor doing the doctoring have to doctor the doctor the way the doctor being doctored wants to be doctored or does the doctor doctor the way he usually doctor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white chalk chalks on a black blackboard, will black chalk chalk on a white blackboar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at noise annoys an oyster mos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noisy noise annoys an oyster mos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Ripe white wheat reapers reap ripe white wheat righ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Each Easter Eddie eats eighty Easter egg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he slits the sheet she sits on.</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rough-coated, dough-faced, thoughtful ploughman strode through the streets of Scarborough; after falling into a slough, he coughed and hiccoughe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Red lolly, yellow lolly.</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twister of twists once twisted a twis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nd the twist that he twisted was a three twisted twis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now in twisting this twist, if a twist should untwis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ould the twist that untwisted untwist the twist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 am a mother pheasant pluck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 pluck mother pheasant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 am the best mother pheasant pluck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at ever plucked a mother pheasan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Mrs Hunt had a country cut fron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n the front of her country cut pettycoa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ere Molly had had "had had", "had had" had had the teacher's approval.</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enever the weather is col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enever the weather is ho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e'll whether the weath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atever the weath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ether we like it or no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unshine city, sunshine city, sunshine city,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e batter with the butter is the batter that is be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How many yaks could a yak pack pack if a yak pack could pack yak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welve twins twirled twelve twig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One smart man, he felt smar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wo smart men, they both felt smar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ree smart men, they all felt smar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you stick a stock of liquor in your lock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t is slick to stick a lock upon your stock</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or some joker who is slick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s going to trick you of your liquo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you fail to lock your liquor with a lock.</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Clowns grow glowing crown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Can you imagine an imaginary menagerie manag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magining managing an imaginary menageri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ister Suzie sewing shirts for soldier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uch skill as sewing shirt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Our shy young sister Suzie show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ome soldiers send epistle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ay they'd rather sleep in thistle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an the saucy, soft short shirts for soldiers Sister Suzie sew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Peter Piper picked a peck of pickled pepper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peck of pickled peppers Peter Piper picke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Peter Piper picked a peck of pickled pepper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ere's the peck of pickled peppers Peter Piper picke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Richard's wretched ratchet wrench.</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Rubber baby buggy bumper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Betty Botter bought some butter but, said she, the butter's bi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I put it in my batter, it will make my batter bi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But a bit of better butter will make my bitter batter be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o she bought some better butter, better than the bitter bu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put it in her bitter batter, made her bitter batter be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o 'twas better Betty Botter bought some better bu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box of biscuit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box of mixed biscuit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nd a biscuit mix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hen a doctor doctors a docto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does the doctor doing the doctoring</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doctor as the doctor being doctored wants to be doctored o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does the doctor doing the doctoring doctor as he wants to docto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two witches would watch two watches, which witch would watch which watch?</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he soldier's shoulder surely hurt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he sees seas slapping shore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ix sick sea-serpents swam the seven sea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Betty bought some bu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but the butter Betty bought was bi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so Betty bought some better butt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nd the better butter Betty bough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was better than the bitter butter Betty bought befor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 slit a sheet, a sheet I slit, and on that slitted sheet I si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m not the fig plucker,</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nor the fig pluckers' son,</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but I'll pluck fig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ill the fig plucker comes.</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One black beetle bled only black blood, the other black beetle bled blue.</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How much wood could a woodchuck chuck</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a wooodchuck could chuck woo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 woodchuck could chuck as much woo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as a woodchuck would chuck</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a woodchuck could chuck wood.</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 thought a thought. But the thought I thought wasn't the though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 thought I though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f the thought I thought I thought had been the thought I thought,</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I wouldn't have thought so much.</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o begin to toboggan first, buy a toboggan.</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But do not buy too big a toboggan!</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Too big a toboggan is too big a toboggan to buy to begin to toboggan.</w:t>
      </w:r>
    </w:p>
    <w:p>
      <w:pPr>
        <w:pStyle w:val="Style15"/>
        <w:shd w:fill="FFFFFF" w:val="clear"/>
        <w:spacing w:lineRule="atLeast" w:line="312" w:before="0" w:after="180"/>
        <w:rPr>
          <w:rFonts w:ascii="Helvetica" w:hAnsi="Helvetica" w:cs="Helvetica"/>
          <w:sz w:val="20"/>
          <w:szCs w:val="20"/>
          <w:lang w:val="en-US"/>
        </w:rPr>
      </w:pPr>
      <w:r>
        <w:rPr>
          <w:rFonts w:cs="Helvetica" w:ascii="Helvetica" w:hAnsi="Helvetica"/>
          <w:sz w:val="20"/>
          <w:szCs w:val="20"/>
          <w:lang w:val="en-US"/>
        </w:rPr>
        <w:t> </w:t>
      </w:r>
    </w:p>
    <w:p>
      <w:pPr>
        <w:pStyle w:val="Normal"/>
        <w:rPr>
          <w:rFonts w:ascii="Helvetica" w:hAnsi="Helvetica" w:cs="Helvetica"/>
          <w:sz w:val="20"/>
          <w:szCs w:val="20"/>
          <w:lang w:val="en-US"/>
        </w:rPr>
      </w:pPr>
      <w:r>
        <w:rPr>
          <w:rFonts w:cs="Helvetica" w:ascii="Helvetica" w:hAnsi="Helvetic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7:05:00Z</dcterms:created>
  <dc:creator>adm</dc:creator>
  <dc:description/>
  <cp:keywords/>
  <dc:language>en-US</dc:language>
  <cp:lastModifiedBy>adm</cp:lastModifiedBy>
  <dcterms:modified xsi:type="dcterms:W3CDTF">2015-10-17T07:05:00Z</dcterms:modified>
  <cp:revision>1</cp:revision>
  <dc:subject/>
  <dc:title>Веселые скороговорки на английском языке</dc:title>
</cp:coreProperties>
</file>