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Спортивное мероприятие в начальной школе                          «Весёлые старты» для учащихся 1а и 1б классов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Здоровье – это та вершина, на которую каждый человек должен взобраться сам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личности ребенка на основе овладения физической культур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коллективизма, товарищества, взаимовыручки, творческого мышле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нвентарь:</w:t>
      </w:r>
      <w:r>
        <w:rPr>
          <w:sz w:val="28"/>
          <w:szCs w:val="28"/>
        </w:rPr>
        <w:t xml:space="preserve"> спортивные скамейки для участников (2 шт.), эстафетные палочки (2шт.), кегли, обручи (12 шт.), гимнастические палки (2шт.), баскетбольные мячи (2шт.) , волейбольные мячи (4 шт.), ракетки , воланчики (2 шт.), мешочки с песком(2шт), нарезанные буквы (</w:t>
      </w:r>
      <w:r>
        <w:rPr>
          <w:b/>
          <w:sz w:val="28"/>
          <w:szCs w:val="28"/>
        </w:rPr>
        <w:t>ловкие, умелые</w:t>
      </w:r>
      <w:r>
        <w:rPr>
          <w:sz w:val="28"/>
          <w:szCs w:val="28"/>
        </w:rPr>
        <w:t>), свисто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узыкальные записи на спортивную тему, плакаты, воздушные шары для украшения зал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готовительный эта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ным руководителям  дано поручение выбрать представителей от класса  ( 6 дев. и 6 мал.),которые будут принимать участие в соревнованиях, подготовить домашнее задание – визитную карточку своей команды (эмблема, девиз, название, форма).  Подготовить плакат на спортивную тему для украшения з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состав жюри, подготовить зал к мероприятию, определиться с награждением коман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ам было дано задани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речёвки и стихотворение о спорте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</w:rPr>
        <w:t xml:space="preserve">                     </w:t>
      </w:r>
      <w:r>
        <w:rPr>
          <w:b/>
          <w:sz w:val="28"/>
          <w:szCs w:val="28"/>
          <w:u w:val="single"/>
        </w:rPr>
        <w:t>Ход 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музыка на спортивную тему («Физкульт-ура!» Ю. Чичкова). В это время в зал заходят команды участник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Чтоб расти и закалятьс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 дням, а по часам,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ой заниматься,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ься нужно вам!!!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ступительное слово. </w:t>
      </w:r>
      <w:r>
        <w:rPr>
          <w:sz w:val="28"/>
          <w:szCs w:val="28"/>
        </w:rPr>
        <w:t xml:space="preserve">Здравствуйте, дорогие ребята и уважаемые гости! Нам очень приятно видеть всех вас сегодня в нашем спортивном зале. Мы начинаем самую веселую из всех спортивных игр – «Весёлые старты» и наш спортивный зал превращается в веселый стадион. Участники соревнований будут состязаться в силе, ловкости, смекалке, быстрот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ступление учеников 1- х  классов. Спортивные речёв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ученик.</w:t>
      </w:r>
      <w:r>
        <w:rPr>
          <w:sz w:val="28"/>
          <w:szCs w:val="28"/>
        </w:rPr>
        <w:t xml:space="preserve"> </w:t>
      </w:r>
    </w:p>
    <w:p>
      <w:pPr>
        <w:pStyle w:val="Normal"/>
        <w:ind w:left="372" w:firstLine="708"/>
        <w:rPr>
          <w:sz w:val="28"/>
          <w:szCs w:val="28"/>
        </w:rPr>
      </w:pPr>
      <w:r>
        <w:rPr>
          <w:sz w:val="28"/>
          <w:szCs w:val="28"/>
        </w:rPr>
        <w:t xml:space="preserve">Если хочешь стать умелым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ильным, ловким, смелы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учись любить скакалк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бручи и пал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икогда не уныва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цель мячами попада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здоровья в чем секрет-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м друзьям – физкульт-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, ребята, очень нужен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со спортом очень дружи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рт – помощник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рт – здоровье!</w:t>
      </w:r>
    </w:p>
    <w:p>
      <w:pPr>
        <w:pStyle w:val="Normal"/>
        <w:tabs>
          <w:tab w:val="clear" w:pos="708"/>
          <w:tab w:val="left" w:pos="346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рт – игра!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зкульт-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. В мире нет рецепта лучш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удь со спортом неразлучен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живешь 100 ле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и весь секре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ченик. Мы праздник дружбы, спорта открыва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праздник закипит сейчас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Мы спортом дух и тело развиваем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наполнит силой каждого из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ученик По плечу победа смелы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Ждет того большой успех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то, не дрогнув, если нужн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тупит в бой один за все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ученик  На спортивную площа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лашаем  мы всех 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спорта 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чинаем мы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годня мы рады приветствовать дружные спортивные команды Пришло время с ними познакомиться. В соревнованиях примут участие  2 коман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У участников было домашнее  задание подготовить визитную карточку своей команды (название, девиз, эмблема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представить жюри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жюри весь ход сражен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омашки просле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окажется дружне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  в бою и победи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овая, с обеганием обруча 2 раза и передачей эстафетной палоч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мешочком на голове. Дойти до обруча, присесть 2 раза, вернуться обрат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алка под ногами»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онка мячей в колоне над голо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ученицы 2а Плякиной Александры с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Акробатическим номером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Белка, несущая орехи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е баскетбольного мяч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ёлый воланчи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эстафета</w:t>
      </w:r>
    </w:p>
    <w:p>
      <w:pPr>
        <w:pStyle w:val="Normal"/>
        <w:rPr/>
      </w:pPr>
      <w:r>
        <w:rPr>
          <w:sz w:val="28"/>
          <w:szCs w:val="28"/>
        </w:rPr>
        <w:t>Собрать из букв слова (ловкие, умелые)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ка мячей (добежать до обруча с 2 волейбольными мяч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Ведущ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ли мы состязан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елаем на прощан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здоровье укрепл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крепче нака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ребятам  мы жела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ареть и не бол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спортом занима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учёбе не отстав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оставляем  слово нашему уважаемому жюри, которое подведет итог наших соревнований и наградит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вручаются грамоты и приз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едущ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нет рецепта луч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 со спортом не разлуч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ешь ты до ста л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тебе и весь секре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нам кончать п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кнем празднику –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соревнования подошли к концу. Но думаем, что это только начало, небольшой шаг в сторону здоровья и хорошего настроения. Спасибо нашим командам за  участие, за их мужество. Спасибо всем кто пришел сегодня на наше спортивное мероприятие – участникам, жюри, учителям, болельщи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в всем, удачи, крепкого здоровья и отличного настроения!!!!!!!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59:00Z</dcterms:created>
  <dc:creator>Пользователь</dc:creator>
  <dc:description/>
  <cp:keywords/>
  <dc:language>en-US</dc:language>
  <cp:lastModifiedBy>Пользователь</cp:lastModifiedBy>
  <cp:lastPrinted>2012-02-05T21:17:00Z</cp:lastPrinted>
  <dcterms:modified xsi:type="dcterms:W3CDTF">2015-02-10T16:39:00Z</dcterms:modified>
  <cp:revision>9</cp:revision>
  <dc:subject/>
  <dc:title>Спортивное мероприятие в начальной школе «Весёлые старты» для учащихся 1а и 1б классов</dc:title>
</cp:coreProperties>
</file>