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заимоотношения организмов и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овокупность взаимосвязанных между собой и со средой обитания видов, длительное время обитающих на определенной территории с однородными природными условиями, представляет соб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экосистему;             б) биосферу;               в) сообщество;              г) агроценоз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азнообразие видов, переплетение цепей питания в экосистеме служит показателем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ее изменения;                                б) ее устойчивост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ее закономерного развития;             г) конкуренции вид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чему дубраву считают биогеоценоз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ежду всеми обитающими в ней видами существуют родственные связ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ежду обитающими в ней видами отсутствуют родственные связ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соби  разных  видов  скрещиваются  между  собой  и  связаны родств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битающие в ней виды связаны между собой и с факторами неживой природ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аименьшее число видов входит в биоценоз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ропического леса;         б) степи;           в) широколиственного леса;            г) тунд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сновными  причинами  утраты  биологического  разнообразия может бы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озрастающее потребление ресур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эволюционное старение вид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асселение видов в другие экосистем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Можно считать, что львы и тигры находятся на одном и том же трофическом уровне, потому что и те, и друг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едают растительноядных животны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живут в сходных местообитан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меют примерно одинаковые разме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меют разнообразную кормовую баз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Азотфиксирующие бактерии относят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 продуцентам;                б) консументам I поряд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нсументам II порядка;               г) редуцен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Неоднократному использованию живыми организмами химических веществ в экосистеме способствуе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аморегуляция;                                 б) обмен веществ и энерг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лебание численности популяций;                     г) круговорот вещест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Главный источник энергии, обеспечивающий круговорот веще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еакции, протекающие в земных недр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рганические вещества тел животны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лнечное излуч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хемосинтезирующие организм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Количество энергии, передаваемой с одного трофического уровня на другой, составляет от количества энергии предыдущего уровн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 %;                        б) 5 %;                      в) 10 %;                       г) 15 %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) Ряд организмов, в котором от предшествующего организма к последующему происходит передача вещества, называю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экологической пирамидой массы;           б) экологической пирамидой энерги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цепью питания;                         г) саморегуляци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) Какие организмы первыми заселят остров, залитый вулканической лав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еревья;                        в) кустарни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лишайники;                        г) лисиц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) Причинами смены одного биогеоценоза другим явля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езонные изменения в природ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менения погодных услов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лебания численности популяций одного ви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зменения  среды  обитания  в  результате  жизнедеятельности  организм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) Выберите неправильный ответ. Вытаптывание в лесопарке вед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 повреждению подроста деревье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плотнению почв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счезновению луговых тра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счезновению лесных тра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) Популяции угрожает гибель, если ее числен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аксималь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инималь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леблется по сезон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олеблется по года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) Численность популяций колорадского жука, завезенного из Америки в Европу, сильно вырос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-за благоприятного здесь клима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олее снежных зи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более влажного клима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тсутствия врагов этого насеком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) Заяц-беляк и заяц-русак, обитающие в одном лесу, составляю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дну популяцию одного ви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ве популяции одного ви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ве популяции двух вид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дну популяцию двух вид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) Число особей вида на единицу площади или на единицу объема жизненного пространства показыва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идовое разнообразие;                          б) плодовитость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лотность популяции;                          г) обилие популя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) Хищники в природном сообществ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ничтожают популяцию жерт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пособствуют росту популяции жерт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 оздоровляют популяцию жертв и регулируют ее числен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е влияют на численность популяции жерт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) Форма взаимосвязей между видами, при которой организмы одного вида живут за счет питательных веществ или тканей организма другого вида, называет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хищничеством;                           б) симбиозо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менсализмом;                            г) паразитизм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ариан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мером природной экосистемы служи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шеничное поле;          б) оранжерея;             в) дубрава;               г) теплиц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дна  из  главных  причин  сокращения  разнообразия  видов  животных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лебания численности растительноядных;               б) межвидовая борьб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чрезмерное размножение хищников;                 г) разрушение мест обитания животны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аибольшее число видов характерно для экосистем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ерезовой рощи;        б) экваториального леса;            в) дубравы;            г) тайг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Ярусное строение фитоценоз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ет  растениям  возможность  более  полно  использовать  ресурсы сре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 имеет никакого значения для раст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вязано с ярусным распределением животных в сообщест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иводит к уменьшению видового разнообраз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 важнейшим показателям, характеризующим структуру сообщества, относя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идовой состав, видовое разнообраз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ремещение (круговорот) веществ и энергии;</w:t>
      </w:r>
    </w:p>
    <w:p>
      <w:pPr>
        <w:pStyle w:val="Normal"/>
        <w:tabs>
          <w:tab w:val="clear" w:pos="708"/>
          <w:tab w:val="left" w:pos="50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экологические взаимодействия организмов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Организмы,  питающиеся  готовыми  органическими  веществами, относя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 автотрофам;         б) гетеротрофам;      в) продуцентам;         г) хемотрофа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Наземные цепи питания, в основе которых лежат пищевые связи, начинаются с растений, так к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ни обеспечивают все живые организмы пищей и энерги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 Земле существует огромное разнообразие раст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астения расселились во все среды обит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численность растений каждого вида очень высока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Большое разнообразие цепей питания, сбалансированный круговорот веществ в экосистеме обеспечивают е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инамичность;           б) целостность;            в) смену;         г) сходство с агроценоз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Определите правильно составленную пищевую цеп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ястреб → дрозд → гусеница → крапи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рапива → дрозд → гусеница → ястреб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усеница → крапива → дрозд → ястреб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рапива → гусеница → дрозд → ястреб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Согласно правилу пирамиды чисел общее число особей, участвующих в цепях питания, с каждым звен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меньшает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величивает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стается неизменны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зменяется по синусоидному графику (циклически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) Первоначальным источником веществ и энергии в большинстве экосистем явля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актерии;                     б) грибы;                    в) животные;                      г) раст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) Из перечисленного ниже примером первичной сукцессии явля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хи – лишайники – травянистые раст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лишайники – травянистые растения – мх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лишайники – мхи – травянистые раст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травянистые растения – мхи – лишайн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) Слив в водоемы ядохимикатов, избыток удобрений в результате полива могут вызвать большие изменения в данной экосистеме, причиной которых является фактор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нтропоген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иотическ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лимитирующ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метеорологическ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) Укажите  причину  массовой  гибели  птиц  в  прибрежных  зонах мор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достаток пищ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загрязнение воды в морях нефтепродукт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езонные изменения в природ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иливы и отлив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) Истребление хищниками больных и ослабленных животных способствует тому, что численность популяций жер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кращает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величивает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зменяется по сезонам го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ддерживается на определенном уровн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) Показателем процветания популяций в экосистеме служи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вязь с другими популяци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вязь между особями популя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х высокая числен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олебания численности популяц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) Возрастная структура популя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пределяется внешними услови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 зависит от жизненного цикла ви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ависит от интенсивности смертности и от величины рождаем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зависит от размеров популя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) Старые особи составляют большую долю в популяц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ыстро растущи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ходящихся в стабильном состоя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 сниженной численность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 в которых не наблюдается четкой закономерности ро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) Организм, в теле которого происходит размножение паразита, называет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сновным хозяином;                        б) промежуточным хозяино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ереносчиком;                                  г) паразит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) Симбиотические отношения, при которых присутствие каждого из двух видов становится обязательным для другого партнера, называют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мменсализмом;                                  б) мутуализмо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отокооперацией;                                г) нейтрализм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0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8:14:00Z</dcterms:created>
  <dc:creator>Чулпан</dc:creator>
  <dc:description/>
  <dc:language>en-US</dc:language>
  <cp:lastModifiedBy>Чулпан</cp:lastModifiedBy>
  <dcterms:modified xsi:type="dcterms:W3CDTF">2015-10-17T08:15:00Z</dcterms:modified>
  <cp:revision>1</cp:revision>
  <dc:subject/>
  <dc:title/>
</cp:coreProperties>
</file>