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№58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b/>
          <w:sz w:val="40"/>
          <w:szCs w:val="40"/>
        </w:rPr>
        <w:t xml:space="preserve">Занятие-тренинг в «Школе молодой семьи» 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Умеете ли вы общаться со своим ребёнком».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оспитатель: Дорофеева И.В.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овров</w:t>
      </w:r>
    </w:p>
    <w:p>
      <w:pPr>
        <w:pStyle w:val="Normal"/>
        <w:spacing w:lineRule="auto" w:line="360"/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родителям возможность поделиться друг с другом опытом воспитания своих детей.</w:t>
      </w:r>
    </w:p>
    <w:p>
      <w:pPr>
        <w:pStyle w:val="Normal"/>
        <w:spacing w:lineRule="auto" w:line="360"/>
        <w:ind w:right="-5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в групп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мнение, не оценивая высказываний других участ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кратк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еребивать говорящег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ыносить за пределы группы обсуждение высказываний и поведения участников.</w:t>
      </w:r>
    </w:p>
    <w:p>
      <w:pPr>
        <w:pStyle w:val="Normal"/>
        <w:spacing w:lineRule="auto" w:line="360"/>
        <w:ind w:left="72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32"/>
        </w:rPr>
      </w:pPr>
      <w:r>
        <w:rPr>
          <w:szCs w:val="32"/>
        </w:rPr>
        <w:t>Ход тренинг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овое упражнение «Закончи предложение”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едущий начинает предложение, а родители его продолжают, передавая друг другу мяч, например: «Общение с ребенком – это…»; «Родители через диалог с ребенком дают ему почувствовать...» . И т.д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зюме:</w:t>
      </w:r>
      <w:r>
        <w:rPr>
          <w:sz w:val="28"/>
          <w:szCs w:val="28"/>
        </w:rPr>
        <w:t xml:space="preserve"> Общение с ребёнком – это взаимовосприятие, обмен информацией, переживание, взаимодействие. Результат общения – образ Я, самооцен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5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овая ситуация «Что сказали бы вы?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15" w:leader="none"/>
        </w:tabs>
        <w:spacing w:lineRule="auto" w:line="360"/>
        <w:ind w:left="1215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м нездоровится, к вам обращается ребёнок, вы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15" w:leader="none"/>
        </w:tabs>
        <w:spacing w:lineRule="auto" w:line="360"/>
        <w:ind w:left="1215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зовёте ребёнка есть, а он не идёт, вы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15" w:leader="none"/>
        </w:tabs>
        <w:spacing w:lineRule="auto" w:line="360"/>
        <w:ind w:left="1215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ёнок что-то разбил, вы…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5" w:right="-5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слушав ответы родителей, прослушиваются ответы детей. Дети говорили о том, как их родители поступают в вышеперечисленных ситуациях </w:t>
      </w:r>
      <w:r>
        <w:rPr>
          <w:i/>
          <w:sz w:val="28"/>
          <w:szCs w:val="28"/>
        </w:rPr>
        <w:t>(см. приложение 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5" w:right="-5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гровое упражнение «Выбери адекватный ответ»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Родителям раздаются  карточки  с  описанием  ситуаций  и   вариантами  ответов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выбрать вариант, адекватный ситуации.</w:t>
      </w:r>
    </w:p>
    <w:p>
      <w:pPr>
        <w:pStyle w:val="TextBodyIndent"/>
        <w:spacing w:lineRule="auto" w:line="360"/>
        <w:rPr/>
      </w:pPr>
      <w:r>
        <w:rPr>
          <w:b/>
          <w:i/>
          <w:sz w:val="28"/>
          <w:szCs w:val="28"/>
          <w:u w:val="single"/>
        </w:rPr>
        <w:t>Ситуация 1</w:t>
      </w:r>
      <w:r>
        <w:rPr>
          <w:b/>
          <w:sz w:val="28"/>
          <w:szCs w:val="28"/>
          <w:u w:val="single"/>
        </w:rPr>
        <w:t>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аходите в комнату и видите, что ребенок устроил свалку из игрушек. Вы сердитесь, ваша реакция?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раз я тебе говорила, как надо играть?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сердит, когда ты не убираешь игрушки на место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опять устроил свалку из игрушек, ну и неряха!</w:t>
      </w:r>
    </w:p>
    <w:p>
      <w:pPr>
        <w:pStyle w:val="TextBodyIndent"/>
        <w:spacing w:lineRule="auto" w:line="360"/>
        <w:ind w:left="720" w:right="-5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туация 2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аняты очень важным делом. К вам обращается ребенок и просит поиграть с ним. Ваша реакция?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ейчас: видишь, я работаю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мись чем-нибудь возьми бумагу и порисуй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ейчас работаю и не могу играть с тобой, но скоро я освобожусь, и мы обязательно поиграем.</w:t>
      </w:r>
    </w:p>
    <w:p>
      <w:pPr>
        <w:pStyle w:val="TextBodyIndent"/>
        <w:spacing w:lineRule="auto" w:line="360"/>
        <w:ind w:left="720" w:right="-5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туация 3</w:t>
      </w:r>
    </w:p>
    <w:p>
      <w:pPr>
        <w:pStyle w:val="TextBodyIndent"/>
        <w:spacing w:lineRule="auto" w:line="360"/>
        <w:ind w:left="720" w:right="-58" w:hanging="0"/>
        <w:rPr>
          <w:sz w:val="28"/>
          <w:szCs w:val="28"/>
        </w:rPr>
      </w:pPr>
      <w:r>
        <w:rPr>
          <w:sz w:val="28"/>
          <w:szCs w:val="28"/>
        </w:rPr>
        <w:t>Ребенок приходит с улицы грязный. Ваша реакция?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но ты приходишь с улицы как поросенок!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, каким чистым приходит с улицы Миша (Света), а ты!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обижает и сердит, когда ты приходишь домой грязным.</w:t>
      </w:r>
    </w:p>
    <w:p>
      <w:pPr>
        <w:pStyle w:val="TextBodyIndent"/>
        <w:spacing w:lineRule="auto" w:line="360"/>
        <w:ind w:right="-58" w:hanging="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итуация 4</w:t>
      </w:r>
    </w:p>
    <w:p>
      <w:pPr>
        <w:pStyle w:val="TextBodyIndent"/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>Встретившись на улице с коллегой по работе, вы разговорились. Ваш ребенок то и дело прерывает вас6 «Мама (папа) пойдем!». Ваша реакция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что, не видишь, я с тетей разговариваю!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Мне трудно разговаривать, когда меня прерывают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ешай нам разговаривать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зюме.</w:t>
      </w:r>
      <w:r>
        <w:rPr>
          <w:sz w:val="28"/>
          <w:szCs w:val="28"/>
        </w:rPr>
        <w:t xml:space="preserve"> Одной из эффективных техник общения является «Я-выражение»: в отличие от «Ты-выражения» оно не оскорбляет и не унижает ребенк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8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овая ситуация «Как часто вы говорите ребенку НЕЛЬЗЯ»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выступает с монологом на тему «Что мы запрещаем ребенку?» и одновременно на кукле с помощью завязывания платков на конкретных участках тела (ноги, руки, глаза) демонстрирует, чего ребенок может лишиться в детстве.</w:t>
      </w:r>
    </w:p>
    <w:p>
      <w:pPr>
        <w:pStyle w:val="TextBodyIndent"/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 «Связующая нить</w:t>
      </w:r>
      <w:r>
        <w:rPr>
          <w:sz w:val="28"/>
          <w:szCs w:val="28"/>
        </w:rPr>
        <w:t xml:space="preserve">»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стоят, по кругу передавая клубок ниток, так чтобы все взялись за нить. Передача клубка сопровождается высказываниями о том, какое у них впечатление от семинара, что могут пожелать. Когда клубок возвращается к ведущему, участники натягивают нить. Ведущий обращает внимание на то, что искренность ответов и доброжелательный настрой сделали эту встречу интересной и познавательной.</w:t>
      </w:r>
    </w:p>
    <w:p>
      <w:pPr>
        <w:pStyle w:val="TextBodyIndent"/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>По окончанию тренинга родителям были предложены памятки 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нципы общения родителей с детьми»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авила поведения в процессе общения с детьми»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 завести друзей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529" w:leader="none"/>
        </w:tabs>
        <w:spacing w:lineRule="auto" w:line="360"/>
        <w:ind w:left="360" w:right="-5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360"/>
        <w:ind w:right="-5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left="72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2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right="-5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right="-5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817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5670" w:leader="none"/>
        </w:tabs>
        <w:spacing w:lineRule="auto" w:line="360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709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10-29T05:16:00Z</dcterms:created>
  <dc:creator>1</dc:creator>
  <dc:description/>
  <cp:keywords/>
  <dc:language>en-US</dc:language>
  <cp:lastModifiedBy>Andrey</cp:lastModifiedBy>
  <cp:lastPrinted>1985-10-29T08:13:00Z</cp:lastPrinted>
  <dcterms:modified xsi:type="dcterms:W3CDTF">1985-10-29T05:16:00Z</dcterms:modified>
  <cp:revision>2</cp:revision>
  <dc:subject/>
  <dc:title>МБДОУ №58</dc:title>
</cp:coreProperties>
</file>