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17365D"/>
          <w:sz w:val="36"/>
          <w:szCs w:val="36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17365D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17365D"/>
          <w:sz w:val="36"/>
          <w:szCs w:val="36"/>
          <w:shd w:fill="FFFFFF" w:val="clear"/>
        </w:rPr>
        <w:t>Зан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365D"/>
          <w:sz w:val="36"/>
          <w:szCs w:val="36"/>
        </w:rPr>
      </w:pPr>
      <w:r>
        <w:rPr>
          <w:rStyle w:val="Appleconvertedspace"/>
          <w:rFonts w:cs="Times New Roman" w:ascii="Times New Roman" w:hAnsi="Times New Roman"/>
          <w:color w:val="17365D"/>
          <w:sz w:val="36"/>
          <w:szCs w:val="36"/>
          <w:shd w:fill="FFFFFF" w:val="clear"/>
        </w:rPr>
        <w:t> </w:t>
      </w:r>
      <w:r>
        <w:rPr>
          <w:rFonts w:cs="Times New Roman" w:ascii="Times New Roman" w:hAnsi="Times New Roman"/>
          <w:b/>
          <w:color w:val="17365D"/>
          <w:sz w:val="36"/>
          <w:szCs w:val="36"/>
          <w:shd w:fill="FFFFFF" w:val="clear"/>
        </w:rPr>
        <w:t>по</w:t>
      </w:r>
      <w:r>
        <w:rPr>
          <w:rFonts w:cs="Times New Roman" w:ascii="Times New Roman" w:hAnsi="Times New Roman"/>
          <w:color w:val="17365D"/>
          <w:sz w:val="36"/>
          <w:szCs w:val="36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17365D"/>
          <w:sz w:val="36"/>
          <w:szCs w:val="36"/>
          <w:shd w:fill="FFFFFF" w:val="clear"/>
        </w:rPr>
        <w:t>правилам</w:t>
      </w:r>
      <w:r>
        <w:rPr>
          <w:rStyle w:val="Appleconvertedspace"/>
          <w:rFonts w:cs="Times New Roman" w:ascii="Times New Roman" w:hAnsi="Times New Roman"/>
          <w:color w:val="17365D"/>
          <w:sz w:val="36"/>
          <w:szCs w:val="36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17365D"/>
          <w:sz w:val="36"/>
          <w:szCs w:val="36"/>
          <w:shd w:fill="FFFFFF" w:val="clear"/>
        </w:rPr>
        <w:t>дорожного</w:t>
      </w:r>
      <w:r>
        <w:rPr>
          <w:rStyle w:val="Appleconvertedspace"/>
          <w:rFonts w:cs="Times New Roman" w:ascii="Times New Roman" w:hAnsi="Times New Roman"/>
          <w:color w:val="17365D"/>
          <w:sz w:val="36"/>
          <w:szCs w:val="36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17365D"/>
          <w:sz w:val="36"/>
          <w:szCs w:val="36"/>
          <w:shd w:fill="FFFFFF" w:val="clear"/>
        </w:rPr>
        <w:t>дви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365D"/>
          <w:sz w:val="36"/>
          <w:szCs w:val="36"/>
        </w:rPr>
      </w:pPr>
      <w:r>
        <w:rPr>
          <w:rFonts w:cs="Times New Roman" w:ascii="Times New Roman" w:hAnsi="Times New Roman"/>
          <w:b/>
          <w:color w:val="17365D"/>
          <w:sz w:val="36"/>
          <w:szCs w:val="36"/>
        </w:rPr>
        <w:t>старшая группа</w:t>
      </w:r>
    </w:p>
    <w:p>
      <w:pPr>
        <w:pStyle w:val="Normal"/>
        <w:rPr>
          <w:rFonts w:ascii="Times New Roman" w:hAnsi="Times New Roman" w:cs="Times New Roman"/>
          <w:b/>
          <w:b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color w:val="17365D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color w:val="17365D"/>
          <w:sz w:val="24"/>
          <w:szCs w:val="24"/>
        </w:rPr>
        <w:t>Воспитатель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17365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17365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7365D"/>
          <w:sz w:val="24"/>
          <w:szCs w:val="24"/>
        </w:rPr>
        <w:t>Нутфуллина Э.Р.</w:t>
      </w:r>
    </w:p>
    <w:p>
      <w:pPr>
        <w:pStyle w:val="Normal"/>
        <w:rPr>
          <w:rFonts w:ascii="Times New Roman" w:hAnsi="Times New Roman" w:cs="Times New Roman"/>
          <w:b/>
          <w:b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color w:val="17365D"/>
          <w:sz w:val="24"/>
          <w:szCs w:val="24"/>
        </w:rPr>
      </w:r>
    </w:p>
    <w:p>
      <w:pPr>
        <w:pStyle w:val="Normal"/>
        <w:jc w:val="center"/>
        <w:rPr>
          <w:b/>
          <w:b/>
          <w:color w:val="17365D"/>
          <w:sz w:val="24"/>
          <w:szCs w:val="24"/>
        </w:rPr>
      </w:pPr>
      <w:r>
        <w:rPr>
          <w:b/>
          <w:color w:val="17365D"/>
          <w:sz w:val="24"/>
          <w:szCs w:val="24"/>
        </w:rPr>
      </w:r>
    </w:p>
    <w:p>
      <w:pPr>
        <w:pStyle w:val="Normal"/>
        <w:jc w:val="center"/>
        <w:rPr>
          <w:b/>
          <w:b/>
          <w:color w:val="17365D"/>
          <w:sz w:val="24"/>
          <w:szCs w:val="24"/>
        </w:rPr>
      </w:pPr>
      <w:r>
        <w:rPr>
          <w:b/>
          <w:color w:val="17365D"/>
          <w:sz w:val="24"/>
          <w:szCs w:val="24"/>
        </w:rPr>
        <w:t>2014г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точнить знания детей о правилах дорожного движения знание сигналов светофора и его назначе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Mso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объяснять дорожную ситуацию;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внимание, ориентировку в пространстве, сосредоточенность, логическое мышление; выразительность речи в стихах, в составлении предложений; развивать интерес детей к участию в играх-инсценировках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чувство взаимопомощи, отзывчивость, ответственное отношение к правилам дорожного движ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схематическое изображение улицы на плакате, иллюстрации или фотографии с дорожными ситуациями, шапочки (красная, желтая, зеленая), плакаты по правилам дорожного движения, пешеходный перехо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.</w:t>
      </w:r>
      <w:r>
        <w:rPr>
          <w:rFonts w:cs="Times New Roman" w:ascii="Times New Roman" w:hAnsi="Times New Roman"/>
          <w:sz w:val="28"/>
          <w:szCs w:val="28"/>
        </w:rPr>
        <w:t xml:space="preserve"> Чтение произведения С.В. Михалкова «Бездельник светофор».</w:t>
      </w:r>
    </w:p>
    <w:p>
      <w:pPr>
        <w:pStyle w:val="Normal"/>
        <w:tabs>
          <w:tab w:val="clear" w:pos="708"/>
          <w:tab w:val="left" w:pos="8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детям отправиться на прогулку по улице города. На пешеходном переходе они встречаются с медведем, волком, зайцем, лисой, кротом и сов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и: «Дети, помогите нам, пожалуйста, мы не знаем правил дорожного движения и совсем запутались на дорогах большого город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Кто вы  и откуда? А, я их узнала! Это герои сказки С. Михалкова «Бездельник светофор». Помните, мы с вами ее читали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«Да!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авайте познакомим зверей с правилами дорожного движения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ышли мы на улицу, и пошли гулять по …? Забыла, как называется часть улицы, по которой ходят пешеход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«Тротуар». (Ребенок показывает на плакате тротуар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«Правильно, дети. Пешеходы должны ходить только по тротуару. А по какой стороне они должны идт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«По право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«Почему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«Чтобы не мешать друг другу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«А где пешеходы должны переходить улицу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«В строго определенном месте. По пешеходному переходу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«Давайте все вместе перейдем на другую сторону дороги по переходу». Еще пешеходный переход называют «зебро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то помогает пешеходам на переход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«Светофор и полицейский-регулировщи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ивлекает внимание всех к рисунку-схеме с изображением улицы. На тротуаре стоят люди и не знают, где перейти улиц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«Давайте поможем пешеходам на рисунке  и наклеим, что необходим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аклеивают переход, светофор, указате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роду, по улице не ходят просто та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не знаешь правил, легко попасть впроса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ремя будь внимательным и помни напере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 имеют правила шофер и пешеход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ллюстраций мальчик и девочка катаются на роликах на проезжей части; девочка перебегает дорогу наискосок; мальчик с мячом на проезжей части доро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«Ребята, можно играть на дороге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«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«Почему нельзя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«Можно попасть под машину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«Где должны играть дети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«На игровых площадках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на свете дорожных не мал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ы их выучить нам не меша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сновные из правил движень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, как таблицу должны умно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стовой не играть, не катать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ы хочешь здоровым остатьс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давайте вспомним правила поведения пешеходов  и взрослых и дете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с мячом «Часик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</w:p>
    <w:p>
      <w:pPr>
        <w:pStyle w:val="Mso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лице надо идти спокойным шагом;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ти только по тротуару;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ти по правой стороне;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гу переходить только по переходу;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льзя играть на проезжей части;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льзя кататься на велосипеде, на роликах, на самокате на проезжей части;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о быть внимательным, отзывчивым, оказывать помощь друг другу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гать переходить дорогу стареньким и маленьки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гра-инсценировка «Светофор». Предложить детям   надеть шапочки по цветам светофора (красная, желтая, зелена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светофора окошечка тр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ереходе на них посмотр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й шапочке ребено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окошечке красный гори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ой! Не спеши!» он говор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 свет идти опасн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искуй собой напрас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елтой шапочке ребено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друг желтое вспыхнет окошк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жди, постой немножк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еленой шапочке ребено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окошке зеленый гор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но, что путь пешеходу откры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й свет зажегся вдруг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идти мы мож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светофор, хороший дру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ферам и прохож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«Взрослым и детям необходимо соблюдать правила дорожного движени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хором: Нужно правила движ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ыполнять без возражени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43:00Z</dcterms:created>
  <dc:creator>Admin</dc:creator>
  <dc:description/>
  <cp:keywords/>
  <dc:language>en-US</dc:language>
  <cp:lastModifiedBy>Admin</cp:lastModifiedBy>
  <dcterms:modified xsi:type="dcterms:W3CDTF">2015-02-03T18:12:00Z</dcterms:modified>
  <cp:revision>6</cp:revision>
  <dc:subject/>
  <dc:title>Занятие по правилам дорожного движения в старшей группе</dc:title>
</cp:coreProperties>
</file>