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иодический закон и периодическая система химических элементов Д. И. Менделеева и строение атом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вещества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(1,5 балла)</w:t>
      </w:r>
      <w:r>
        <w:rPr/>
        <w:t xml:space="preserve"> По электронной формуле химического элемента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/>
        <w:t xml:space="preserve"> определите его порядковый номер в Периодической системе, составьте формулу его высшего оксида и водородного соединения. Определите электронное семейство, к которому относят этот элемент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>) характер его окс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(1 балл)</w:t>
      </w:r>
      <w:r>
        <w:rPr/>
        <w:t xml:space="preserve"> Дайте характеристику химического элемента с порядковым номером 15 по его положению в Периодическ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(3 балла)</w:t>
      </w:r>
      <w:r>
        <w:rPr/>
        <w:t xml:space="preserve"> Составьте электронные формулы атома и иона кислорода.</w:t>
      </w:r>
    </w:p>
    <w:p>
      <w:pPr>
        <w:pStyle w:val="Normal"/>
        <w:rPr/>
      </w:pPr>
      <w:r>
        <w:rPr/>
        <w:t>Сравните их стро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(2 балла)</w:t>
      </w:r>
      <w:r>
        <w:rPr/>
        <w:t xml:space="preserve"> Изобразите схему образования связи в молекуле хлоровод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b/>
        </w:rPr>
        <w:t xml:space="preserve">(2,5 балла) </w:t>
      </w:r>
      <w:r>
        <w:rPr/>
        <w:t xml:space="preserve">Определите степени окисления элементов в веществах, формулы которых  </w:t>
      </w:r>
    </w:p>
    <w:p>
      <w:pPr>
        <w:pStyle w:val="Normal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O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(1,5 балла)</w:t>
      </w:r>
      <w:r>
        <w:rPr/>
        <w:t xml:space="preserve"> По электронной формуле химического элемента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/>
        <w:t xml:space="preserve"> определите его порядковый номер в Периодической системе, составьте формулу его высшего оксида и водородного соединения. Определите электронное семейство, к которому относят этот элемент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>), и характер его окс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(1 балл)</w:t>
      </w:r>
      <w:r>
        <w:rPr/>
        <w:t xml:space="preserve"> Дайте характеристику химического элемента с порядковым номером 13 по его положению в Периодическ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 (3 балла)</w:t>
      </w:r>
      <w:r>
        <w:rPr/>
        <w:t xml:space="preserve"> Составьте электронные формулы атома и иона серы.</w:t>
      </w:r>
    </w:p>
    <w:p>
      <w:pPr>
        <w:pStyle w:val="Normal"/>
        <w:rPr/>
      </w:pPr>
      <w:r>
        <w:rPr/>
        <w:t>Сравните их стро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(2 балла)</w:t>
      </w:r>
      <w:r>
        <w:rPr/>
        <w:t xml:space="preserve"> Изобразите схему образования связи в молекуле серовод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 xml:space="preserve">(2,5 балла) </w:t>
      </w:r>
      <w:r>
        <w:rPr/>
        <w:t xml:space="preserve">Определите степени окисления элементов в веществах, формулы которых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иодический закон и периодическая система химических элементов Д. И. Менделеева и строение атом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веще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2 вариантов. В каждом варианте 5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определить эле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составить формулу высшего оксида и водородного со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определить электронное семей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-назвать, номер группы, номер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определить подгруппу в П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электронную формулу атома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формулу иона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стро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пределить вид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запись схемы образования связ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за каждое вещество, в котором правильно определены степени окис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, Таблицей растворимости солей, кислот и основ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34:00Z</dcterms:created>
  <dc:creator>worob</dc:creator>
  <dc:description/>
  <cp:keywords/>
  <dc:language>en-US</dc:language>
  <cp:lastModifiedBy>Алекс</cp:lastModifiedBy>
  <cp:lastPrinted>2015-02-10T13:16:00Z</cp:lastPrinted>
  <dcterms:modified xsi:type="dcterms:W3CDTF">2015-04-06T17:44:00Z</dcterms:modified>
  <cp:revision>16</cp:revision>
  <dc:subject/>
  <dc:title/>
</cp:coreProperties>
</file>