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трольная работа № 2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створы. Электролитическая диссоциация.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Неорганические соединения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1 балл)</w:t>
      </w:r>
      <w:r>
        <w:rPr/>
        <w:t xml:space="preserve"> Напишите уравнения электролитической диссоциации следующих веществ: а) нитрата цинка, б) карбоната натрия, в) гидроксида бария, г)хлорида кальция, д) сульфата алюми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3 балла)</w:t>
      </w:r>
      <w:r>
        <w:rPr/>
        <w:t xml:space="preserve"> Напишите уравнения гидролиза солей: хлорида алюминия, карбоната калия. Укажите среду водных растворов данных  со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2 балла)</w:t>
      </w:r>
      <w:r>
        <w:rPr/>
        <w:t xml:space="preserve"> Напишите уравнения реакций при помощи которых можно осуществить следующие превращения: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S    → 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→  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→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    </w:t>
      </w:r>
      <w:r>
        <w:rPr>
          <w:sz w:val="28"/>
          <w:szCs w:val="28"/>
          <w:lang w:val="en-US"/>
        </w:rPr>
        <w:t>→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/>
        <w:t>Определите тип каждой реакции и назовите соедин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3 балла)</w:t>
      </w:r>
      <w:r>
        <w:rPr/>
        <w:t xml:space="preserve"> Определите массы соли и воды, которые необходимо взять для приготовления    250 г раствора с массовой долей соли 15 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1 балл)</w:t>
      </w:r>
      <w:r>
        <w:rPr/>
        <w:t xml:space="preserve"> Составьте формулы веществ, которые могут быть образованы следующими ионами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.</w:t>
      </w:r>
      <w:r>
        <w:rPr/>
        <w:t xml:space="preserve"> Определите класс веществ  и назовите полученные соедин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иант 2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1 балл)</w:t>
      </w:r>
      <w:r>
        <w:rPr/>
        <w:t xml:space="preserve"> Напишите уравнения электролитической диссоциации следующих веществ: а) нитрата алюминия, б) фосфорной кислоты, в) гидроксида кальция, г)хлорида магния, д) сульфата кал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3 балла)</w:t>
      </w:r>
      <w:r>
        <w:rPr/>
        <w:t xml:space="preserve"> Напишите уравнения гидролиза солей: нитрата цинка, карбоната натрия. Укажите среду водных растворов данных  со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2 балла)</w:t>
      </w:r>
      <w:r>
        <w:rPr/>
        <w:t xml:space="preserve"> Напишите уравнения реакций при помощи которых можно осуществить следующие превращения: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   →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→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→  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</w:rPr>
        <w:t>→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/>
        <w:t>Определите тип каждой реакции и назовите соедин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3 балла)</w:t>
      </w:r>
      <w:r>
        <w:rPr/>
        <w:t xml:space="preserve"> Рассчитайте массу воды, которую необходимо взять для приготовления раствора с массовой долей соли 20 %, чтобы растворить 50 г со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1 балл)</w:t>
      </w:r>
      <w:r>
        <w:rPr/>
        <w:t xml:space="preserve"> Составьте формулы веществ, которые могут быть образованы следующими ионами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/>
        <w:t>. Определите класс веществ  и назовите полученные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трольная работа № 2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створы. Электролитическая диссоциация.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Неорганические соединения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письменной контрольной работы- 4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состоит из 2 вариантов. В каждом варианте 5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ый балл за выполнение одного варианта 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1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- за каждое правильно записанное уравнение электролитической диссоциации (5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 записать правильно схему гидролиза для одного ве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записать правильно схему гидролиза для двух вещест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 за каждое правильно записанное уравнение реакции (4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авильно записано дано и формулы для реш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 правильно записано дано, формулы для решения и решения, но не правильны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олностью правильно выполненная задач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 составить 9 формул веществ (4 формулы-0,2 бал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определить класс веществ и назвать вещество (4 формулы-0,2 балл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 выполнении контрольной работы обучающиеся могут пользоваться Периодической системой химических элементов Д. И. Менделеева, Таблицей растворимости солей, кислот и ос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33:00Z</dcterms:created>
  <dc:creator>worob</dc:creator>
  <dc:description/>
  <cp:keywords/>
  <dc:language>en-US</dc:language>
  <cp:lastModifiedBy>Semkn</cp:lastModifiedBy>
  <cp:lastPrinted>2015-02-10T13:20:00Z</cp:lastPrinted>
  <dcterms:modified xsi:type="dcterms:W3CDTF">2015-02-10T07:21:00Z</dcterms:modified>
  <cp:revision>10</cp:revision>
  <dc:subject/>
  <dc:title/>
</cp:coreProperties>
</file>