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АЛЕНДАРНО - ТЕМАТИЧЕСКОЕ ПЛАНИРОВАНИЕ</w:t>
      </w:r>
    </w:p>
    <w:p>
      <w:pPr>
        <w:pStyle w:val="ParagraphStyle"/>
        <w:spacing w:before="240" w:after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 класс.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1835"/>
        <w:gridCol w:w="142"/>
        <w:gridCol w:w="4252"/>
        <w:gridCol w:w="3402"/>
        <w:gridCol w:w="2552"/>
        <w:gridCol w:w="1578"/>
      </w:tblGrid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№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п/п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Тема урока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4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лемент содержания.</w:t>
            </w:r>
          </w:p>
        </w:tc>
        <w:tc>
          <w:tcPr>
            <w:tcW w:w="7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ланируемые результаты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в соответствии с ФГОС)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мет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тапредметны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полугодие:  «Музыка вокруг нас»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«И Муза вечная со мной!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(Урок-путешествие)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. 4–9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а – волшебница, добрая фея, раскрывающая перед школьниками чудесный мир звуков, которыми наполнено все вокруг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озитор – исполнитель – слушатель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.Кабалевский  «Песня о школе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Якушенко «Пестрая песен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лушать музыку на примере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. И. Чайковского «Щелкунчик» (фрагменты); размышлять об истоках возникновения музыкального искусства; правилам поведения и пения на уроке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блюдать за музыкой в жизни человека и звучанием прир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полнять учебные действия в качестве слуш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адекватно оценивать собственное поведение; воспринимать музыкальное произведение и мнение других людей о музык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Адекватная мотивация учебной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Я – слушатель.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Хоровод Муз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(Урок-экскурсия)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10–11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 с  понятие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“хор”,  “хоровод”,  с  музыкой,  которая  в  самых  различных  жизненных  обстоятельствах   становится  частью жизни. Праздничный  день. Все  поют,  танцуют,  веселятся.  Разве можно  в  такой  день  обойтись  без  музы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ровод - древнейший  вид  искусства,   который  есть  у  каждого  народа.  Сходство  и  различие  русского  хоровода, греческого  сиртаки,  молдавской  хоры. Характерные  особенности  песен  и  танцев  разных   народов  мира.  Колыбельная   песня – это  музыка, которая становится   частью  жизни.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еческий танец «Сиртаки»</w:t>
            </w:r>
          </w:p>
          <w:p>
            <w:pPr>
              <w:pStyle w:val="ParagraphStyle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олдавская хороводная песня-пляска «Хора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равнивать танцы разных народов между собо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реобразовывать познавательную задачу в 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договариваться о распределении функций и ролей в совместной деятельности,  работать в паре, группе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увство сопричастности и гордости за культурное наследие своего народа, уважительное отношение к культуре других народов.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Повсюду музыка слыш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(Урок-игра)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12–13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 и ее роль в повседневной жизни человека. Показать, что каждое жизненное обстоятельство находит отклик в музыке. Знакомство с народными  песенками-попевками. Определение  характера,  настроения  песенок,  жанровой  осно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евая игра «Играем в композитора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чинение мелодии и исполнение песен-попевок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вопросы, обращаться за помощью, контролировать свои действия в коллективной работ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Наличие эмоционального отношения к искусству, эстетического взгляда на мир </w:t>
              <w:br/>
              <w:t>в его целостности, художественном и самобытном разнообрази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4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уша музыки -     мелод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обобщения и систематизации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(Урок-путешествие)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14–1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лодия – главная мысль любого музыкального сочинения, его лицо, его суть, его душа. Опираясь  на  простые  жанры – песню,  танец,  марш  выявить  их  характерные особенности.  В   марше - поступь,  интонации  и  ритмы   шага,  движение. Песня-напевность,  широкое  дыхание,  плавность   линий  мелодического  рисунка.  Танец-движение  и  ритм,  плавность  и  закругленность  мелодии,  узнаваемый  трехдольный  размер   в  вальсе,  подвижность,  четкие  акценты,  короткие  “шаги”  в  польке.  В  песне учащиеся  играют  на  воображаемой  скрипке.  В  марше  пальчики- “солдатики”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ируют  на  столе,  играют  на  воображаемом  барабане.  В  вальсе  учащиеся  изображают  мягкие  покачивания  корпу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.Чайковский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Сладкая греза», «Вальс», </w:t>
            </w:r>
          </w:p>
          <w:p>
            <w:pPr>
              <w:pStyle w:val="ParagraphStyle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«Марш деревянных солдатиков»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ьзовать общие приемы решения исполнительск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5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 осени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16–17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 форма  песе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.Павленко «Капельки»</w:t>
            </w:r>
          </w:p>
          <w:p>
            <w:pPr>
              <w:pStyle w:val="ParagraphStyle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.Потапенко «Скворушка прощается»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лушать мотивы осенних мелодий (на примере произведений П. И. Чайковского «Осенняя песнь», </w:t>
              <w:br/>
              <w:t xml:space="preserve">Г. Свиридова «Осень»); объяснять термин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мелодия и аккомпанемент, мелодия – главная мысль музыкального произведени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собственное мнение </w:t>
              <w:br/>
              <w:t>и позицию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нутренняя позиция, эмоциональное развитие, сопереживание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6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Сочини мелодию.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закрепления нового материал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18–19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мелодия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аккомпанемент»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природы в музыке. Ролевая игра «Играем в композитора». Муза вдохновляет тех, кто имеет желание, обладает трудолюбием, кто хочет научиться новому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  <w:br/>
              <w:t>и объединять их по общему признаку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полнять учебные действия в качестве композитор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вопросы, формулировать затруднения, предлагать помощь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отивация учебной деятельности. Уважение к чувствам и настроениям другого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7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«Азбука, азбука каждому нужна…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20–21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.Кабалевский «Песня о школе»</w:t>
            </w:r>
          </w:p>
          <w:p>
            <w:pPr>
              <w:pStyle w:val="ParagraphStyle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А. Островский «Азбу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лушать песни, различать части песен; понимать истоки музыки и отражение различных явлений жизни, в том числе и школьной; исполнять различные по 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существлять и выделять необходимую информа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участвовать в коллективном пении, музицировании, в коллективных инсценировка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 эмоционального отношения к искусству, интереса к отдельным видам музыкально-практической деятельност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8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льная азбу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22–2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ись нот -  знаков для обозначения музыкальных звуков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</w:t>
            </w:r>
          </w:p>
          <w:p>
            <w:pPr>
              <w:pStyle w:val="ParagraphStyle"/>
              <w:numPr>
                <w:ilvl w:val="0"/>
                <w:numId w:val="9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 Дроцевич «Семь подружек»</w:t>
            </w:r>
          </w:p>
          <w:p>
            <w:pPr>
              <w:pStyle w:val="ParagraphSty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Нотный хорово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звук, нота, мелодия, ритм;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сполнять простейшие ритмы (на примере «Песни о школе» Д. Кабалевского, Г. Струве «Нотный бал»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мпровизировать в пении, игре, пластик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роявлять активность в решении познавательных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инятие образа «хорошего ученика». Понимание роли музыки в собственной жизн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9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Обобщающи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контроля, оценки и коррекции знаний учащихся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Знать понят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: мелодия, аккомпанемент, ноты, звуки, нотный стан, скрипичный клю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активность в решении познавательны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нимание роли музыки в собственной жизн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0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льные инструменты. Народные инструмен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br/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с. 24–2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родные музыкальные традиции Отечества. Русские народные музыкальные инструменты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Региональные музыкальные традиции.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узыкальные инструменты русского народа –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вирели, дудочки, рожок, гусли</w:t>
            </w:r>
            <w:r>
              <w:rPr>
                <w:rFonts w:cs="Times New Roman" w:ascii="Times New Roman" w:hAnsi="Times New Roman"/>
                <w:sz w:val="20"/>
              </w:rPr>
              <w:t>. Внешний вид, свой голос, умельцы-исполнители и мастера-изготовители народных инструментов. Знакомство с понятием «тембр». Сходства и различия инструментов разных народов, их тембровая окраска.</w:t>
            </w:r>
          </w:p>
          <w:p>
            <w:pPr>
              <w:pStyle w:val="ParagraphStyle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Полянка» (свирель),</w:t>
            </w:r>
          </w:p>
          <w:p>
            <w:pPr>
              <w:pStyle w:val="ParagraphStyle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Во кузнице» (рожок),</w:t>
            </w:r>
          </w:p>
          <w:p>
            <w:pPr>
              <w:pStyle w:val="ParagraphStyle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Как под яблонькой» (гусли)</w:t>
            </w:r>
          </w:p>
          <w:p>
            <w:pPr>
              <w:pStyle w:val="ParagraphStyle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Пастушья песенка» (французская народная песня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различать разные виды инструментов; ориентироваться в музыкально-поэтическом творчестве, в многообразии музыкального фольклора Росси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находить сходства и различия в инструментах разных нар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бращаться за помощью к учителю, одноклассникам; формулировать свои затруднения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 эмоционального отношения к искусству, интерес к отдельным видам музыкально-практической деятельност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1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«Садко». </w:t>
              <w:br/>
              <w:t>Из русского былинного сказ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br/>
              <w:t xml:space="preserve">  с. 26–27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блюдение народного творче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комство  с  народным  былинным  сказом  “Садко”. Знакомство 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На примере музыки Н.А.Римского-Корсакова дать понятия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«композиторская музыка»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.Локшин «Былинные наигрыши» - (гусли)</w:t>
            </w:r>
          </w:p>
          <w:p>
            <w:pPr>
              <w:pStyle w:val="ParagraphStyle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.А.Римский-Корсаков «Заиграйте, мои гусельки»</w:t>
            </w:r>
          </w:p>
          <w:p>
            <w:pPr>
              <w:pStyle w:val="ParagraphSty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«Колыбельная Волховы» из оперы «Садко»</w:t>
            </w:r>
          </w:p>
          <w:p>
            <w:pPr>
              <w:pStyle w:val="ParagraphSty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пределять </w:t>
              <w:b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вопросы, формулировать собственное мнение и позицию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2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льные инструмен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28–29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узыкальные инструмен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поставление звучания народных  инструментов со звучанием профессиональных инструментов: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вирель - флейта, гусли – арфа – фортепиано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ParagraphStyle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.С.Бах «Шутка»</w:t>
            </w:r>
          </w:p>
          <w:p>
            <w:pPr>
              <w:pStyle w:val="ParagraphStyle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.Глюк «Мелодия» из оперы «Орфей и Эвридика».</w:t>
            </w:r>
          </w:p>
          <w:p>
            <w:pPr>
              <w:pStyle w:val="ParagraphSty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Л.Бетховен «Пасторальная                           симфония» (фрагмент)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Д. Локшина, оркестровой сюиты № 2 «Шутка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. С. Баха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амостоятельно выделять и формулировать познавательную цель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ьзовать речь для регуляции своего действия; ставить вопросы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  <w:br/>
              <w:t>к культуре своего народ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3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Звучащие картин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30–3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ение художественных впечатлений учащихся, развитие их ассоциативно-образного мышления  на примере репродукций известных произведений живописи, скульптуры  разных эпох. Направление   на  воспитание  у  учащихся  чувство  стиля - на  каких  картинах  “звучит”  народная  музыка, а  каких  - профессиональная, сочиненная  композиторами.</w:t>
            </w:r>
          </w:p>
          <w:p>
            <w:pPr>
              <w:pStyle w:val="ParagraphStyle"/>
              <w:numPr>
                <w:ilvl w:val="0"/>
                <w:numId w:val="2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.Кикта «Фрески Софии Киевской»</w:t>
            </w:r>
          </w:p>
          <w:p>
            <w:pPr>
              <w:pStyle w:val="ParagraphStyle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Л.Дакен «Кукуш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делять принадлежность музыки к народной или композиторской, сопоставлять и различать части: начало – кульминация – концовка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оставлять графическое изображение мелод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читать простое схематическое изображение.</w:t>
            </w:r>
          </w:p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 эмоционального отношения к искусству, развитие ассоциативно-образного мышления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4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Разыграй песн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32–33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 умений и навыков выразительного исполнения  детьми песни Л.Книппера «Почему медведь зимой спит». Выявление  этапов  развития  сюжетов.   Подойти  к  осознанному  делению  мелодии  на  фразы,  осмысленному  исполнению  фразировки.  Основы  понимания  развития  музы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контролировать и оценивать процесс и результат деятельност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собственное мнение </w:t>
              <w:br/>
              <w:t>и позицию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тические чувства, доброжелатель-ность и эмоционально-нравственная отзывчивость.</w:t>
            </w:r>
          </w:p>
        </w:tc>
      </w:tr>
      <w:tr>
        <w:trPr>
          <w:trHeight w:val="122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Пришло Рождество, начинается торжество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Родной обычай старин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контроля, оценки и коррекции знаний учащихс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br/>
              <w:t xml:space="preserve">  с. 34–35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36-37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Тихая ночь» - международный рождественский гимн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Щедрик»- украинская народная колядка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Все идут, спешат на праздник» - колядка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С.Крылов - «Зимняя сказ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разительно исполнять рождественские песн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;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народные праздники, рождественские песни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(на примере песен «Рождество Христово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«Ночь тиха над Палестиной», «Зимняя сказка» С. Крылова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разительно исполня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ождественские коляд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риобретут опыт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музыкально-творческой деятельности через сочинение, исполнение, слушани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онимать содержание рисунка и соотносить его с музыкальными впечатления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6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брый праздник среди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зим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Обобщающи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38–39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освящен одному из самых любимых праздников детворы – Новый год.  Знакомство  с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казкой   Т.Гофмана и музыкой  балета  П.И.Чайковского «Щелкунчик»,  который  ведет детей в мир чудес, волшебства,  приятных   неожиданностей. Исполнение песен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.И.Чайковский  Балет «Щелкунчик»: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Марш»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Вальс снежных хлопьев»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Па- де-де»</w:t>
            </w:r>
          </w:p>
          <w:p>
            <w:pPr>
              <w:pStyle w:val="ParagraphStyle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Зимняя песенка»А.Бердыще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пределять настроение, характер музыки, придумывать ритмическое сопровождение; дирижировать (на примере «Марша», «Вальса снежных хлопьев», «Па-де-де» из балета «Щелкунчик» П. И. Чайковского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сознанно строить сообщения творческого и исследовательского характе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полугодие: 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узыка и ты».</w:t>
            </w:r>
          </w:p>
        </w:tc>
      </w:tr>
      <w:tr>
        <w:trPr>
          <w:trHeight w:val="10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7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Край, в котором ты живеш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br/>
              <w:t xml:space="preserve">  с.42–43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очинения отечественных композиторов о Родине. Региональные музыкальные тради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ность музыки в образной форме передать настроения, чувства, характер человека, его отношение к природе, к жизни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 - Родина  моя.  Отношение  к  Родине,  ее  природе,  людям,  культуре,  традициям  и  обычаям.  Идея  патриотического  воспитания.   Понятие  “Родина” - чер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моционально-открытое, позитивно-уважительное  отношение  к  вечным  проблема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зни и искусства. Родные  места,  родительский дом,  восхищение  красотой  материнства,  поклонени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уженикам  и  защитникам  родной  земли. Гордость за  свою  родину. Музыка  о родной  стороне,  утешающая  в  минуты  горя  и  отчаяния,  придававшая  силы  в  дн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ытаний  и  трудностей,  вселявшая  в  сердце  человека  веру,  надежду, 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      </w:r>
          </w:p>
          <w:p>
            <w:pPr>
              <w:pStyle w:val="ParagraphStyle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Степанова «Добрый день»</w:t>
            </w:r>
          </w:p>
          <w:p>
            <w:pPr>
              <w:pStyle w:val="ParagraphStyle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.Шнитке - «Пастораль»</w:t>
            </w:r>
          </w:p>
          <w:p>
            <w:pPr>
              <w:pStyle w:val="ParagraphStyle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.Свиридов – «Пастораль»</w:t>
            </w:r>
          </w:p>
          <w:p>
            <w:pPr>
              <w:pStyle w:val="ParagraphStyle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Алексеев «Рощица»</w:t>
            </w:r>
          </w:p>
          <w:p>
            <w:pPr>
              <w:pStyle w:val="ParagraphSty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А.Бердышев «Приезжайте в   тундру»</w:t>
            </w:r>
          </w:p>
          <w:p>
            <w:pPr>
              <w:pStyle w:val="ParagraphStyle"/>
              <w:ind w:left="72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родина, малая родина;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</w:t>
              <w:br/>
              <w:t>и формулировать пробле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8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Поэт, художник, композито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обобщения и систематизации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44–45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   Средства музыкальной выразительност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усство, будь то музыка, литература, живопись, имеет общую основу – саму жизнь.   Однако у каждого вида искусства – свой язык, свои выразительные средства  для того, чтобы передать разнообразные жизненные явления, запечатлев их  в  ярких запоминающихся  слушателям, читателям,  зрителям  художественных  образах. Обращение  к  жанру  пейзажа,  зарисовкам  природы  в  разных  видах  искусства.  Музыкальные  пейзажи - это  трепетное  отношение  композиторов  к  увиденной,  “услышанной  сердцем”, очаровавшей  их  природе.  Логическое  продолжение  темы  взаимосвязи  разных  видов  искусства,  обращение  к  жанру  песни  как  единству  музыки  и  слова.</w:t>
            </w:r>
          </w:p>
          <w:p>
            <w:pPr>
              <w:pStyle w:val="ParagraphStyle"/>
              <w:numPr>
                <w:ilvl w:val="0"/>
                <w:numId w:val="20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. Кадомцев « Песенка о солнышке, радуге и радости»  </w:t>
            </w:r>
          </w:p>
          <w:p>
            <w:pPr>
              <w:pStyle w:val="ParagraphStyle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И.Никитин «Вот и солнце встает»</w:t>
            </w:r>
          </w:p>
          <w:p>
            <w:pPr>
              <w:pStyle w:val="ParagraphStyle"/>
              <w:ind w:left="72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находить общее в стихотворном, художественном и музыкальном пейзаже; понимать, что виды искусства имеют собственные средства выразительности </w:t>
              <w:br/>
              <w:t xml:space="preserve">(на примере «Пасторали» </w:t>
              <w:br/>
              <w:t xml:space="preserve">А. Шнитке, «Пасторали» </w:t>
              <w:br/>
              <w:t>Г. Свиридова, «Песенки о солнышке, радуге и радости» И. Кадомцева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существлять поиск необходимой информ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</w:tr>
      <w:tr>
        <w:trPr>
          <w:trHeight w:val="367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9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 ут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зучение нового материала. Урок-иг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46–47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каз музыки о жизни природы. Значение принципа сходства и различия как ведущего в организации восприятия музыки детьми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нтраст  музыкальных  произведений,  которые  рисуют  картину утра. У  музыки  есть удивительное  свойство - без  слов  передавать  чувства,   мысли,  характер  человека, состояние  природы.  Характер  музыки  особенно  отчетливо  выявляется  именно  при сопоставлении  пьес.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.Чайковский «Зимнее утро»</w:t>
            </w:r>
          </w:p>
          <w:p>
            <w:pPr>
              <w:pStyle w:val="ParagraphStyl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В.Симонов «Утро в лесу»</w:t>
            </w:r>
          </w:p>
          <w:p>
            <w:pPr>
              <w:pStyle w:val="ParagraphStyl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Э.Григ «Утр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 эмоционального отношения к произведениям музыки, литературы, живописи.</w:t>
            </w:r>
          </w:p>
        </w:tc>
      </w:tr>
      <w:tr>
        <w:trPr>
          <w:trHeight w:val="37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0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 вече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48–49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ждение  в  тему  через  жанр - колыбельной  песни. Особенности   колыбельной музыки.  Особенность  вокальной  и  инструментальной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  <w:p>
            <w:pPr>
              <w:pStyle w:val="ParagraphStyle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 Гаврилин  «Вечерняя музыка»</w:t>
            </w:r>
          </w:p>
          <w:p>
            <w:pPr>
              <w:pStyle w:val="ParagraphStyle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.Прокофьев «Ходит месяц над лугами»</w:t>
            </w:r>
          </w:p>
          <w:p>
            <w:pPr>
              <w:pStyle w:val="ParagraphStyle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Е. Крылатов  «Колыбельная Умки»</w:t>
            </w:r>
          </w:p>
          <w:p>
            <w:pPr>
              <w:pStyle w:val="ParagraphStyle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В.Салманов « Вечер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оводить интонационно-образный анализ инструментального произведения (на примере музык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. Гаврилина «Вечерняя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. Прокофьева «Вечер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. Салманова «Вечер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А. Хачатуряна «Вечерняя сказка»); понимать, как связаны между собой речь разговорная и речь музыкальна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  <w:t>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льные портре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50–5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<w:softHyphen/>
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</w:r>
          </w:p>
          <w:p>
            <w:pPr>
              <w:pStyle w:val="ParagraphStyle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Моцарт « Менуэт»</w:t>
            </w:r>
          </w:p>
          <w:p>
            <w:pPr>
              <w:pStyle w:val="ParagraphStyle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С.Прокофьев «Болтунья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оводить интонационно-образный анализ на примере музыки С. Прокофьева «Болтунья», «Баб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Яга», передавать разговор-диалог героев, настроение пь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узнавать, называть и определять героев музыкального произвед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задавать вопросы; строить понятные для партнера высказывания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  <w:t>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Разыграй сказк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«Баба Яга» – русская народная сказ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52–5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комство  со  сказкой  и  народной   игрой  “Баба-Яга”. Встреча  с  образами  русского  народного  фольклора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23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.Чайковский «Баба Яга»</w:t>
            </w:r>
          </w:p>
          <w:p>
            <w:pPr>
              <w:pStyle w:val="ParagraphStyle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 Баба – Яга» - детская песе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разительно исполнять колыбельную песню, песенку-дразнилку, определять инструменты, которыми можно украсить сказку и игру; выделять характе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нтонационные музыкальные особенности музыкального сочинения (изобразительные и выразительные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3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 не молчал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. 56–57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защиты Отечества. Подвиги народа в произведениях художников, поэтов, композиторов. Память и памятник  -  общность  в  родственных  словах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ыкальные  памятники  защитникам  Отечества.</w:t>
            </w:r>
          </w:p>
          <w:p>
            <w:pPr>
              <w:pStyle w:val="ParagraphStyle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.Бородин «Богатырская симфония»</w:t>
            </w:r>
          </w:p>
          <w:p>
            <w:pPr>
              <w:pStyle w:val="ParagraphStyle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«Солдатушки, бравы ребятушки» (русская народная песня)   </w:t>
            </w:r>
          </w:p>
          <w:p>
            <w:pPr>
              <w:pStyle w:val="ParagraphStyle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Учил Суворов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солист, хор, оркестр, отечество, память, подвиг;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формулировать и удерживать учебную задач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 и формулировать проблем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 вопросы, формулировать свои затруднения, учитывать настроение других людей, их эмоции от восприятия музык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тические чувства, чувство сопричастности истории своей Родины и народа. Понимание значения музыкального искусства в жизни человека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4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амин праздни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60–61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  <w:p>
            <w:pPr>
              <w:pStyle w:val="ParagraphStyle"/>
              <w:numPr>
                <w:ilvl w:val="0"/>
                <w:numId w:val="19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.Моцарт «Колыбельная»</w:t>
            </w:r>
          </w:p>
          <w:p>
            <w:pPr>
              <w:pStyle w:val="ParagraphStyle"/>
              <w:numPr>
                <w:ilvl w:val="0"/>
                <w:numId w:val="19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.Дунаевский «Колыбельная»</w:t>
            </w:r>
          </w:p>
          <w:p>
            <w:pPr>
              <w:pStyle w:val="ParagraphStyle"/>
              <w:numPr>
                <w:ilvl w:val="0"/>
                <w:numId w:val="19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.Славкин « Праздник бабушек и мам»</w:t>
            </w:r>
          </w:p>
          <w:p>
            <w:pPr>
              <w:pStyle w:val="ParagraphStyle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И.Арсеев «Спасиб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анализировать музыкальные сочинения, импровизировать на музыкальных инструментах, выразительно исполнять песни «Спасибо» И.Арсеева, «Вот какая бабушка» Т.Попатенко, «Праздник бабушек и мам» М. Славкин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едвосхища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нтролировать и оценивать процесс</w:t>
              <w:br/>
              <w:t>и результат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тические чувства, уважительное отношение к родным: матери, бабушке. Положительное отношение к музыкальным занятиям.</w:t>
            </w:r>
          </w:p>
        </w:tc>
      </w:tr>
      <w:tr>
        <w:trPr>
          <w:trHeight w:val="404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5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Обобщающи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обобщения и систематизации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. 4–55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музыкальных впечатлений первоклассник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исполнять песню по ролям и играть сопровождение на воображаемых инструментах, далее на фортепиано с учителем; понимать характер музыки, сочетание песенности с танцевальностью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рименять установленные правил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разрешать конфликты на основе учета интересов и позиций всех участников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6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Музыкальные инструменты. </w:t>
              <w:br/>
              <w:t>У каждого свой музыкальный инструмен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. 62–63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узыкальные  инструменты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бращаться за помощью, формулировать свои затруднения; принимать участие в групповом музицирован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7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льные инструмен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58–59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узыкальные  инструмен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стреча с музыкальными инструментами –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арфой и флейтой. </w:t>
            </w:r>
            <w:r>
              <w:rPr>
                <w:rFonts w:cs="Times New Roman" w:ascii="Times New Roman" w:hAnsi="Times New Roman"/>
                <w:sz w:val="20"/>
              </w:rPr>
              <w:t xml:space="preserve">Внешний вид, тембр этих инструментов, выразительные возможности. Знакомство  с  внешним  видом,  тембрами,  выразительными  возможностями музыкальных  инструментов  -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лютня,  клавесин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Сопоставление  звучания  произведений,  исполняемых  на  клавесине  и  фортепиано.  Мастерство   исполнителя-музыканта.</w:t>
            </w:r>
          </w:p>
          <w:p>
            <w:pPr>
              <w:pStyle w:val="ParagraphStyl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.Бах «Волынка»</w:t>
            </w:r>
          </w:p>
          <w:p>
            <w:pPr>
              <w:pStyle w:val="ParagraphStyl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.Чайковский « Сладкая греза»</w:t>
            </w:r>
          </w:p>
          <w:p>
            <w:pPr>
              <w:pStyle w:val="ParagraphStyl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.Дакен «Кукушка»</w:t>
            </w:r>
          </w:p>
          <w:p>
            <w:pPr>
              <w:pStyle w:val="ParagraphStyl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«Тонкая рябина» - гитара</w:t>
            </w:r>
          </w:p>
          <w:p>
            <w:pPr>
              <w:pStyle w:val="ParagraphStyle"/>
              <w:numPr>
                <w:ilvl w:val="0"/>
                <w:numId w:val="13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Ж.Рамо - «Тамбурин»- клавесин</w:t>
            </w:r>
          </w:p>
          <w:p>
            <w:pPr>
              <w:pStyle w:val="ParagraphSty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И.Конради – «Менуэт» - лютня</w:t>
            </w:r>
          </w:p>
          <w:p>
            <w:pPr>
              <w:pStyle w:val="ParagraphSty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оводить интонационно-образный анализ музыкальных произведений; обобщать, формулировать выводы (на примере пьесы «Сладкая греза» П. И. Чайковского, «Менуэта» Л. Моцарта, «Волынки» И.-С. Баха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</w:t>
              <w:br/>
              <w:t>и формулировать проблем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роявлять активность во взаимодействии, вести диалог, слушать собеседника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эмоционального восприятия произведений искусства. Оценка результатов собственной музыкально-исполнительской деятельности.</w:t>
            </w:r>
          </w:p>
        </w:tc>
      </w:tr>
      <w:tr>
        <w:trPr>
          <w:trHeight w:val="7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8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«Чудесная лютня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(по алжирской сказке).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Звучащие картин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обобщения и систематизации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64–67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накомство  с  музыкальными  инструментами,  через  алжирскую  сказку  “Чудесная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лютня”.  Размышление  о  безграничных возможностях  музыки  в  передаче  чувств,  мыслей  человека,  силе  ее  воздействия.  Обобщенная  характеристика  музыки,  дающая  представление  об  особенностях  русской  народной  протяжной,  лирической песни  разудалой  плясовой.  Выполнение  задания  и выявление  главного  вопроса: какая   музыка  может  помочь  иностранному  гостю  лучше  узнать  другую  страну? Художественный  образ.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Закрепление  представления  о  музыкальных  инструментах  и исполнителях.  Характер  музыки  и  ее  соответствие  настроению  картин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  <w:br/>
              <w:t>(фортепиано, клавесин, гитара, лютня), называть и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делять и формулирова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задавать вопросы, формулировать свои затруднения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9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Музыка в цирке.</w:t>
              <w:br/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68–69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рковое  представление  с  музыкой, которая  создает  праздничное  настроение. Музыка,  которая  звучит   в   цирке, помогает артистам  выполнять  сложные  номера, а  зрителям  подсказывает  появление  тех  или  иных  действующих  лиц  циркового представления. </w:t>
            </w:r>
          </w:p>
          <w:p>
            <w:pPr>
              <w:pStyle w:val="ParagraphStyle"/>
              <w:numPr>
                <w:ilvl w:val="0"/>
                <w:numId w:val="15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.Журбин « Добрые слоны»</w:t>
            </w:r>
          </w:p>
          <w:p>
            <w:pPr>
              <w:pStyle w:val="ParagraphStyle"/>
              <w:numPr>
                <w:ilvl w:val="0"/>
                <w:numId w:val="15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.Дунаевский « Выходной марш»</w:t>
            </w:r>
          </w:p>
          <w:p>
            <w:pPr>
              <w:pStyle w:val="ParagraphStyle"/>
              <w:numPr>
                <w:ilvl w:val="0"/>
                <w:numId w:val="15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.Кабалевский «Клоуны»</w:t>
            </w:r>
          </w:p>
          <w:p>
            <w:pPr>
              <w:pStyle w:val="ParagraphStyle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О.Юдахина « Слон и скрипочк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бирать действия в соответствии с поставленными задач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координировать и принимать различные позиции во взаимодействи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моциональное отношение к искусству. Восприятие музыкального произведения, определение основного настроения и характера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0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м, который звучи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изучения и закрепления новых зна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70–7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ыкальный  театр.  Через  песенность,  танцевальность  и  маршевость  можно совершать  путешествие  в  музыкальные  страны  - оперу  и  балет.  Герои  опер - поют,    герои  балета  - танцуют. Пение  и  танец  объединяет  музыка.  Сюжетами  опер  и балетов  становятся  известные  народные  сказки. В  операх  и  балетах  “встречаются”  песенная,   танцевальная  и  маршевая музыка.</w:t>
            </w:r>
          </w:p>
          <w:p>
            <w:pPr>
              <w:pStyle w:val="ParagraphStyle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Н.Римский-Корсаков  опера «Садко» </w:t>
            </w:r>
          </w:p>
          <w:p>
            <w:pPr>
              <w:pStyle w:val="ParagraphStyle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 фрагменты)</w:t>
            </w:r>
          </w:p>
          <w:p>
            <w:pPr>
              <w:pStyle w:val="ParagraphStyle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.Щедрин балет «Конек-Горбунок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( «Золотые рыбки»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опера, балет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  <w:br/>
              <w:t>М. Красева «Муха-Цокотуха»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использовать общие прие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задавать вопросы, формулировать собственное мнение и позицию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</w:tc>
      </w:tr>
      <w:tr>
        <w:trPr>
          <w:trHeight w:val="3036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Опера-сказк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 закрепления знаний, урок-игр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72–7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пера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льное  знакомство  с  хорами  из  детских  опер. Персонажи  опер  имеют  свои  яркие  музыкальные  характеристики – мелодии-темы.  Герои  опер  могут  петь по одному -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олис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и  вмест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хором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в  сопровождении  фортепиано  или  оркестра. В  операх  могут  быть  эпизоды,  когда  звучит  только  инструментальная музыка.</w:t>
            </w:r>
          </w:p>
          <w:p>
            <w:pPr>
              <w:pStyle w:val="ParagraphStyle"/>
              <w:numPr>
                <w:ilvl w:val="0"/>
                <w:numId w:val="14"/>
              </w:numPr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.Коваль «Волк и семеро козлят»</w:t>
            </w:r>
          </w:p>
          <w:p>
            <w:pPr>
              <w:pStyle w:val="ParagraphStyle"/>
              <w:numPr>
                <w:ilvl w:val="0"/>
                <w:numId w:val="14"/>
              </w:numPr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М.Красев «Муха – цокотух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определять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опера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выразительн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сполнять фрагменты из детских опер («Волк и семеро козлят» М. Коваля, «Муха-Цокотуха» М. Красева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бращаться за помощью, формулировать свои затруднения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азвитие чувства сопереживания героям музыкальных произведений. Уважение к чувствам и настроени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ям другого человека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2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«Ничего на свете лучше нету…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бинированный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74–7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узыка для дете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ыка, написанная специально для мультфильмов. Любимые мультфильмы  и музыка,  которая  звучит  повседневно  в  нашей жизни.  Знакомство  с  композиторами - песенниками,  создающими  музыкальные  образы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Г.Гладков «Бременские музыкант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ыразительно исполнять песни, фрагмент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з музыки к мультфильму «Бременские музыканты» композитора Г. Гладкова; определять значение музыки в мультфильма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разрешать конфликты на основе учета интересов и позиций всех участник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моциональная отзывчивость на яркое, праздничное представление. Понимание роли музыки в собственной жизни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Обобщающий урок. Афиш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Программ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рок-концер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. 76–77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онимать триедин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композитор – исполнитель – слушатель;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осознавать, что все события в жизни человека находят свое отражение в ярких музыкальных и художественных образа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тавить вопросы, предлагать помощь </w:t>
              <w:br/>
              <w:t>и договариваться о распределении функций и ролей в совместной деятельности; работа в паре, групп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.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Итого по программе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3 часа</w:t>
            </w:r>
          </w:p>
        </w:tc>
        <w:tc>
          <w:tcPr>
            <w:tcW w:w="7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18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8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20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0" w:footer="72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55:00Z</dcterms:created>
  <dc:creator>111</dc:creator>
  <dc:description/>
  <cp:keywords/>
  <dc:language>en-US</dc:language>
  <cp:lastModifiedBy>Домашний</cp:lastModifiedBy>
  <dcterms:modified xsi:type="dcterms:W3CDTF">2015-07-02T18:49:00Z</dcterms:modified>
  <cp:revision>9</cp:revision>
  <dc:subject/>
  <dc:title/>
</cp:coreProperties>
</file>