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тегрированный физкультурно-оздоровительный досу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лавься Отечество наше родн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Цель +:</w:t>
      </w:r>
      <w:r>
        <w:rPr>
          <w:sz w:val="28"/>
          <w:szCs w:val="28"/>
        </w:rPr>
        <w:t xml:space="preserve"> </w:t>
        <w:tab/>
        <w:t xml:space="preserve"> Развивать двигательные умения и навыки детей, двигательный интеллект с помощью создания игровой мотивации</w:t>
      </w:r>
    </w:p>
    <w:p>
      <w:pPr>
        <w:pStyle w:val="Normal"/>
        <w:ind w:left="702" w:firstLine="708"/>
        <w:jc w:val="both"/>
        <w:rPr/>
      </w:pPr>
      <w:r>
        <w:rPr>
          <w:sz w:val="28"/>
          <w:szCs w:val="28"/>
        </w:rPr>
        <w:t>Формировать внутренний центр здоровья каждого ребенка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эмоционально-личностному и социальному развитию обеспечить тренировку на успех.</w:t>
      </w:r>
    </w:p>
    <w:p>
      <w:pPr>
        <w:pStyle w:val="Normal"/>
        <w:ind w:left="1410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обуждать в детях духовный творческий патриотизм, способствовать нравственному воспитанию, приобщению детей к народной культуре.</w:t>
      </w:r>
    </w:p>
    <w:p>
      <w:pPr>
        <w:pStyle w:val="Normal"/>
        <w:ind w:left="1410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Материал и оборудование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флаги и гербы России и Калмыкии, гимн России и Калмыкии в фонограмме, гимнастические палки белого, синего, красного, зеленого цвета; мяч белого цвета, большой обруч,  дощечка, палочки, палка для перетягивания, веревка с грузиком, карта Калмыкии, мат, сувенирные флажки России и Калмыки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формление зала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На центральной стене – флаги и гербы России и Калмыкии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оковых стенах –  тюльпан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Ход дос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звуки марша с национальной раскраской на щеке входят в зал, располагаются поперек у центральной сте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Представляю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ставляются де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здороваются с гостями на русском и калмыцком языках: «Мендут», «Здравствуйте».</w:t>
      </w:r>
    </w:p>
    <w:p>
      <w:pPr>
        <w:pStyle w:val="Normal"/>
        <w:ind w:left="2124" w:hanging="2124"/>
        <w:jc w:val="both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Главный показатель хорошей жизни – игры и радость детей. Сегодня мы с вами будем играть, и веселиться, славить Отечество наше родное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команды: Команда «Здравствуй» и команда «Мендут»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расходя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 команды «Здравствуй»</w:t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Глубоки у нас моря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Широки у нас поля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Изобильная родная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лавься, русская земля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 коман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 </w:t>
        <w:tab/>
        <w:t>Судить нас будет жюри (представляю).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Славься Отечество наше родное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Дети:</w:t>
      </w:r>
      <w:r>
        <w:rPr>
          <w:sz w:val="28"/>
          <w:szCs w:val="28"/>
        </w:rPr>
        <w:t xml:space="preserve"> </w:t>
        <w:tab/>
        <w:tab/>
        <w:t xml:space="preserve">Славься!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Команды, поприветствуйте друг друг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манда «Мендут»: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оманде «Здравствуй» -  физкульт - привет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манда «Здравствуй»: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Команде «Мендут» -  физкульт – привет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ебенок команды «Здравствуй»: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Мы – соперники на поле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сле матча мы – друзья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ебенок команды «Мендут»: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ы – спортсмены, мы – спортсмен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чень дружная семья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ходятся приставным шаг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На разминку выходите, свою ловкость п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ьба по залу, перестроение, через середину расхождение направо – налево в колонну по 2. разминка. Упражнения с палками разного цвета в соответствии с цветом русского флага: белые, красные, си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. п. – сидя на коленях, палка у груди. Поднимание палки вверх, встать на колени, опустить палку сзади на плечи, сесть на коле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. п. – ноги на ширине плеч, палка над головой. Руки прямые. Наклоны в сторон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. п. – ноги свободно, палка внизу. Перешагивание через палку. Вперед – группируясь, переступить через палку, руки отвести назад-вверх, наклониться вперед, ноги не сгибать. Назад – группируясь переступить через палку, руки поднять вперед-вверх, потянуться всем корпусом вверх, приподнявшись на носоч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. п. – пятки вместе, носки врозь, палка опущена. Приседания. Приседая палку выносить впере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п. – ноги на ширине плеч, палка одним концом стоит на полу. Наклон, вперед не сгибая ноги в коленях, перехват руками, наклон вниз, поднимание ввер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. п. – палка на полу, руки на поясе. Прыжки через палку прямо, левым боком, правым бо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е на дых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нцевальная разминка: Дети команд танцуют русский и калмыцкий танец (Кадриль и Товшур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алее беседа у центральной стены о Российском флаге и гербе, о Калмыцком  флаге и гер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 xml:space="preserve">Что вы видите на центральной стене? </w:t>
      </w:r>
    </w:p>
    <w:p>
      <w:pPr>
        <w:pStyle w:val="Normal"/>
        <w:ind w:left="2124" w:hanging="2124"/>
        <w:jc w:val="both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28"/>
          <w:szCs w:val="28"/>
        </w:rPr>
        <w:t xml:space="preserve"> </w:t>
        <w:tab/>
        <w:t>Слева – Российский флаг и герб, справа – Калмыцкий флаг и герб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 xml:space="preserve"> Флаги и гербы являются нашей горд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Что вы хотите сказать о флаге Росси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ти команды «Здравствуй»: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На свой флажок трехцветный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Любуюсь, я гляжу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Я с ним в большие праздник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о улицам хож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А что вы хотите сказать о Калмыцком флаге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ти команды «Мендут»: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свой флажок калмыцкий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С любовью я гляжу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рдость за Калмыкию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Я в нем нахож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А что вы хотели бы сказать о гербе России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ти команды «Здравствуй»: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Имеет свой особый герб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Российская держав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десь сила мощь и доброт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вера каждого, ребята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А что бы вы хотели сказать о гербе Калмык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ти команды «Мендут»: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Имеет свой особый герб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Калмыкия  родная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Улан зала, хадак и зег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 лотос белый там по краю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ербен Ойратов символ древний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нем наша сила, гордость, вера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Пусть слова повторяются, но по-другому и не скажешь. Ведь каждый гордиться своей родиной и любит ее. Слово предоставляется жюри для подведения итогов разминки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. Дети благодарят, хлопа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Всем известно, всем понятно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то здоровым быть приятно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Только каждый должен знать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ак ему здоровым стать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28"/>
          <w:szCs w:val="28"/>
        </w:rPr>
        <w:t xml:space="preserve"> </w:t>
        <w:tab/>
        <w:tab/>
        <w:t>Нужно в игры разные играть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Есть разные игры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У разных ребя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ходят ребята с утр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детский сад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На игродром шагом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марш шагают по зал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 xml:space="preserve">Мы будем дружно играть в русские и калмыцкие народные игры. 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Русская игра Серый вол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ранный волк садится на бугорке и думает, как бы унести овечку из стада, которое, рассыпавшись по полю, щиплет себе спокойно травку. Когда волк бросается на овец, тогда они разбегаются во все стороны; пойманная им овечка играет уже серого волка. Иные играют еще так когда овечки щиплют травку, тогда приговаривают: «Щиплю травку серому волку, серому волку на лопатку»,— и бросают ему в глаза. Рассерженный волк бросается на стадо и терзает пойманную овечку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FF0000"/>
          <w:sz w:val="36"/>
          <w:szCs w:val="36"/>
        </w:rPr>
        <w:t>Калмыцкая  народная игра «Вытолкай соперника из круг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Прямо в середину круга,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Состязанью, дав зачин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Перетягивать друг друга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шли парни – силач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Цель игры: развитие скоростно-силовых качеств, быстроты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еремещений, координации движений, дифференцированных усилий, умение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вести единоборство.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Инвентарь: Два кушака (разного цвета).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равила игры: Играющие входят в начерченный мелом (или заранее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одготовленный круг) становятся друг против друга, осуществляя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«крестовой» (правосторонний или левосторонний) захват руками за кушак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(рис 3.). Задача играющих, вытолкать соперника из круга. Разрывать захват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играющим запрещается.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осле окончания игры и выявления победителя, играющие меняют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«крестовой» захват за пояс и игра возобновляется внов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Итак, предоставляется слово жюри. Подведение итогов конкурса игр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 освещается количеством флажков в вазе каждой коман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Велика ли родная страна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целом мире такая одн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месте:</w:t>
      </w:r>
      <w:r>
        <w:rPr>
          <w:sz w:val="28"/>
          <w:szCs w:val="28"/>
        </w:rPr>
        <w:t xml:space="preserve"> </w:t>
        <w:tab/>
        <w:tab/>
        <w:t>От севера до юг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т друга и до друга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Родная страна велика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Хороша ли родная страна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ак цветущий сад он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месте:</w:t>
      </w:r>
      <w:r>
        <w:rPr>
          <w:sz w:val="28"/>
          <w:szCs w:val="28"/>
        </w:rPr>
        <w:t xml:space="preserve"> </w:t>
        <w:tab/>
        <w:tab/>
        <w:t>От севера до юг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т друга и до друга –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Родная страна хороша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В чем же сила родимой страны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е народы равны и должны быть дружны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месте:</w:t>
      </w:r>
      <w:r>
        <w:rPr>
          <w:sz w:val="28"/>
          <w:szCs w:val="28"/>
        </w:rPr>
        <w:t xml:space="preserve"> </w:t>
        <w:tab/>
        <w:tab/>
        <w:t>От севера до юг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т друга и до друга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роды отчизны, должны быть дружны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О дружбе народов, о силе, могуществе нашей родины поется в гимне – самой важной, самой главной песне. Ее исполняют в самых торжественных случаях. Когда спортсмены побеждают на соревнованиях, то поднимается флаг их Родины и звучит гимн их страны. Мы сегодня победили. В честь сегодняшних и будущих наших побед звучит гимн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флаг – равняйся! Смирно! Государственный гимн Росс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ыполняют команду. Звучит гим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А еще все болельщики громко кричат: «Оле – Оле – Оле! Россия впере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вторяют все вместе громк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Славься Отечество наше родное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28"/>
          <w:szCs w:val="28"/>
        </w:rPr>
        <w:t xml:space="preserve"> </w:t>
        <w:tab/>
        <w:tab/>
        <w:t>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Так было, так есть и так будет всегда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я хочу, чтобы эти флажки вам и нашим гостям напоминали о сегодняшнем таком прекрасном дне.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ручаются флажки – сувениры Якутии и России детям и гостя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лирическая мелодия. Дети прощаются с гостями и уходят в групп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Вариативность литературно-речевого материала.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Кричалка российских болельщиков: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 – Оле – 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– в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ы не грозим другим народам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о бережем родимый край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де родились и подрастаем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едь это родина – ты знай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Родина бывает разная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о у всех она одна!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З. Александрова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Глубоки у нас моря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Широки у нас поля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Изобильная родная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Славься, русская земля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се:</w:t>
      </w:r>
      <w:r>
        <w:rPr>
          <w:sz w:val="28"/>
          <w:szCs w:val="28"/>
        </w:rPr>
        <w:t xml:space="preserve"> </w:t>
        <w:tab/>
        <w:tab/>
        <w:t>Славься, Отечество наше родное!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Славься великая наша страна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Уруй – Айхал! Уруй – Айхал! Уруй – Айхал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Русский:</w:t>
      </w:r>
      <w:r>
        <w:rPr>
          <w:sz w:val="28"/>
          <w:szCs w:val="28"/>
        </w:rPr>
        <w:t xml:space="preserve"> </w:t>
        <w:tab/>
        <w:t>Ребята подрастают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 севере, на юге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Поют они, играют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помнят друг о друг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Якуточка:</w:t>
      </w:r>
      <w:r>
        <w:rPr>
          <w:sz w:val="28"/>
          <w:szCs w:val="28"/>
        </w:rPr>
        <w:t>Живем в суровом мы краю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знать его должны мы –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аха – Якутию свою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вой отчий край любимый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>А сейчас мы расслабимся, отдохнем и задушевно поговорим о Родине, об Отечестве (свободное расположение по залу). Что вы знаете о нашей Родине, о нашем Отечестве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(«Наше Отечество» К.Д. Ушинский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 ребенок:</w:t>
      </w:r>
      <w:r>
        <w:rPr>
          <w:sz w:val="28"/>
          <w:szCs w:val="28"/>
        </w:rPr>
        <w:t xml:space="preserve"> </w:t>
        <w:tab/>
        <w:t>Наше Отечество, наша Родина – матушка – Россия.</w:t>
      </w:r>
    </w:p>
    <w:p>
      <w:pPr>
        <w:pStyle w:val="Normal"/>
        <w:ind w:left="2124" w:hanging="2124"/>
        <w:jc w:val="both"/>
        <w:rPr/>
      </w:pPr>
      <w:r>
        <w:rPr>
          <w:b/>
          <w:sz w:val="32"/>
          <w:szCs w:val="32"/>
          <w:u w:val="single"/>
        </w:rPr>
        <w:t>2 ребенок:</w:t>
      </w:r>
      <w:r>
        <w:rPr>
          <w:sz w:val="28"/>
          <w:szCs w:val="28"/>
        </w:rPr>
        <w:t xml:space="preserve"> </w:t>
        <w:tab/>
        <w:t>Отечеством мы зовем Россию, потому что в ней жили испокон веку отцы и деды наши.</w:t>
      </w:r>
    </w:p>
    <w:p>
      <w:pPr>
        <w:pStyle w:val="Normal"/>
        <w:ind w:left="2124" w:hanging="2124"/>
        <w:jc w:val="both"/>
        <w:rPr/>
      </w:pPr>
      <w:r>
        <w:rPr>
          <w:b/>
          <w:sz w:val="32"/>
          <w:szCs w:val="32"/>
          <w:u w:val="single"/>
        </w:rPr>
        <w:t>3 ребенок:</w:t>
      </w:r>
      <w:r>
        <w:rPr>
          <w:sz w:val="28"/>
          <w:szCs w:val="28"/>
        </w:rPr>
        <w:t xml:space="preserve"> </w:t>
        <w:tab/>
        <w:t>Родиной мы зовем ее потому, что в ней мы родились, в ней говорят родным нам языком. И все в ней для нас родное.</w:t>
      </w:r>
    </w:p>
    <w:p>
      <w:pPr>
        <w:pStyle w:val="Normal"/>
        <w:ind w:left="2124" w:hanging="2124"/>
        <w:jc w:val="both"/>
        <w:rPr/>
      </w:pPr>
      <w:r>
        <w:rPr>
          <w:b/>
          <w:sz w:val="32"/>
          <w:szCs w:val="32"/>
          <w:u w:val="single"/>
        </w:rPr>
        <w:t>4 ребенок:</w:t>
      </w:r>
      <w:r>
        <w:rPr>
          <w:sz w:val="28"/>
          <w:szCs w:val="28"/>
        </w:rPr>
        <w:t xml:space="preserve"> </w:t>
        <w:tab/>
        <w:t>Матерью – потому, что она вскормила нас своим хлебом, вспоила своими водами, выучила своему язык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5 ребенок:</w:t>
      </w:r>
      <w:r>
        <w:rPr>
          <w:sz w:val="28"/>
          <w:szCs w:val="28"/>
        </w:rPr>
        <w:t xml:space="preserve"> </w:t>
        <w:tab/>
        <w:t>Как мать защищает и бережет от всяких врагов.</w:t>
      </w:r>
    </w:p>
    <w:p>
      <w:pPr>
        <w:pStyle w:val="Normal"/>
        <w:ind w:left="2124" w:hanging="2124"/>
        <w:jc w:val="both"/>
        <w:rPr/>
      </w:pPr>
      <w:r>
        <w:rPr>
          <w:b/>
          <w:sz w:val="32"/>
          <w:szCs w:val="32"/>
          <w:u w:val="single"/>
        </w:rPr>
        <w:t>6 ребенок:</w:t>
      </w:r>
      <w:r>
        <w:rPr>
          <w:sz w:val="28"/>
          <w:szCs w:val="28"/>
        </w:rPr>
        <w:t xml:space="preserve"> </w:t>
        <w:tab/>
        <w:t>Много есть на свете кроме России всяких хороших государств и земель, но одна у человека родная мать – одна у него и родин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7 ребенок:</w:t>
      </w:r>
      <w:r>
        <w:rPr>
          <w:sz w:val="28"/>
          <w:szCs w:val="28"/>
        </w:rPr>
        <w:t xml:space="preserve"> </w:t>
        <w:tab/>
        <w:t>Крепко любят свою родину россияне.</w:t>
      </w:r>
    </w:p>
    <w:p>
      <w:pPr>
        <w:pStyle w:val="Normal"/>
        <w:ind w:left="2124" w:hanging="2124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28"/>
          <w:szCs w:val="28"/>
        </w:rPr>
        <w:t xml:space="preserve"> </w:t>
        <w:tab/>
        <w:t>Об этом говорят и народные пословицы. Вспомните о них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8 ребенок:</w:t>
      </w:r>
      <w:r>
        <w:rPr>
          <w:sz w:val="28"/>
          <w:szCs w:val="28"/>
        </w:rPr>
        <w:t xml:space="preserve"> </w:t>
        <w:tab/>
        <w:t>Родина любимая, что мать родимая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9 ребенок:</w:t>
      </w:r>
      <w:r>
        <w:rPr>
          <w:sz w:val="28"/>
          <w:szCs w:val="28"/>
        </w:rPr>
        <w:t xml:space="preserve"> </w:t>
        <w:tab/>
        <w:t>Человек без родины, что соловей без песни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0 ребенок:</w:t>
      </w:r>
      <w:r>
        <w:rPr>
          <w:sz w:val="28"/>
          <w:szCs w:val="28"/>
        </w:rPr>
        <w:t xml:space="preserve"> </w:t>
        <w:tab/>
        <w:t>На чужой сторонушке и весна красн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1 ребенок:</w:t>
      </w:r>
      <w:r>
        <w:rPr>
          <w:sz w:val="28"/>
          <w:szCs w:val="28"/>
        </w:rPr>
        <w:t xml:space="preserve"> </w:t>
        <w:tab/>
        <w:t>Жить – Родине служить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2 ребенок:</w:t>
      </w:r>
      <w:r>
        <w:rPr>
          <w:sz w:val="28"/>
          <w:szCs w:val="28"/>
        </w:rPr>
        <w:t xml:space="preserve"> </w:t>
        <w:tab/>
        <w:t>Русский ни с мечом, ни с калачом не шутит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3 ребенок:</w:t>
      </w:r>
      <w:r>
        <w:rPr>
          <w:sz w:val="28"/>
          <w:szCs w:val="28"/>
        </w:rPr>
        <w:t xml:space="preserve"> </w:t>
        <w:tab/>
        <w:t>В суровом краю добрые люди живут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14 ребенок:</w:t>
      </w:r>
      <w:r>
        <w:rPr>
          <w:sz w:val="28"/>
          <w:szCs w:val="28"/>
        </w:rPr>
        <w:t xml:space="preserve"> </w:t>
        <w:tab/>
        <w:t>Земли на свете много, а Родина –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целью активизации детей используется мяч. Ведущий бросает мяч, ребенок ловит и  говорит пословиц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 ребенок:</w:t>
      </w:r>
      <w:r>
        <w:rPr>
          <w:sz w:val="28"/>
          <w:szCs w:val="28"/>
        </w:rPr>
        <w:t xml:space="preserve"> </w:t>
        <w:tab/>
        <w:t>Веселое, приветное,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Гореть не устает,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Большое солнце светлое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д Родиной встает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 ребенок:</w:t>
      </w:r>
      <w:r>
        <w:rPr>
          <w:sz w:val="28"/>
          <w:szCs w:val="28"/>
        </w:rPr>
        <w:t xml:space="preserve"> </w:t>
        <w:tab/>
        <w:t>Цветет земля чудесна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ей мы говорим: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месте:</w:t>
      </w:r>
      <w:r>
        <w:rPr>
          <w:sz w:val="28"/>
          <w:szCs w:val="28"/>
        </w:rPr>
        <w:t xml:space="preserve"> </w:t>
        <w:tab/>
        <w:tab/>
        <w:t>Что Родину любимую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Прославим, укреп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Использованный музыкально-литературный материал: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»Государственный гимн России» -  музыка А. Александрова, слова С.   Михал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Наш Якутск» - мелодия А. Алекс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сня «Якутский танец» - музыка А. Алексеева, слова С Дани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Величальная песня о Якутии» - мелодия Его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Про нашу Родину» - И Ивен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Это наша Родина» - Л. Не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Любимая и главная» - З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Родина наша» - Е. Дуж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«Родина моя» - А Щиб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Мой край» - Ш. Акоби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«Родимый край» - Н. Заби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«Перетягивание палки» (упускать победу жалко, каждый тянет: не отдам!) – В. П</w:t>
      </w:r>
      <w:r>
        <w:rPr/>
        <w:t>ет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6:24:00Z</dcterms:created>
  <dc:creator>TOMA</dc:creator>
  <dc:description/>
  <cp:keywords/>
  <dc:language>en-US</dc:language>
  <cp:lastModifiedBy>Торга</cp:lastModifiedBy>
  <dcterms:modified xsi:type="dcterms:W3CDTF">2015-02-11T08:43:00Z</dcterms:modified>
  <cp:revision>11</cp:revision>
  <dc:subject/>
  <dc:title>Вариативность литературно-речевого материала</dc:title>
</cp:coreProperties>
</file>