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56"/>
      </w:tblGrid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Оценочный лист к диктанту 2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                                                                  Дата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Тема: Письмо с пропуском ОСП на месте гласных и согласных букв 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высказы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 (замена) букв (сл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граф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орфографии: пропуск ОСП на месте гласных бу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блюдение правил орфографии: пропуск ОСП на месте согласных бу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шиб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кст диктанта см.  в учебнике В.В. Репкина с. 74, зада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Комментарии:</w:t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  <w:t xml:space="preserve">Цель: 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Диктант предназначен для проверки умения писать с пропусками</w:t>
      </w:r>
      <w:r>
        <w:rPr>
          <w:b/>
          <w:color w:val="003366"/>
        </w:rPr>
        <w:t xml:space="preserve"> </w:t>
      </w:r>
      <w:r>
        <w:rPr>
          <w:color w:val="003366"/>
        </w:rPr>
        <w:t xml:space="preserve">ОСП на месте гласных и согласных букв и рассчитан на выполнение всеми учащимися. </w:t>
      </w:r>
    </w:p>
    <w:p>
      <w:pPr>
        <w:pStyle w:val="Normal"/>
        <w:jc w:val="both"/>
        <w:rPr>
          <w:color w:val="003366"/>
          <w:u w:val="single"/>
        </w:rPr>
      </w:pPr>
      <w:r>
        <w:rPr>
          <w:color w:val="003366"/>
          <w:u w:val="single"/>
        </w:rPr>
        <w:t>Критерии оценки: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При записи данного текста должно быть пропущено 42 гласных букв. Если ученик правильно пропустил 39-40 из них, это говорит о том, что ребенок научился ставить орфографические проблемы в процессе письма и заслуживает высокой оценки (не отметки!)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Если правильно пропущенных букв 30-38, оценка окажется несколько ниже.</w:t>
      </w:r>
    </w:p>
    <w:p>
      <w:pPr>
        <w:pStyle w:val="Normal"/>
        <w:ind w:firstLine="708"/>
        <w:jc w:val="both"/>
        <w:rPr/>
      </w:pPr>
      <w:r>
        <w:rPr>
          <w:color w:val="003366"/>
        </w:rPr>
        <w:t>Еще более низкой оценки заслужит ученик, у которого от 10 до 30 правильно сделанных пропусков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</w:t>
      </w:r>
      <w:r>
        <w:rPr>
          <w:color w:val="003366"/>
        </w:rPr>
        <w:t>Вероятно, следует считать, что ученик не справился с заданием, если в его записи менее 10 правильно сделанных пропус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ab/>
        <w:t>По-прежнему каждая неправильно написанная буква на месте возможного пропуска засчитывается ученику как ошибка. (Ребенок  в ответе за сделанный выбор.) Снижается оценка, если появились необоснованные пропуски букв.</w:t>
      </w:r>
    </w:p>
    <w:p>
      <w:pPr>
        <w:pStyle w:val="Normal"/>
        <w:jc w:val="both"/>
        <w:rPr/>
      </w:pPr>
      <w:r>
        <w:rPr>
          <w:color w:val="003366"/>
        </w:rPr>
        <w:tab/>
        <w:t>Конечно, работа проводится не ради оценки и, тем более, отметки. Главное, чтобы сами учащиеся убедились в том, что стали орфографически зоркими, потому что умеют «видеть» и пропускать по ходу письма подавляющее большинство орфограмм слабых пози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27:00Z</dcterms:created>
  <dc:creator>User</dc:creator>
  <dc:description/>
  <cp:keywords/>
  <dc:language>en-US</dc:language>
  <cp:lastModifiedBy>Администратор</cp:lastModifiedBy>
  <dcterms:modified xsi:type="dcterms:W3CDTF">2014-01-11T14:21:00Z</dcterms:modified>
  <cp:revision>3</cp:revision>
  <dc:subject/>
  <dc:title>Оценочный лист к диктанту 2</dc:title>
</cp:coreProperties>
</file>