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в соответствии с Федеральным законом от 29.12.2012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«Об образовании в Российской Федерации», Законом «Об образовании в Республике Башкортостан», «О языках народов Республики Башкортостан» на основе  регионального базисного учебного плана и примерных учебных планов для образовательных учреждений РБ на основе программы по биологии для 6 класса (Пасечник В.В. Биология. Бактерии. Грибы. Растения. 6кл.: учебник для общеобразовательных учреждений. М.: Дрофа,  2009. – 332,) разработанной под руководством В.В.Пасечника.1ч.в неделю (35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  <w:t>В ней содержатся разделы и темы, изучаемые в общеобразовательной школе, и соответствуют содержанию действующей программе. Учащиеся получают общие представления о структуре биологической науки, ее истории и методах исследования, нравственных нормах и принципах отношения к природе.</w:t>
      </w:r>
      <w:r>
        <w:rPr>
          <w:rFonts w:cs="Tahoma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ahoma" w:ascii="Times New Roman" w:hAnsi="Times New Roman"/>
          <w:color w:val="000000"/>
          <w:sz w:val="24"/>
          <w:szCs w:val="24"/>
        </w:rPr>
        <w:t>Рабочая программа опирается на знания учащихся, полученные при изучении курса природ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курса биологии 6 класса способствует формированию всесторонне развитой личности, владеющей основами научных знаний. Изучение биологического материала позволяет решать задачи экологического, эстетического патриотического, трудового воспитания школь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собой важностью для предмета биологии таких методов и приемов учебной деятельности школьников как наблюдение, проведение опытов, измерений, в программах по биологии выведена рубрика «Лабораторные и практические работы», «Экскурсии». Колонка оценок ставится в журнале только за лабораторные и практические работы обобщающего типа. За лабораторные работы при изучении нового учебного материала оценка ставится выбороч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биологии для учащихся 6-х классов составлена исходя из целей обучения биологии в основной школ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воение зна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владение умения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цессе проведения наблюдений за живыми организмами, биологических экспериментов, работая с различными источниками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ьзование приобретенных знаний и умений в повседневной жиз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учение биологии в 6 классе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д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е представление 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рех царств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вых организмов- бактериях, грибах и растен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изуч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троения жизнедеятельности и значение отделов растений; строение и жизнедеятельность покрытосеменных растений, а также основы классификации 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д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б историческом развитии растений, растительных сообществах, их изменении под влиянием деятельности человека и как следствие, необходимости охраны сооб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типы учебных занят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нового матер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бинированный ур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обобщения по отдельным раздел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контроля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ые и практически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контро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(поурочны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й по раздел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олугодиям.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.  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Normal"/>
        <w:spacing w:lineRule="auto" w:line="240" w:before="280" w:after="28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Показать особенность общебиологических знаний, имеющих обобщенный характер.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  Выработать навыки четкого изложения знаний, а также умение анализировать и обобщать явления и факты.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  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  Продолжить воспитание бережного отношения к 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граммой курса предусмотрено проведение лабораторно- практических уроков, выполнение самостоятельных, домашних рабо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35 часов, 1 час в недел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Биология — наука о живой природе. Царства бактерий, грибов, 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Связь организмов со средой обитания. Взаимосвязь организмов в природе. Влия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еятельности человека на природу, ее охр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Фенологические наблюдения за сезонными изменениями в природе. Ведение днев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наблю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Клеточное строение организм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4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Устройство увеличительных приборов (лупа, микроско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летка и ее строение: оболочка, цитоплазма, ядро, вакуоли, пласти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Жизнедеятельность клетки: поступление веществ в клетку (дыхание, питание), рос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звитие и деление клетки. Понятие «ткан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емонстрация микропрепаратов различных растительных тка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Устройство лупы и светового микроскопа. Правила работы с ними. Рассматри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леток с помощью лу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2.Приготовление препарата кожицы чешуи лука, рассматривание его под микроскоп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Царства Бактерии и Гриб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4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Бактерии, их роль в природе и жизни человека. Строение и жизнедеятельность бакте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змножение бакте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знообразие бактерий, их распространение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Грибы. Общая характеристика грибов, их строение и жизнедеятельность. Дрожж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лесневые грибы. Грибы-паразиты. Шляпочные грибы. Съедобные и ядовитые гри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вила сбора съедобных грибов и их охрана. Профилактика отравления грибами. Р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грибов в природе и жизн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Лишайники, их строение, разнообразие, среда обитания. Значение в природе и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емонстрация муляжей плодовых тел шляпочных грибов, натуральн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(трутовика, ржавчины, головни, спорыньи), лишай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Царство Растения (5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стения. Ботаника — наука о растениях. Методы изучения растений. Общ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характеристика растительного царства. Многообразие растений, их связь со сред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битания. Роль в биосфере. Охрана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сновные группы растений (водоросли, мхи, хвощи, плауны, папоротн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голосеменные, цветков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одоросли. Многообразие водорослей. Среда обитания водорослей. Стро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дноклеточных и многоклеточных водорослей. Роль водорослей в природе и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человека, охрана водорос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Мхи. Многообразие мхов. Среда обитания. Строение мхов, их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апоротники, хвощи, плауны, их строение, многообразие, среда обитания и рол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ироде и жизни человека, их охр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Голосеменные, их строение и разнообразие. Среда обитания. Распростран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голосеменных, значение в природе и жизни человека, их охр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Цветковые растения, их строение и многообразие. Среда обитания. Значение цветко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 природе и жизн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4. Строение и многообразие покрытосеменных растений </w:t>
      </w:r>
      <w:r>
        <w:rPr>
          <w:rFonts w:eastAsia="TimesNewRomanPSMT;Arial Unicode MS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8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тений. Виды корней и типы корне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en-US"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систем. Видоизменение кор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обег. Почки и их строение. Рост и развитие побе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нешнее строение листа. Видоизменение листьев. Многообразие сте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идоизменение побе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Цветок и его строение. Соцветия. Плоды и их классифик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Лабораторны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3.Изучение строения цве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Ознакомление с различными видами соцве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5.Ознакомление с сухими и сочными плод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5. Жизнь растений </w:t>
      </w:r>
      <w:r>
        <w:rPr>
          <w:rFonts w:eastAsia="TimesNewRomanPSMT;Arial Unicode MS" w:cs="Times New Roman" w:ascii="Times New Roman" w:hAnsi="Times New Roman"/>
          <w:i/>
          <w:iCs/>
          <w:sz w:val="24"/>
          <w:szCs w:val="24"/>
          <w:lang w:eastAsia="ru-RU"/>
        </w:rPr>
        <w:t>(7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звитие, размнож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Минеральное и воздушное питание растений. Фотосинтез. Испарение воды. Ро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стений. Размножение растений. Половое и бесполое (вегетативное) размно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емонстрация опытов получения вытяжки хлорофилла; опытов, доказываю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оглощение растениями углекислого газа и выделение кислорода на свету,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рахмала, дыхание растений, испарение воды листь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6. Природные сообщества </w:t>
      </w:r>
      <w:r>
        <w:rPr>
          <w:rFonts w:eastAsia="TimesNewRomanPSMT;Arial Unicode MS" w:cs="Times New Roman" w:ascii="Times New Roman" w:hAnsi="Times New Roman"/>
          <w:i/>
          <w:iCs/>
          <w:sz w:val="24"/>
          <w:szCs w:val="24"/>
          <w:lang w:eastAsia="ru-RU"/>
        </w:rPr>
        <w:t>(3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сновные экологические факторы и их влияние на растения. Характеристика осно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экологических групп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звитие и смена растительных сообществ. Влияние деятельности человека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стительные сообщества и влияние природной среды н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емонстрация комнатных растений и гербарных экземпляров растений различ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экологических груп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Изучение особенностей строения растений различных эколог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сновные требования к знаниям и умениям учащихся 6 клас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строение и функции клет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обенности строения и жизнедеятельности бактерий, грибов, раст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ведения о таксономических един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собы размножения бактерий, грибов, раст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новные этапы развития растительного ми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заимосвязь растений с факторами сре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заимосвязь растений с другими организмами в природных сообществ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оль бактерий, грибов, растений в природе, значение их в жизни человека, народном хозяйс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храняемые растения своей местности, мероприятия по их охра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новные растения региона, особенности их возделы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ьзоваться увеличительными приборами, готовить микропрепараты и работать с ни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ести наблюдения и ставить простейшие опыты с раст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одить наблюдения в природе за сезонными изменениями, вести фенологический дневни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хаживать за растениями, выращивать 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одить работы на учебно-опытном участке, применять знания по биологии растений при их выращи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блюдать правила поведения в прир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ть с учебником, составлять план параграфа, использовать рисунки и текст как руководство к лабораторным работам, находить в тексте сведения для составления и заполнения таблиц и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5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таблицами и схемами, сопутствующими ответу и сопровождающие ответ, соответствуют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4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 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обладает достаточным навыком работы со справочной литературой, учебником, первоисточниками (правильно ориентируется, но работает медлен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3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атериал излагает несистематизированно, фрагментарно, не всегда последова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ли в подтверждении конкретных примеров практического применения те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2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усвоил и не раскрыл основное содержание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делает выводов и об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Письмен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5» ставится</w:t>
      </w:r>
      <w:r>
        <w:rPr>
          <w:rFonts w:cs="Times New Roman" w:ascii="Times New Roman" w:hAnsi="Times New Roman"/>
          <w:lang w:eastAsia="ru-RU"/>
        </w:rPr>
        <w:t xml:space="preserve">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, понимания, глубины усвоения обучающимся всего объёма программ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сутствие ошибок и недочётов при воспроизведении изученного материала, соблюдение культуры письменной речи, правил оформления письм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Оценка «4» ставится </w:t>
      </w:r>
      <w:r>
        <w:rPr>
          <w:rFonts w:cs="Times New Roman" w:ascii="Times New Roman" w:hAnsi="Times New Roman"/>
          <w:lang w:eastAsia="ru-RU"/>
        </w:rPr>
        <w:t>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 всего изученного программ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я выделять главные положения в изученном материале, на основании фактов и примеров обобщать, делать выводы, устанавливать внутри предметные связи, применять полученные знания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значительные (негрубые) ошибки и недочёты при воспроизведении изученного материала, соблюдение основных правил культуры письменной речи, правил оформления письм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Оценка «3» </w:t>
      </w:r>
      <w:r>
        <w:rPr>
          <w:rFonts w:cs="Times New Roman" w:ascii="Times New Roman" w:hAnsi="Times New Roman"/>
          <w:lang w:eastAsia="ru-RU"/>
        </w:rPr>
        <w:t>(уровень представлений, сочетающихся с элементами научных понятий) ставится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я работать на уровне воспроизведения, затруднения при ответах на видоизменён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речи, правил оформления письм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2» ставится</w:t>
      </w:r>
      <w:r>
        <w:rPr>
          <w:rFonts w:cs="Times New Roman" w:ascii="Times New Roman" w:hAnsi="Times New Roman"/>
          <w:lang w:eastAsia="ru-RU"/>
        </w:rPr>
        <w:t xml:space="preserve">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речи, правил оформления письм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Оценка самостоятельных письменных и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ценка «5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полнил работу без ошибок и недоч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пустил не более одного недо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4» ставится</w:t>
      </w:r>
      <w:r>
        <w:rPr>
          <w:rFonts w:cs="Times New Roman" w:ascii="Times New Roman" w:hAnsi="Times New Roman"/>
          <w:lang w:eastAsia="ru-RU"/>
        </w:rPr>
        <w:t>, если ученик выполнил работу полностью, но допустил в н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более одной негрубой ошибки и одного недо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не более двух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3» ставится</w:t>
      </w:r>
      <w:r>
        <w:rPr>
          <w:rFonts w:cs="Times New Roman" w:ascii="Times New Roman" w:hAnsi="Times New Roman"/>
          <w:lang w:eastAsia="ru-RU"/>
        </w:rPr>
        <w:t>, если ученик правильно выполнил не менее половины работы или допуст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более двух грубы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не более одной грубой и одной негрубой ошибки и одного недо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ли не более двух-трех негрубых ошиб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ли одной негрубой ошибки и трех недоче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при отсутствии ошибок, но при наличии четырех-пяти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ценка «2» ставится</w:t>
      </w:r>
      <w:r>
        <w:rPr>
          <w:rFonts w:cs="Times New Roman" w:ascii="Times New Roman" w:hAnsi="Times New Roman"/>
          <w:lang w:eastAsia="ru-RU"/>
        </w:rPr>
        <w:t>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пустил число ошибок и недочетов превосходящее норму, при которой может быть выставлена оценка «3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ли если правильно выполнил менее половины работы</w:t>
      </w:r>
    </w:p>
    <w:p>
      <w:pPr>
        <w:pStyle w:val="Normal"/>
        <w:autoSpaceDE w:val="false"/>
        <w:spacing w:lineRule="auto" w:line="240" w:before="43" w:after="0"/>
        <w:ind w:right="1162" w:hanging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62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признаки биологических объектов: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живых организмов, клеток и  организмов растений, грибов и бактерий, экосистем, биосферы, растений и грибов Республики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Башкортостан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сущность биологических процессов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мена веществ и превращения энергии, питания, дыхания, выделения, транспорта веществ, роста, развития, размножения, круговорота веществ и превращения энергии в экосистема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собенности организм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растений, грибов, лишай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значение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растений, грибов, лишайников и бактерий в природе и жизн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влияние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деятельности человека на изменение среды обитания орг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строение и процессы жизнедеятельности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растительной клетки как единицы растительных орг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особенности строения и процессов жизнедеятельности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растений, бактерий, грибов и лишай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отличительные особенности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естественных и искусственных биоценозов, дикорастущих, культурных и сорных растений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спублики Башкортостан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основные систематические единицы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(царство, отдел, класс, род, вид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правила и нормы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поведения в прир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пользоваться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оптическими приборами (микроскопом и лупой)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Учащиеся должны 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ъяснять: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роль биологии в формировании современной естественной картины мира, в практической деятельности людей и самого ученика; родство, общность происхождения и эволюцию растений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изучать биологические объекты и процессы: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ставить биологические эксперименты, описывать и   объяснять результаты опытов; наблюдать за ростом и развитием растений, сезонными изменениями в природе Республики Башкортостан ; 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распознавать и описывать: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на таблицах основные части и органоиды клетки; объектах и таблицах органы цветкового растения, растения разных отделов; наиболее рапространённые растения Республики Башкортостан, культурные растения, съедобные и ядовитые гри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выявлять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приспособления организмов в среде об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сравнивать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биологические объекты  ( клетки, ткани, организмы, представители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пределять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принадлежности биологических объектов к определённой систематической групп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роводить самостоятельный поиск биологической информации: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 xml:space="preserve"> с использованием учебника, словарей, справочников, в том числе с использованием информационных технологий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соблюдения мир профилактики заболеваний,  вызываемых растениями, бактериями и гриб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оказания первой помощи при отравлении ядовитыми грибами и раст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соблюдения правил поведения в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510" w:hanging="36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ru-RU"/>
        </w:rPr>
        <w:t>выращивания и размножения культурных растений, ухода за ними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их пособий 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1) Пасечник В.В. Биология. 6 кл. Бактерии, грибы, растения: Учеб. для общеобразоват.учеб. заведений. - М: Дрофа, 2009. </w:t>
      </w:r>
      <w:r>
        <w:rPr>
          <w:rFonts w:cs="Times New Roman" w:ascii="Times New Roman" w:hAnsi="Times New Roman"/>
          <w:sz w:val="24"/>
          <w:szCs w:val="24"/>
          <w:lang w:eastAsia="ru-RU"/>
        </w:rPr>
        <w:t>– 304с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Georgia"/>
          <w:iCs/>
          <w:sz w:val="24"/>
          <w:lang w:eastAsia="ru-RU"/>
        </w:rPr>
      </w:pPr>
      <w:r>
        <w:rPr>
          <w:rFonts w:eastAsia="Calibri" w:cs="Georgia" w:ascii="Times New Roman" w:hAnsi="Times New Roman"/>
          <w:iCs/>
          <w:sz w:val="24"/>
          <w:lang w:eastAsia="ru-RU"/>
        </w:rPr>
        <w:t xml:space="preserve">2) Парфилова Л.Д. Биология: 6-й кл.: Тематическое и поурочное планирование: К учебнику «Биология. 6 кл. Бактерии, грибы, растения: Учебник для общеобразовательных учебных заведений / В.В. Пасечник. – 6-е изд., стереотип. – М.: Дрофа, 2002»: Метод, пособие. / Л.Д. Парфилова. – Мл Издательство «Экзамен», 2004. – 126 с.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Georgia"/>
          <w:iCs/>
          <w:sz w:val="24"/>
          <w:lang w:eastAsia="ru-RU"/>
        </w:rPr>
      </w:pPr>
      <w:r>
        <w:rPr>
          <w:rFonts w:eastAsia="Calibri" w:cs="Georgia" w:ascii="Times New Roman" w:hAnsi="Times New Roman"/>
          <w:iCs/>
          <w:sz w:val="24"/>
          <w:lang w:eastAsia="ru-RU"/>
        </w:rPr>
        <w:t>3) Калинина А.А. Поурочные разработки по биологии. 6(7) класс.- М.: Вако, 2005.-352с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eastAsia="Calibri" w:cs="Georgia"/>
          <w:iCs/>
          <w:sz w:val="24"/>
          <w:lang w:eastAsia="ru-RU"/>
        </w:rPr>
      </w:pPr>
      <w:r>
        <w:rPr>
          <w:rFonts w:eastAsia="Calibri" w:cs="Georgia" w:ascii="Times New Roman" w:hAnsi="Times New Roman"/>
          <w:iCs/>
          <w:sz w:val="24"/>
          <w:lang w:eastAsia="ru-RU"/>
        </w:rPr>
        <w:t>4) Биология. Бактерии, грибы, растения. 6 класс: поурочные планы по учебнику В.В. Пасечника / авт.-сост. Н.И. Галушкова. – Волгоград: Учитель, 20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ULTIMEDIA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поддержка курса «Биология. Бактерии. Грибы. Раст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•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абораторный практикум. Биология 6-11 класс </w:t>
      </w:r>
      <w:r>
        <w:rPr>
          <w:rFonts w:cs="Times New Roman" w:ascii="Times New Roman" w:hAnsi="Times New Roman"/>
          <w:sz w:val="24"/>
          <w:szCs w:val="24"/>
          <w:lang w:eastAsia="ru-RU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рнет-ресурсы на усмотрение учителя и обучающихся.</w:t>
      </w:r>
    </w:p>
    <w:p>
      <w:pPr>
        <w:pStyle w:val="Normal"/>
        <w:autoSpaceDE w:val="false"/>
        <w:spacing w:lineRule="auto" w:line="240" w:before="43" w:after="0"/>
        <w:ind w:right="1162" w:hanging="0"/>
        <w:rPr>
          <w:rFonts w:ascii="Times New Roman" w:hAnsi="Times New Roman" w:eastAsia="Calibri" w:cs="Georgia"/>
          <w:b/>
          <w:b/>
          <w:sz w:val="28"/>
          <w:szCs w:val="24"/>
          <w:lang w:eastAsia="ru-RU"/>
        </w:rPr>
      </w:pPr>
      <w:r>
        <w:rPr>
          <w:rFonts w:eastAsia="Calibri" w:cs="Georgia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43" w:after="0"/>
        <w:ind w:right="1162" w:hanging="0"/>
        <w:rPr>
          <w:rFonts w:ascii="Times New Roman" w:hAnsi="Times New Roman" w:eastAsia="Calibri" w:cs="Georgia"/>
          <w:b/>
          <w:b/>
          <w:sz w:val="28"/>
          <w:lang w:eastAsia="ru-RU"/>
        </w:rPr>
      </w:pPr>
      <w:r>
        <w:rPr>
          <w:rFonts w:eastAsia="Calibri" w:cs="Georgia" w:ascii="Times New Roman" w:hAnsi="Times New Roman"/>
          <w:b/>
          <w:sz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Georgia"/>
          <w:b/>
          <w:b/>
          <w:sz w:val="28"/>
          <w:lang w:eastAsia="ru-RU"/>
        </w:rPr>
      </w:pPr>
      <w:r>
        <w:rPr>
          <w:rFonts w:eastAsia="Calibri" w:cs="Georgia" w:ascii="Times New Roman" w:hAnsi="Times New Roman"/>
          <w:b/>
          <w:sz w:val="28"/>
          <w:lang w:eastAsia="ru-RU"/>
        </w:rPr>
      </w:r>
    </w:p>
    <w:tbl>
      <w:tblPr>
        <w:tblW w:w="23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86"/>
        <w:gridCol w:w="30"/>
        <w:gridCol w:w="30"/>
        <w:gridCol w:w="15"/>
        <w:gridCol w:w="45"/>
        <w:gridCol w:w="15"/>
        <w:gridCol w:w="15"/>
        <w:gridCol w:w="669"/>
        <w:gridCol w:w="720"/>
        <w:gridCol w:w="24"/>
        <w:gridCol w:w="6"/>
        <w:gridCol w:w="45"/>
        <w:gridCol w:w="285"/>
        <w:gridCol w:w="223"/>
        <w:gridCol w:w="281"/>
        <w:gridCol w:w="7710"/>
        <w:gridCol w:w="93"/>
        <w:gridCol w:w="1485"/>
        <w:gridCol w:w="15"/>
        <w:gridCol w:w="15"/>
        <w:gridCol w:w="1851"/>
        <w:gridCol w:w="19"/>
        <w:gridCol w:w="864"/>
        <w:gridCol w:w="19"/>
        <w:gridCol w:w="131"/>
        <w:gridCol w:w="30"/>
        <w:gridCol w:w="19"/>
        <w:gridCol w:w="509"/>
        <w:gridCol w:w="19"/>
        <w:gridCol w:w="2520"/>
        <w:gridCol w:w="161"/>
        <w:gridCol w:w="19"/>
        <w:gridCol w:w="647"/>
        <w:gridCol w:w="235"/>
        <w:gridCol w:w="247"/>
        <w:gridCol w:w="14"/>
        <w:gridCol w:w="420"/>
        <w:gridCol w:w="23"/>
      </w:tblGrid>
      <w:tr>
        <w:trPr>
          <w:trHeight w:val="35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у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7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38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 Строение и жизнедеятельность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9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ые растения, гербарный материал растений, муляжи корнеплодов, овощей, плодов, открытки с изображением растений из Красной книги, букет  из осенних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  КЛЕТОЧНОЕ СТРОЕНИЕ ОРГАНИЗМОВ  (3 Ч.)</w:t>
            </w:r>
          </w:p>
        </w:tc>
        <w:tc>
          <w:tcPr>
            <w:tcW w:w="7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скопы,  наборы лабораторного оборудования, микропрепараты кожицы лука,  таблица «Строение растительной клет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бактерий, их значение в природ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«Строение растительной клетки, таблицы со схемами деления клет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ая характеристика грибов и их значение в природе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скоп, готовые микропрепараты «Поперечный разрез жилки листа», «Поперечный разрез корневища орляка», «Продольный разрез проводящей и образовательной тканей стебля ел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сневые грибы. Грибы паразиты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а «Бактерии», микроскоп,  пипетка, предметное стеклышко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шайники, общая характеристика и их значение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ирка с почвой, влажный препарат «Корни бобового растения с клубеньками» гербарные листы с растениями гороха, фасоли, сои, люпина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6" w:name="OLE_LINK1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росли. Общая характеристика </w:t>
            </w:r>
            <w:bookmarkEnd w:id="6"/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яжи шляпочных грибов, хлеб или апельсиновая корка с плесневыми грибами, таблица «Строение шляпочных гриб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ховидные как представители высших растений.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яжи грибов, таблица «Строение шляпочных грибов», открытки, фото, рисунки ядовитых грибов, живые 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оротниковидные как представители высших растений. И их значение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уры белой плесени, пробирки с дрожжами в питатель-ном растворе, лупы, микроскоп, предметные стекла, препаровальная игла,таблица«Плесневые грибы», плодовое тело трутовика, яблоко с пятнами парши, гербарий с головней, спорыньей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голосеменных. Общая характеристика и значение.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«Природное сообщество лес»; таблица «Одноклеточное водоросли» ;гербарий, мох, кукушкин лен, папоротник, сосна, черему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крытосеменных. Общая характеристика и значение.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а «Одноклеточные водоросли», «Зеленые нитчатые водоросли», «Бурые и красные водоросли», гербарный материа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7" w:name="_Hlk280802892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Царство растений»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 «Лишайники», гербарный материал с образцами различных видов лишай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емя, его строение и его значение для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 «Зеленый мох кукушкин лен», «Болотный мох сфагнум», «Папоротник. Цикл  развития папоротника», «Хвощи. Плауны», гербарный материал с образцами мхов, папоротника, хвоща коллекция «Торф и продукты его переработ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ь,его внешнее и внутреннее строение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рбарный материал: ель, сосна, пихта, кипарис, можжевельник; шишки ели, сосны, кипариса, туи.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обег и почки.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натные растения (кактусы, фикус, гибискус, молочай), гербарные экспонаты злаков, сахарной свеклы, гречихи, гороха, модели цветков, муляжи плодов, таблицы «Типы плодов», «Соцвети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– часть побега. Значение листа для растений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РОЕНИЕ ПОКРЫТОСЕМЕННЫХ РАСТЕНИЙ (6 Ч.)</w:t>
            </w:r>
          </w:p>
        </w:tc>
        <w:tc>
          <w:tcPr>
            <w:tcW w:w="61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бель-часть побега, его внешнее и внутреннее строение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ухшие и сухие семена фасоли, гороха, пшеницы  коллекция семян двудольных , проростки двудольных и  однодольных  растения, таблица «Строение семени 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 и его 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ущие комнатные растения; модели цветков вишни, картофеля, гороха; таблица «Строение цветка»,   «Соцветия простые и сложные», открытки с изображением цветущих раст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абораторная  работа №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«Изучение строения цветка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ветия.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натные растения, однолетние побеги тополя бузины, смородины, клена; распустившиеся почки с вегетативными и генеративными побегами; таблицы «Листорасположение», «Расположение почек на побеге» ; «Конус нарастания» ,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ая работа №.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«Ознакомление с различными видами соцветий.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лоды и их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и простых и сложных листьев с различными листовыми пластинками и типами жилкования; микроскоп, микропрепарат «Поперечный разрез листа камелии», таблица «Клеточное строение лис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абораторная работа №.5.Ознакомление с сухими и сочными плодами.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ги древесных и травянистых растений, кусочки стеблей деревьев и кустарников, микроскоп, микропрепараты , поперечный разрез стебля ели», «Продольный срез стебля березы»,  таблица «Микроскопическое строение стебля», коллекция «Ле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 веществ у растений .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синте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хание растений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плодов и семян, распространяющихся разными способами;  таблица «Способы распростране-ния плодов и семян», «Сухие плоды», «Сочные плоды», муляжи плод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астание семян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тения, выдержанные в темноте с фигурками Сакса; лабораторное оборудование: спирт, стакан с водой, йод, сухой спирт; таблица «Фотосинтез»;  лучинки стеклянные колпаки, раствор едкой щелочи, вазелин; стеклянные банки с притертыми стеклянными крыш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размножения растений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ое оборудование для опытов; таблица «Схема процессов дыхания и воздушного пит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олое размножение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семян, проросшие семена фасоли и пшеницы, оборудование для проведения опыта, таблицы «Стадии развития проростков пшеницы», «Развитие проростка фасо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вое размножение растений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 «Цикл развития мха», «Цикл развития папоротника», «Вегетативное размножение растений», Половое размножение хламидомона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ка и классификация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ые растения, гербар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семейств класса Двудольные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ы «Растения семейства Крестоцветные», «Семейство Розоцветные», «Семейство Сложноцветные», гербарный материал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семейств класса Однодольные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ые комнатные растения:,  луковицы чеснока, лука, тюльпана, ;набор открыток с изображением растений семейства Лилейные; таблица «Семейство Злаковые», герба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 ПРИРОДНЫЕ СООБЩЕСТВА (3 ч.)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е факторы и их влияние на растения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ые растения: колеус, папоротник, сансевиерия, кактусы; гербарий; сосна, береза, акация белая, ель, майник двулистный, ветреница дубравная, лесная земляника, чер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группы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.Р.6 Изучение особенностей строения растений различных экологически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 с изображением леса, луга, степи; карта «Растительные зоны России», набор открыток «Редкие растения», гербарный материал растений различных растительных сооб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тительные сообщества.  Влияние хозяйственной деятельности человека на растительный ми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5</w:t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открыток «Редкие растения», гербарный материал, открытки, «Растения Красной книг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таника-курс о растениях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5</w:t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96"/>
      <w:szCs w:val="24"/>
    </w:rPr>
  </w:style>
  <w:style w:type="character" w:styleId="FontStyle12">
    <w:name w:val="Font Style12"/>
    <w:qFormat/>
    <w:rPr>
      <w:rFonts w:ascii="Georgia" w:hAnsi="Georgia" w:cs="Georgia"/>
      <w:i/>
      <w:iCs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9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 w:before="0" w:after="0"/>
      <w:ind w:firstLine="341"/>
      <w:jc w:val="both"/>
    </w:pPr>
    <w:rPr>
      <w:rFonts w:ascii="Century Schoolbook" w:hAnsi="Century Schoolbook" w:eastAsia="Calibri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8:21:00Z</dcterms:created>
  <dc:creator>фарида</dc:creator>
  <dc:description/>
  <cp:keywords/>
  <dc:language>en-US</dc:language>
  <cp:lastModifiedBy>rrrr</cp:lastModifiedBy>
  <cp:lastPrinted>2015-09-29T16:37:00Z</cp:lastPrinted>
  <dcterms:modified xsi:type="dcterms:W3CDTF">2015-09-29T10:38:00Z</dcterms:modified>
  <cp:revision>13</cp:revision>
  <dc:subject/>
  <dc:title>Муниципальное общеобразовательное учреждение средняя общеобразовательная школа села Байлянгар</dc:title>
</cp:coreProperties>
</file>