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 6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зотсодержащие органические соединения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стмассы и волок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Составьте структурные формулы первичного, вторичного и третичного аминов, имеющих состав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зовите вс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Напишите уравнения реакций, при помощи которых можно осуществить превращения по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↓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условия осуществления реакций и названия все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Напишите уравнения реакций получения 2-аминопропановой кислоты из проп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Рассчитайте объем кислорода, необходимый для сжигания 20 л метиламина (н.у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 Составьте структурные формулы первичного, вторичного и третичного аминов, имеющих соста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зовите вс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Напишите уравнения реакций, при помощи которых можно осуществить цепочку превращений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условия осуществления реакций. Назовите все органически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Напишите уравнений реакций получения уксусной кислоты из ме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Рассчитайте объем азота (н.у.),образующегося при полном сжигании 10 г этилам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 6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зотсодержащие органические соединения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стмассы и волок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ая работа состоит из 2 вариантов. В каждом варианте 4 заданий. 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/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составить формулу одного изомера и назвать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отавить формулы двух изомеров и назвать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составить формулы трех аминов и назвать и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за каждое правильно записанное уравнение реакции и названные вещества (4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за каждое правильно записанное уравнение реа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ильно записано дано и формулы для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равильно записано дано, формулы для решения и решения, но не правиль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олностью правильно выполненная задач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30:00Z</dcterms:created>
  <dc:creator>worob</dc:creator>
  <dc:description/>
  <cp:keywords/>
  <dc:language>en-US</dc:language>
  <cp:lastModifiedBy>Semkn</cp:lastModifiedBy>
  <dcterms:modified xsi:type="dcterms:W3CDTF">2015-02-10T08:16:00Z</dcterms:modified>
  <cp:revision>8</cp:revision>
  <dc:subject/>
  <dc:title/>
</cp:coreProperties>
</file>