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rFonts w:cs="Calibri"/>
          <w:b/>
        </w:rPr>
        <w:t xml:space="preserve">                              </w:t>
      </w:r>
      <w:r>
        <w:rPr>
          <w:rFonts w:cs="Calibri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2 класс.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                     </w:t>
      </w:r>
      <w:r>
        <w:rPr>
          <w:b/>
          <w:sz w:val="16"/>
          <w:szCs w:val="16"/>
        </w:rPr>
        <w:t>Тема: «Нумерация чисел от 21 до 100».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                                              </w:t>
      </w:r>
      <w:r>
        <w:rPr>
          <w:b/>
          <w:sz w:val="16"/>
          <w:szCs w:val="16"/>
        </w:rPr>
        <w:t>Вариант 1.</w:t>
      </w:r>
    </w:p>
    <w:p>
      <w:pPr>
        <w:pStyle w:val="Style15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каком числе 3 дес. и 7 ед.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73                                  б) 37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Сколько десятков в числе 64?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6 десятков                                 б) 4 десятк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Какое число предшествует 40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41                               б) 39                                  в) 30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Какое число следует за числом 79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80                             б) 78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Какое число состоит из 2 единиц первого разряда и 3 единиц второго разряда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32                                б) 23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Укажи наибольшее двузначное число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90                               в) 76                        д) 99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) 48                               г) 23                         е) 87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Уменьши числа 30, 28, 71, 100, 90 на 1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29, 27, 70, 90, 89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) 29, 27, 70, 99, 89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) 29, 27, 70, 99, 80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На сколько 50 меньше 51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на 1 единицу                                   б) на 5 десятков                       в) на 1 десяток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 Из какого числа надо вычесть 1, чтобы получить 79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78                                  б) 81                                 в) 80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Между какими числами находится число 55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54 и 53                                б) 54 и 56                               в) 53 и 56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. В каком числе не хватает единицы до 9 десятков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89                           б) 99                              в) 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. Вырази 2дм 6см в см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) 26см                                   б) 8см                            в) 62с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3 Укажи верные не равенств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) 5дм&gt;15см                                                      в)61см&gt;7д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) 1м3дм&lt;13дм                                                 г)28дм&lt;8м2д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06:00Z</dcterms:created>
  <dc:creator>Коновалова ЕВ</dc:creator>
  <dc:description/>
  <cp:keywords/>
  <dc:language>en-US</dc:language>
  <cp:lastModifiedBy>Коновалова ЕВ</cp:lastModifiedBy>
  <dcterms:modified xsi:type="dcterms:W3CDTF">2008-08-21T07:20:00Z</dcterms:modified>
  <cp:revision>1</cp:revision>
  <dc:subject/>
  <dc:title/>
</cp:coreProperties>
</file>