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 w:before="43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алендарно-тематическое планирование по литературному чтению (</w:t>
      </w:r>
      <w:r>
        <w:rPr>
          <w:rStyle w:val="FontStyle143"/>
          <w:b w:val="false"/>
          <w:i/>
          <w:sz w:val="36"/>
          <w:szCs w:val="36"/>
        </w:rPr>
        <w:t xml:space="preserve">4 </w:t>
      </w:r>
      <w:r>
        <w:rPr>
          <w:rStyle w:val="FontStyle102"/>
          <w:rFonts w:cs="Times New Roman" w:ascii="Times New Roman" w:hAnsi="Times New Roman"/>
          <w:i/>
          <w:sz w:val="36"/>
          <w:szCs w:val="36"/>
        </w:rPr>
        <w:t>класс</w:t>
      </w:r>
      <w:bookmarkStart w:id="0" w:name="_GoBack"/>
      <w:bookmarkEnd w:id="0"/>
      <w:r>
        <w:rPr>
          <w:rStyle w:val="FontStyle102"/>
          <w:rFonts w:cs="Times New Roman" w:ascii="Times New Roman" w:hAnsi="Times New Roman"/>
          <w:i/>
          <w:sz w:val="36"/>
          <w:szCs w:val="36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"/>
        <w:gridCol w:w="1624"/>
        <w:gridCol w:w="306"/>
        <w:gridCol w:w="3473"/>
        <w:gridCol w:w="3338"/>
        <w:gridCol w:w="3474"/>
        <w:gridCol w:w="276"/>
        <w:gridCol w:w="1253"/>
      </w:tblGrid>
      <w:tr>
        <w:trPr>
          <w:trHeight w:val="115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предметные результаты освоения материал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Летописи. Былины. Жития" (7 ч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Из летоп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повесил Олег щит свой на вратах Царьгра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трывки из древнерусской лет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текс летописи с художественным текстом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события летописи – основные события Древней Ру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летописи с текстом произведения А.С.Пушкина «Песнь о вещем Олеге»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с другом; принимать позицию собеседни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ение к чужому м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етописи «И вспомнил Олег коня свое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трывки из древнерусской бы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ероя былины и характеризовать его с опорой на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ли с помощью учи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ую характеристику основным действующим лицам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текст былины «Иль</w:t>
              <w:softHyphen/>
              <w:t xml:space="preserve">ины три поездоч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былину от лица её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, описывающие внешний вид героя, его характер и по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былины и волшебные сказки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содержанием произвед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отношение к прослушанн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ысль произвед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сказывать текст, использовать приоб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тённые умения д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амостоя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ий текст былины в пересказе И.Карнауховой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трывки из жития о Сергии Радонеж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информацию об интересных фактах из жизни святого чело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язык произведения,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от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едения герое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упный по объ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 смысловые части,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его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 п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ск и выделение необходимой информации, моделирование — преобразование объекта из чувственной формы в модель, где выделены существенные характеристики объекта, построение логической цепочки рассуждений, анализ истинности утвержде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былины – защитник Русского государства. Картина В.Васнецова «Богатыри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арактер человека; выражать своё от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битве на Куликовом поле на основе опорных слов и репродукций известных картин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репродукции картин известны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</w:t>
              <w:softHyphen/>
              <w:t>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содержанию прочита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го текста, отвечать на 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с другом; принимать позицию собеседника, проявлять к нему внимание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09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й Радонежский – святой земли Русской. «Житие Сергия Радонежского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известном историческом событии на основе опорных слов и других источников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кульптурный памятник известному челове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ть себя и оценивать свои дост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летопись современных важных событий (с помощью учителя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держание текста с элементами описания вида героя, особенностью речи,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тивы п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ь исторических собы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-игра «Летописи, былины, сказания, жития». Проект «Календаря исторических событий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епродукции картин известны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ть себя и самостоятельно оценивать свои достижения при работе с текстом, используя обобщающие вопросы учеб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жан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но вслух 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изведений цел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словами, собл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я орфоэп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рмы русского 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атурного языка; 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ыраз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текст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меры фольклор</w:t>
              <w:softHyphen/>
              <w:t xml:space="preserve">ных произведений;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ему и главную мыс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Чудесный мир классики" (14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.П.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в «Конё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рбунок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тать,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онации, соответ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ующие смысл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жественное произведение; читать текст в темпе разговорной речи, осмысливая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 развитием событий в сказ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ное содержание изученного произ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нанно вслух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й целы</w:t>
              <w:softHyphen/>
              <w:t>ми словами, соблю</w:t>
              <w:softHyphen/>
              <w:t xml:space="preserve">дая орфоэпическ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рмы русского 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атурного языка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.П. 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в «Конё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рбунок» Сравнение литературной и народной сказок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арактеризовать героев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ллюстрировать сказку и объяснять роль иллюстрации в понимании произ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аствовать в д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е при обсуждении прослушанного (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танного)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 по содержа</w:t>
              <w:softHyphen/>
              <w:t>нию прочитанного текста, 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яснять мотивы поведения героев, своё и авторское отношения к событиям и персонаж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над изобразительностью и выразительностью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большое монол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ическое высказыв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е с опорой на ав</w:t>
              <w:softHyphen/>
              <w:t>торски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ародную и литературную сказки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яне», «Туча» «Унылая пора!»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А.С. Пушк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выразительностью литературного яз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итать выразительн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онации, соответ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ующие смыслу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блюдать связь произведений литературы с друг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ми искус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рассказ по репродукции картин известных худож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 жизни и творчестве А.С. Пушки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стих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ворные произведения наизусть (по в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ору), опреде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роизведения словесного и изобразительного искусства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</w:t>
              <w:br/>
              <w:t>«Сказка о мертвой царевне и о семи богатырях» Характеристика героев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арактеризовать героев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спринимать и понимать их эмоциона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-нравственные п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выразительностью литературного язы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вовать в диалоге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суждении прослушанного (прочита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)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авить вопросы по содерж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ого, отвечать на них 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звание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ное 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ного произ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сказки, выражать своё отношение к н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дение геро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составные ча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ставлять его простой план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ознанно вслух тексты художе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изведений цел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 словами, собл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я орфоэп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рмы русского 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литературная сказ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</w:t>
              <w:br/>
              <w:t>«Сказка о мертвой царевне и о семи богатырях» . Деление сказки на част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тему, главную мыс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исывать 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сть сказки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А.С. Пушк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казки народны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ы поведения героев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ознание способов и приёмов действий при решении учебных задач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eastAsia="ru-RU"/>
              </w:rPr>
              <w:t>ОБ ИСТОРИИ НАШЕЙ РО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лексеев С. Исторические пове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Алексеев С. История крепостного мальчи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айцев А. История России от глубокой древности до династии Романовы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шимова А. История России в рассказах для дет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рмонтов М. Бородин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ихомиров. На страже Ру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 Лермонтов «Дары Тере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выразительностью литератур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принимать и понимать эмоционально-нравственные пер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я геро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ные произ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.Ю. Лермонт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анры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изображения действительности в стихотворении «олицетворение»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 Лермонтов «Ашик-Кериб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выразительностью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о рол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имать основ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держание произведени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большое монологическое высказы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с опорой на авторский текст;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оце</w:t>
              <w:softHyphen/>
              <w:t>ни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обытия, г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ев произвед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кст на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вные части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его прос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</w:t>
              <w:softHyphen/>
              <w:t xml:space="preserve">ние о классической литера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 Лермонтов «Ашик-Кериб» . Отзыв на произведени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лагать устно т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 по плану. 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диалоге при обсуждении прослушанного (прочитанного) про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я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дение герое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и авторское отношение к событиям и персонажам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 Толстой. «Детство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Л.Н. Толстом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 жизни и творчестве Л.Н. Толстого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 Толстой Басня «Как мужик камень убрал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выразительностью литератур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ывать произведения классическ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жанры литератур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, вырази</w:t>
              <w:softHyphen/>
              <w:t>тельно читать 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 устный текст на заданную тем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нно вслух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едений цел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 словами, соб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 Чех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ьчики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А.П. Чехове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 жизни и творчестве А.П. Чехова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 Чехов «Мальчики». Мини-сочинение подоб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озицию писателя, его отношение к окружающему миру, к своим геро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имать основ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держание услыш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. Характеризовать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выразительностью литературного язы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т сказк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анры художеств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й литературы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, анализиров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харак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 героев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-КВН «Чудесный мир класс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тему, главную мысл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имать основ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держание услышанног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аствовать в диа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 при обсуждении прослушанного (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нного)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и осознанно текст художественного произведения и выделять главное в прочитанно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еночные суждения о прочитанном 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дении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выделением существенных и несущественных призна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Поэтическая тетрадь" (9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 Ф. И. Тютче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Еще земли пе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 вид...», «Как неожиданно и ярко…»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. Готовиться к уроку, подбирая стихи русских поэ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жественное произведение; читать выразительно стихи русских поэтов, воспроизводить их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редства художественной выразительности в лирическ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аждаться поэзией, понимать и любить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тексту, как отражаются переживания автора в его стих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своё чт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(определить силу голоса, выбрать тон и темп чт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редства художественной выразительности в лирическом тек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анализе содержания, определять тему и главную мысль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для создания картин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, порядок слов, знаки препинания как отражение особого настроения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тих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ворные</w:t>
              <w:br/>
              <w:t xml:space="preserve"> произвед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наизусть (по выбору), рисовать 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ые карти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артины природы в лирическом стихотвор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ритм, интонации (тон, паузы, темп)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ознание способов и приёмов действий при решении учеб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.А. Фет. «Весенние дождь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абочка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 о герое стихотворных произведений; определять, принадлежат ли мысли, чувства, настроение только автору или они выражают личные чувства других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стихотворение, передавая настроение автор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, использовать интон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.А. Бараты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сна, вес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оздух чист!..»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нтересные выражения в лирическ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редства художественной выразительности в лирическом тек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и чувства в стихотвор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едения о в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воссоздавать художественные образы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сотрудничество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Н. П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ев «Дети и пт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стихотвор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ть стихотв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связь произвед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итературы с другими видами искусств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«про себя» с осознанием содержания текс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моционального характера текс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сотрудничество с учителем и сверстни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СТИХИ РУССКИХ И СОВРЕМЕННЫХ ПОЭ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pacing w:val="-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ким Я. Неумейка. Стих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ксандрова Т., Барто А., Берестов В., Благина Е., Пушкин А., Лермонтов М., Михалков С., Хармс Д., Сапгир Г. Стих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лок А. Зайчик. Стих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рылов И. Басн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аршак С. Стихи и сказ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окмакова И. Счастливого пу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С. 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н «В син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бе плывут н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ми...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картин природы в стихотвор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д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ценочные с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 прочитанном п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ведении, 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умение находить необычное в обычных предм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моционального характера тек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асов «Шко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к»,  «В зим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мерки нян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...»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интонационного чтения (определить силу голоса, выбрать тон и темп чт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редства художественной выразительности в лирическом тек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(выразить радость, определить силу голоса, выбрать тон и темп чтения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ворные произвед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 наизусть (по выбору),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разные языков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моционального характера текс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моционального характера текста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«Листоп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осени в стихах И.А.Бунин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ы осени в стихотвор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лово как средство художественной вырази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истьях, как о живых существах, анализировать поэтическое изображение листьев в стихах, читать выразительно стихотвор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енький расс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 чтение поэтического текста, выделение существенной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выделением существенных и несущественных призна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моционального характера текст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-игра по раздел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и выразительно, передавая изменения в настроении, выраженные ав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интересные выражения в лирическом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ировать стихот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свои з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работе группы, читать стихи друг другу, работая в паре, самостоятельно оценивать свои дост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изученные ли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урные произвед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их авто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(олицетворение), выразительно читать текст, использовать интонацию, участвовать в диалоге при обсуждении прочитан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лова «строфа»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Литературные сказки" (11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, прогнозирование его содержания. В.Ф. Одоевский «Городок в таба</w:t>
              <w:softHyphen/>
              <w:t xml:space="preserve">керке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боте группы. Отвечать и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казку по плану подробно и выбор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ывать свой вариант сказки, используя литературные приё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анализе содержания, определять тему и главную мысль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и осознанно текст сказки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Городок в таба</w:t>
              <w:softHyphen/>
              <w:t>керке». Составление плана сказк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равственный смысл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герое с опорой на текст сказки и опорны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ов, которые пишут литературные сказ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произведения, определять мотив поведения героев путём выбора правильного ответа из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анализе содержания, оценивать события и поступ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Городок в таба</w:t>
              <w:softHyphen/>
              <w:t>керке». Подробный пересказ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произведения и смысл загла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сказки с опорой на главные собы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сказывать об эмоционально-нравственных 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ваниях геро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сказки, подробно пересказывать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с одноклассниками по поводу читаемых произвед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названия произведения с его содержанием, фрагментов текста и иллюстра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сотрудничество с учителем и сверстни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М. Гаршин «Сказка о жабе и розе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героев в литературной сказке, характеризовать их, используя текст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а или расск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-описание в содержании художественного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с одноклассниками по поводу читаемых произвед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названия произведения с его содержанием, фрагментов текста и иллюстр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Сказка о жабе и розе» . Краткий пересказ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казку вслух и  про себя , использовать приёмы выразительного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ллюстрация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</w:t>
              <w:softHyphen/>
              <w:t>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ы поведения героев, пере</w:t>
              <w:softHyphen/>
              <w:t>сказы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собенности художественных образов, давать эмоционально-эстетическая оценка изображения геро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с одноклассниками по поводу читаемых произвед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 о значении тех или иных нравственных качеств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 Характеристика герое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работ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и задавать вопросы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ы народных сказок в автор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авторском отношении к героя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в устных высказываниях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 Подготовка произведения к чтению по ролям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героев в литературной сказке, характеризовать их, используя текст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авторское отношение к изображаем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азвитием и последовательностью событий в литературной сказ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в устных высказываниях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и осознанно текст ск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, отвечать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просы,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анры литератур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й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с одноклассниками по поводу читаемых произвед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названия произведения с его содержанием, фрагментов текста и иллюстра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с одноклассниками по поводу читаемых произвед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 о значении тех или иных нравственных качеств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Т. Акс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». Характеристика герое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нно текст художественного произведения  про себя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ировать о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нности речи геро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ов, которые пишут литературные сказ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сотрудничество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неклассное чтение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ВЕСЕЛЫЕ ПРИКЛЮЧЕНИЯ. ФАНТ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pacing w:val="-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лександрова Т. Домовенок Кузь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олков А. Волшебник Изумрудного города и др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убарев В. Королевство кривых зерка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ружков Ю. Приключения Карандаша и Самоделкин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ржиков В. Мореплавание Солнышкин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рюкова Т. Дом вверх дн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агин Л. Старик Хоттабы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ари Я. Необычайные приключения Карика и Вал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двдев В. Баранкин, будь челове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красов А. Приключения капитана Врунгел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уд Э.  Муфта, Полботинка и Моховая б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Т. Акс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». Деление текста на части. Подготовка произведения к пересказу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арактер, мот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едения гер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делять фанта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ские события, о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ечать на вопросы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-игра «Крестики-но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родную и литературную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тличительные особенности литератур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комендованный список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ть себя и оценивать свои достижени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 уст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кст на задан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ов, которые пишут литературные сказки. Поддерживать диалог, вступать в дискуссию, оценивать свой ответ, участвовать в викторине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Делу время - потехе час" (6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-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, прогнозирование его содержания. Е.Л. Швар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Сказка о потерянном времени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лавных героев в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аствовать в диалоге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казку по роля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арактеризовать героев произведения, воспринимать и понимать их эмоционально-нравственные 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лавную мысль произведения и смысл загла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ности данного литературного жанра. Объяснять заглавие и называть главных героев литературн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казки народные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тературные, отв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ть на вопросы, в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казывать оценоч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 прочи</w:t>
              <w:softHyphen/>
              <w:t xml:space="preserve">танном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-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Л. Швар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Сказка о потерянном времени». Нравственный смысл произведения. Подготовка к чтению по роля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оучитель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мысл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ять монологическое высказывание с опорой на авторски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товить сообщение о писател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большое монологическое высказы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с опорой на а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рский текст, оце</w:t>
              <w:softHyphen/>
              <w:t>нивать события, ге</w:t>
              <w:softHyphen/>
              <w:t xml:space="preserve">роев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Ю. Драгу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Главные реки»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готовка к пересказу от лица одного из герое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жанр произведения. 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юмористический смысл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ую мысль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товить сообщение о писате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еночные с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 прочитанном п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ведении (геро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и)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ссоздающего и творческого воображе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Что любит Мишка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особенности юмористических произведений; выделять эпизоды, которые вызывают смех; определять отношение автора к событиям и геро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название с содержание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герое, подбирая в произведении слова-определения, характеризующие его поступки и харак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мнениями с одноклассниками по поводу читаемых произведе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олявкин «Никакой я горчицы не ел». Подготовка к чтению по ролям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жанр произведения. Понимать нравственный смысл рассказа. Определять основную мысль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название с содержание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лять монологическое высказывание с опорой на авторский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«Делу время – потехе час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и собственные впечатления о прочитан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по ролям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л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Страна детства" (6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комство с названием раздела, прогнозирование его содержания. Б.С. Житков «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ловил челове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в» 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сновную мысль рассказ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произведения; определять главную мыс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ценочные с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 прочитанном 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ведении (геро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й тон персонажа, проводить лексическую работу, создать небольшой устный текст на заданную тему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 Учебное сотрудничество с учителем и сверстни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ознание способов и приёмов действий при решении учеб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.Г. Пауст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рзина с еловыми шишками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арактеризовать героев произвед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приятие и понимание эмоционал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-нравственных 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живаний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ысль произвед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лять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кст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знание способов и приёмов действий при решении учебных зада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.Г. Пауст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Корзина с еловыми шишками». Работа на различными видами пересказов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текст подробно и кратко, выборочн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характеристики героев произведения с опорой на текст. Находить в тексте слова и выражения, подтверждающие главную мыс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различ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анры литературных произведений, о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ть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высказывание в устной речи, передавая содержание текста и соблюдая нормы построения текста. Рассмотрение разных способов выполнения зада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.М. Зощенко «Ел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азвитием и последовательностью событий в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ывать заглавия к каждой части произведени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знание способов и приёмов действий при решении учеб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бщающий урок «Страна детства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довательно 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ировать музыкальное сопровождение произведени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большое монологическое высказы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с опорой на авторский текст, оценивать события, г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ев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Рассмотрение разных способов выполнения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О ПРИРОДЕ, О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ианки В. Рассказы и сказки. Лесная газе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митриев Ю. Кто в лесу живет, что в лесу растет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уров В. Мои звер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лтен Ф. Бемб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иплинг Р. Маугл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аустовский К. Золотой линь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ровская О. Ребятам о зверята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швин М. Кладовая солнц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кребицкий Г. Рассказы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ладков Н. Рассказы и сказ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негирев Г. Рассказы и сказ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плина В. Мои воспитанни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арушин Е. Про Томку. Рассказы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ехов А. Каштанка. Белолобы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Шим Э. Рассказы 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Поэтическая тетрадь" (4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, прогнозирование его содержания. В.Я. Брюсов «Опять сон», «Детская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. Планировать работу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ихотворение выразительно, выражая авторское настро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Б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ушкины сказки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различные средства вырази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жизнью слов в художественном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повторением ударных и безударных слогов в слове (ритмом). Объяснять интересные выражения в тек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И. Цветаева «Бежит тропин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 бугорка», «На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рства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ить за выражением и развитием чувства в лирическом стихотворении. Читать выразительно стихотворение, передавая настроение ав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(выразить радость, грусть, определить силу голоса, выбрать тон и темп чт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ть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 смыслового чтения поэтического текста, выделение существенной информации. Осуществление анализа объектов с выделением существенных и несущественных призна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ие произве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моционального характера текст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произведений разных поэтов на одну и ту же тему. Конкурс чтецов. Оценка достижен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сить заглавие стихотворения с темой и главной мыслью, отвечать на вопросы по содержа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эпизоды из текста, подтверждать свой ответ выборочным текстом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я, использовать интонацию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дел "Природа и мы" (13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, прогнозирование его содержания. Д.Н. Мамин-Сибиряк «Приёмыш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нравственный смысл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сновную мысль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Приёмыш». Подготовка эпизода к пересказу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жанр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нравственный смысл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ую мысль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выбор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показывая голосом, интонацией своё отношение к героям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ссоздающего и творческого воображе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left="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left="1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Барбос и Жу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му и главную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ысль произвед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ть с иллюст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заглавие рассказа с темой и главной мыслью, отвечать на вопросы по содержанию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лавных героев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характеристики героев. Участвовать в обсуждени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рассказа, участвовать в обсуждении прочитанного произведения, читать выразительно, осознанно текст художественного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формулировки личной оценки, аргументирования своего м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сотрудничество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left="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left="1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Барбос и Жу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». Подготовка пересказа по опорным слова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последо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льно 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держание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уст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кст на задан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ниями с одноклассниками по поводу читаемых произведе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М. Приш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скочка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нравственный смысл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сновную мысль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вои наблюдения за жизнью животных с рассказом ав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ссоздающего и творческого воображе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М. Приш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скочка». Создание собственной концовки произведения. Мини-сочинени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произведение на основе плана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ниями с одноклассниками по поводу читаемых произведе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.И. Ча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н «Кабан». Составление научно-познавательного текста об одном из обитателей зоосад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</w:t>
              <w:softHyphen/>
              <w:t>логе при обсуждении прослушанного (п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танного)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героев на основе их поступ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ссоздающего и творческого воображе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П. Астафьев «Стриж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 Скрип». Герои рассказ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жанр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дею произведения, отношение автора и собственное отношение к литературному персонажу. Понимать нравственный смысл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сновную мысль рассказа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ссоздающего и творческого воображе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О ПОДВ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pacing w:val="-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лексеев С. Рассказы об обороне Ленинград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огданов В. О смелых и умелы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аллай. Валерий Чкал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тков Б. На льдин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льина Е. Четвертая высо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ссиль Л. Главное войск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таев В. Сын пол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итяев А. Шестой неполны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оболев Л. Батальон четвер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П. Астафьев «Стриж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к Скрип». Подготовка произведения к пересказу от имени стриженка Скрипа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головок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ниями с одноклассниками по поводу читаемых произведе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-6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Природа и мы». Оценка достижен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ть самостоятельно текст для энциклопедического словар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информацию в разных источниках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сознание способов и приёмов действий при решении учеб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жать лич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ношение к проч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анному, 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позицию с пр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лечением текста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творчестве Пришвина, используя материал в энциклопедическом слов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л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ратурные произ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я и их авто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х литера</w:t>
              <w:softHyphen/>
              <w:t>турных произведе</w:t>
              <w:softHyphen/>
              <w:t xml:space="preserve">ний о природе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Поэтическая тетрадь" (6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, прогнозирование его содержания. Б.Л. Пастернак «Золотая осень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лять про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художе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нн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изведения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ихотворения, передавая с помощью интонации настроение поэ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нтересные выражения в лирическом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(олицетворение)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 Клычков «Весна в лесу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картины осени в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(определить силу голоса, выбрать тон и темп чте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 про себя с осознанием содержания текста. Определение эмоционального характера текста. Учебное сотрудничество с учителем и сверстни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Б. Кедрин «Бабье лето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картины осени в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(определить силу голоса, выбрать тон и темп чте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моционального характера текс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ллюстрации с фрагментами текс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М. Рубцов «Сентябрь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жать лич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е к проч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анному, 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позицию с привлечением текста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 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ьзованием инто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й, соответствующих смыслу текста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ниями с одноклассниками по поводу читаемых произведе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.А. Есен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беду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ировать стихот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выразительно.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моционального характера текст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-конкурс «Поэзии прекрасные страницы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аизусть (по выбору) стихотв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жать лич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е к проч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ства художественной выразительности; сравнивать их, самостоятельно дополнять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блюдать связь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ы с другим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идами искус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зусть и выразительно читать текст, использовать интона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Родина" (6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, прогнозирование его содерж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». Образ Родины в поэтическом текст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выразительно читать текст литератур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ознание способов и приёмов действий при решении учеб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СКАЗКИ РУССКИХ И СОВРЕМЕННЫХ ПИСАТЕ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леша Ю. Три толстя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рмяк Е. Рассказы и сказ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трушевкая Л. Сказ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горельский А. Черная куриц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олстой Л. Рассказы и сказ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шинский К. Рассказы и сказ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уковский К. Чудо-дерево.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. Дрож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ине». Авторское отношение к изображаемому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ть, прогнозировать содержание по назван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е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нование способов и приёмов действий при решении учеб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разных способов  выполнения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В. Жигу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, Родина!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неярком б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жанр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Родине, подбирая в произведении слова-опред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нравственный смысл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сновную мысль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оэтов. Делать выводы, давать аргументированные ответы, подтверждая отрывками из текста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мнениями с одноклассниками по поводу читаемых произведе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«Родина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работ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нтонационного чтения (выразить радость, удивление, определить силу голоса, выбрать тон и темп чте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нование способов и приёмов действий при решении учеб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разных способов  выполнения зада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: «Они защищали Родину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проекте: распределять роли, находить нужную информацию, представлять её в соответствии с темати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интонационного чтения (выразить радость, удивление, определить силу голоса, выбрать тон и темп чт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рассказы о Родине, передавая свои чувства, своё отношение к Род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своей Родине, используя прочитанные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нование способов и приёмов действий при решении учеб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разных способов выполнения зада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Страна фантазия" (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комство с названием раздела, прогнозирование его содержания. Е. С. Велти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ика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Прогнозировать содержание раздела. 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собенности фантастического жан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исател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фантастического жан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по заголовку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.С. Велти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ика». Составление рассказа «Наш друг-Электроник»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произведения; определять главную мыс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 и выразительно читать текст художественного произведения.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мнениями с одноклассниками по поводу читаемых произведе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Путешествие Алисы». Особенности фантастического жанр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произведения; определять главную мыс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; читать осознанно текст художественного произведения; определять тему и главную мысль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нование способов и приёмов действий при решении учеб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разных способов  выполнения зада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Путешествие Алисы». Подготовка пересказа произведения от имени Алисы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собенности фантастического жан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усских писател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фантастического жан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по заголовку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е Фантази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произведения; определять главную мыс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 и выразительно читать текст художественного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нование способов и приёмов действий при решении учеб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разных способов выполнения зада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"Зарубежная литература"(1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left="2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, прогнозирование его содержани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. Сви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тешествие Гулливе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содержание раздела. Планировать работу на уроке. Читать и воспринимать на слух художественное прои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анализе содержания, оценивать события и поступ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мнениями с одноклассниками по поводу читаемых произведений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left="2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. Сви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Гулливера». Подготовка произведения к пересказу от имени Гулливер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самые интересные эпизоды из произведений от лица геро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неклассно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left="24" w:right="-10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т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left="24" w:right="-10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РУССКИЕ И СОВРЕМЕННЫЕ ПИСАТЕЛИ О ДЕТЯХ</w:t>
            </w:r>
          </w:p>
        </w:tc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айдар А. Тимур и его команд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ераскина Л. В стране невыученных урок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олявкин В. Тетрадки под дожде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ригорович Д. Гуттаперчевый мальчик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Емельянов. Храбрая девоч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елезняков В. История с азбуко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роленко В. Дети подземель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уприн А. Белый пудель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ихалков С. Праздник непослуш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осов Н. Фантазер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ехов А. Вань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Яковлев Ю. Баваклав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 Первичное восприятие произведения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 воспринимать на слух художественное произве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общения о великом сказочнике (с помощью учителя)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Г.Х. Андерсена. Читать выразительно текст художественного произведения и выделять главное в прочитанном; оценивать события, героев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 чтение художественных текстов, выделение существенной информации из текстов разных видов. Учебное сотрудничество с учителем и сверстникам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. Андерсен «Русалочка» . Работа по содержанию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эмоциональный характер читаемого произведения; читать осознанно текст художественного произведения «про себя» (без учета скорости), выразительно; высказываться о чтении товарищ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с одноклассниками по поводу читаемых произвед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названия произведения с его содержанием, фрагментов текста и иллюстрац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 Составление плана – рассказ о русалочке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произведения; определять главную мысль определять нравственный смысл сказки (с помощью учител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выборочно произве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ть ска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ой план текста;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текст художественного произведения и выделять главное в прочитанном; пересказывать.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мнениями с одноклассниками по поводу читаемых произведений. Характеристика персонажей в опоре на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с одноклассниками по поводу читаемых произведений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0"/>
              <w:ind w:left="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Твен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Приклю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 Сойера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Твен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Приклю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 Сойера». Подготовка к пересказу от имени Тома. 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произведения; определять главную мысл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амые интересные эпизоды из произведений от лица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художественных произведений; осознавать отношение автора к тому, о чём ведётся речь, и собственное отношение к тому, что и как написа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нование способов и приёмов действий при решении учеб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разных способов выполнения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 Лагерле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ятая ночь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равственный смысл произведения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прочитанное и отвечать на вопросы по содержанию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 текста; читать осознанно текст художественного произведения; определять тему и главную мысль произведени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ценивать события, героев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нование способов и приёмов действий при решении учеб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разных способов выполнени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 Лагерле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Назарете»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прочитанного, высказывать своё от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работе груп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, прогнозировать содержание по названию, анализировать произвед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знание способов и приёмов действий при решении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выка чт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редметных и универсальных учебных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; озаглавливать тексты; выделять в тексте главное и второстепенно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ческая рабо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метных и универсальных учебных умени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; озаглавливать тексты; выделять в тексте главное и второстепенное; ставить вопросы к прочитанному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Зарубежная литература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свои дост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КАЗКИ, СТИХИ, РАССКАЗЫ ЗАРУБЕЖНЫ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индгрен А. Малыш и Карлсон. Расмус бродяга. Пеппи – длинный чулок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одари Дж. Приключения Чипполино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агерлеф С. Чудесное путешествие Нильса с дикими гусям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илн А. Вини-Пух и все-все-вс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эрролл Л. Алиса в стране чудес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Янсон Т. Мумии тролль и все остальны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спэ Э. Приключения барона Мюнхаузен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естли А. Папа, мама, 8 детей и грузовик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офман Э. Золотой горшок. Сказ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ауф В. Маленький Мук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ратья Гримм. Сказ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рро Ш. Сказ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ало Г. Без семь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вен М. Приключения Тома Сой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Литературные 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прочитанного, высказывать своё от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боте групп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ть, прогнозировать содержание по названию, анализировать прои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_"/>
    <w:qFormat/>
    <w:rPr>
      <w:rFonts w:ascii="Arial" w:hAnsi="Arial" w:eastAsia="Arial" w:cs="Arial"/>
      <w:spacing w:val="2"/>
      <w:sz w:val="20"/>
      <w:szCs w:val="20"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4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/>
      <w:bCs/>
      <w:spacing w:val="4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7"/>
      <w:sz w:val="17"/>
      <w:szCs w:val="17"/>
      <w:shd w:fill="FFFFFF" w:val="clear"/>
    </w:rPr>
  </w:style>
  <w:style w:type="character" w:styleId="41">
    <w:name w:val="Основной текст (4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95pt0pt">
    <w:name w:val="Основной текст + 9;5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pt0pt">
    <w:name w:val="Основной текст + 9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0pt">
    <w:name w:val="Основной текст (2) + 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Arial" w:hAnsi="Arial" w:eastAsia="Arial" w:cs="Arial"/>
      <w:b/>
      <w:bCs/>
      <w:spacing w:val="7"/>
      <w:sz w:val="17"/>
      <w:szCs w:val="17"/>
      <w:shd w:fill="FFFFFF" w:val="clear"/>
    </w:rPr>
  </w:style>
  <w:style w:type="character" w:styleId="22">
    <w:name w:val="Подпись к таблице (2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9pt0pt1">
    <w:name w:val="Основной текст + 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5pt0pt">
    <w:name w:val="Подпись к таблице (2) + 9;5 pt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0pt1">
    <w:name w:val="Основной текст + 9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pt1pt">
    <w:name w:val="Основной текст + 9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">
    <w:name w:val="Основной текст (11)_"/>
    <w:qFormat/>
    <w:rPr>
      <w:rFonts w:ascii="Arial" w:hAnsi="Arial" w:eastAsia="Arial" w:cs="Arial"/>
      <w:b/>
      <w:bCs/>
      <w:i/>
      <w:iCs/>
      <w:spacing w:val="4"/>
      <w:sz w:val="19"/>
      <w:szCs w:val="19"/>
      <w:shd w:fill="FFFFFF" w:val="clear"/>
    </w:rPr>
  </w:style>
  <w:style w:type="character" w:styleId="1110pt0pt">
    <w:name w:val="Основной текст (11) + 10 pt;Не полужирный;Не 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Заголовок №2_"/>
    <w:qFormat/>
    <w:rPr>
      <w:rFonts w:ascii="Arial" w:hAnsi="Arial" w:eastAsia="Arial" w:cs="Arial"/>
      <w:b/>
      <w:bCs/>
      <w:i/>
      <w:iCs/>
      <w:spacing w:val="4"/>
      <w:sz w:val="19"/>
      <w:szCs w:val="19"/>
      <w:shd w:fill="FFFFFF" w:val="clear"/>
    </w:rPr>
  </w:style>
  <w:style w:type="character" w:styleId="31">
    <w:name w:val="Подпись к таблице (3)_"/>
    <w:qFormat/>
    <w:rPr>
      <w:rFonts w:ascii="Arial" w:hAnsi="Arial" w:eastAsia="Arial" w:cs="Arial"/>
      <w:b/>
      <w:bCs/>
      <w:spacing w:val="5"/>
      <w:sz w:val="19"/>
      <w:szCs w:val="19"/>
      <w:shd w:fill="FFFFFF" w:val="clear"/>
    </w:rPr>
  </w:style>
  <w:style w:type="character" w:styleId="32">
    <w:name w:val="Колонтитул (3)_"/>
    <w:qFormat/>
    <w:rPr>
      <w:rFonts w:ascii="Arial" w:hAnsi="Arial" w:eastAsia="Arial" w:cs="Arial"/>
      <w:b/>
      <w:bCs/>
      <w:spacing w:val="5"/>
      <w:sz w:val="19"/>
      <w:szCs w:val="19"/>
      <w:shd w:fill="FFFFFF" w:val="clear"/>
    </w:rPr>
  </w:style>
  <w:style w:type="character" w:styleId="15">
    <w:name w:val="Основной текст (15)_"/>
    <w:qFormat/>
    <w:rPr>
      <w:rFonts w:ascii="Arial" w:hAnsi="Arial" w:eastAsia="Arial" w:cs="Arial"/>
      <w:i/>
      <w:iCs/>
      <w:spacing w:val="2"/>
      <w:sz w:val="18"/>
      <w:szCs w:val="18"/>
      <w:shd w:fill="FFFFFF" w:val="clear"/>
    </w:rPr>
  </w:style>
  <w:style w:type="character" w:styleId="Verdana7pt0pt">
    <w:name w:val="Основной текст + Verdana;7 pt;Полужирный;Интервал 0 pt"/>
    <w:qFormat/>
    <w:rPr>
      <w:rFonts w:ascii="Verdana" w:hAnsi="Verdana" w:eastAsia="Verdana" w:cs="Verdana"/>
      <w:b/>
      <w:bCs/>
      <w:color w:val="000000"/>
      <w:spacing w:val="2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75pt0pt">
    <w:name w:val="Основной текст + 7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4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3">
    <w:name w:val="Заголовок 3 Знак"/>
    <w:qFormat/>
    <w:rPr>
      <w:rFonts w:ascii="Tahoma" w:hAnsi="Tahoma" w:eastAsia="Times New Roman" w:cs="Tahoma"/>
      <w:sz w:val="16"/>
      <w:szCs w:val="16"/>
    </w:rPr>
  </w:style>
  <w:style w:type="character" w:styleId="42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3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6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02">
    <w:name w:val="Font Style102"/>
    <w:qFormat/>
    <w:rPr>
      <w:rFonts w:ascii="Arial Black" w:hAnsi="Arial Black" w:cs="Arial Black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50" w:before="300" w:after="0"/>
      <w:jc w:val="both"/>
    </w:pPr>
    <w:rPr>
      <w:rFonts w:ascii="Arial" w:hAnsi="Arial" w:eastAsia="Arial" w:cs="Arial"/>
      <w:spacing w:val="2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" w:hAnsi="Arial" w:eastAsia="Arial" w:cs="Arial"/>
      <w:b/>
      <w:bCs/>
      <w:spacing w:val="4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0" w:after="600"/>
      <w:ind w:firstLine="760"/>
      <w:jc w:val="both"/>
    </w:pPr>
    <w:rPr>
      <w:rFonts w:ascii="Arial" w:hAnsi="Arial" w:eastAsia="Arial" w:cs="Arial"/>
      <w:b/>
      <w:bCs/>
      <w:spacing w:val="4"/>
      <w:sz w:val="21"/>
      <w:szCs w:val="21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0" w:after="240"/>
      <w:jc w:val="center"/>
    </w:pPr>
    <w:rPr>
      <w:rFonts w:ascii="Arial" w:hAnsi="Arial" w:eastAsia="Arial" w:cs="Arial"/>
      <w:b/>
      <w:bCs/>
      <w:spacing w:val="7"/>
      <w:sz w:val="17"/>
      <w:szCs w:val="17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pacing w:val="7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50" w:before="120" w:after="0"/>
      <w:ind w:firstLine="460"/>
    </w:pPr>
    <w:rPr>
      <w:rFonts w:ascii="Arial" w:hAnsi="Arial" w:eastAsia="Arial" w:cs="Arial"/>
      <w:b/>
      <w:bCs/>
      <w:i/>
      <w:iCs/>
      <w:spacing w:val="4"/>
      <w:sz w:val="19"/>
      <w:szCs w:val="19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259" w:before="240" w:after="0"/>
      <w:ind w:firstLine="540"/>
      <w:jc w:val="both"/>
      <w:outlineLvl w:val="1"/>
    </w:pPr>
    <w:rPr>
      <w:rFonts w:ascii="Arial" w:hAnsi="Arial" w:eastAsia="Arial" w:cs="Arial"/>
      <w:b/>
      <w:bCs/>
      <w:i/>
      <w:iCs/>
      <w:spacing w:val="4"/>
      <w:sz w:val="19"/>
      <w:szCs w:val="19"/>
      <w:lang w:val="en-US"/>
    </w:rPr>
  </w:style>
  <w:style w:type="paragraph" w:styleId="36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pacing w:val="5"/>
      <w:sz w:val="19"/>
      <w:szCs w:val="19"/>
      <w:lang w:val="en-US"/>
    </w:rPr>
  </w:style>
  <w:style w:type="paragraph" w:styleId="37">
    <w:name w:val="Колонтитул (3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pacing w:val="5"/>
      <w:sz w:val="19"/>
      <w:szCs w:val="19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240"/>
    </w:pPr>
    <w:rPr>
      <w:rFonts w:ascii="Arial" w:hAnsi="Arial" w:eastAsia="Arial" w:cs="Arial"/>
      <w:i/>
      <w:iCs/>
      <w:spacing w:val="2"/>
      <w:sz w:val="18"/>
      <w:szCs w:val="18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178" w:before="0" w:after="0"/>
      <w:ind w:hanging="80"/>
      <w:jc w:val="both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firstLine="384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03:00Z</dcterms:created>
  <dc:creator>Admin</dc:creator>
  <dc:description/>
  <cp:keywords/>
  <dc:language>en-US</dc:language>
  <cp:lastModifiedBy>admin</cp:lastModifiedBy>
  <cp:lastPrinted>2015-08-19T16:04:00Z</cp:lastPrinted>
  <dcterms:modified xsi:type="dcterms:W3CDTF">2015-08-31T10:19:00Z</dcterms:modified>
  <cp:revision>7</cp:revision>
  <dc:subject/>
  <dc:title/>
</cp:coreProperties>
</file>