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tt-RU"/>
        </w:rPr>
        <w:t xml:space="preserve">Теманы </w:t>
      </w:r>
      <w:r>
        <w:rPr/>
        <w:t>өйрәнү өчен технологик карта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1422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Имаметдинова Гөлсинә Нәсибулла кызы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теленнән әдәби уку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ныф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өре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яңа тема өйрәнү дәрес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нең технологик төзелеше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Безнең өйдә бәйрәм”</w:t>
            </w:r>
            <w:r>
              <w:rPr>
                <w:rFonts w:cs="Times New Roman" w:ascii="Times New Roman" w:hAnsi="Times New Roman"/>
                <w:lang w:val="tt-RU"/>
              </w:rPr>
              <w:t xml:space="preserve"> тексты өстендә эш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аксат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Тыңланган яки укылган текстныңэчтәлегенә нигезләнеп, кирәкле мәгълүматны җиткер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Балаларның иҗади активлыгын, мөстәкыйль эшли алу күнекмәләрен, үзара аралашу күнекмәләрен камилләштерү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чыларны җөмләләрне дөрес төзергә өйрәтү.</w:t>
            </w:r>
          </w:p>
          <w:p>
            <w:pPr>
              <w:pStyle w:val="Normal"/>
              <w:tabs>
                <w:tab w:val="clear" w:pos="708"/>
                <w:tab w:val="center" w:pos="5592" w:leader="none"/>
                <w:tab w:val="left" w:pos="869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ab/>
              <w:t>Татар сүзләренең матур яңгырашына кызыксыну уяту.</w:t>
              <w:tab/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п терминнар, аңлатмалар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tt-RU"/>
              </w:rPr>
            </w:pPr>
            <w:r>
              <w:rPr>
                <w:rFonts w:cs="Times New Roman" w:ascii="Times New Roman" w:hAnsi="Times New Roman"/>
                <w:color w:val="C00000"/>
                <w:lang w:val="tt-RU"/>
              </w:rPr>
              <w:t>сүз, җөмлә, тәрҗемә, сорау , җава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7612"/>
      </w:tblGrid>
      <w:tr>
        <w:trPr/>
        <w:tc>
          <w:tcPr>
            <w:tcW w:w="1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решеләчәк  нәтиҗә</w:t>
            </w:r>
          </w:p>
        </w:tc>
      </w:tr>
      <w:tr>
        <w:trPr/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едмет күнекмә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Язу күнекмә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каллиграфик дөрес итеп я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транскрипция билгеләрен дөрес я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өрес итеп күчереп я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Уку-язу күнекмәлә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атар теленең орфографик  һәм пунктуацион  кагыйдәләрен сак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атар теленә  хас авазларны дөрес әйт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Тел күнекмәләре</w:t>
            </w:r>
            <w:r>
              <w:rPr>
                <w:rFonts w:cs="Times New Roman" w:ascii="Times New Roman" w:hAnsi="Times New Roman"/>
                <w:lang w:val="tt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Сүзләрнең  мәгънәсен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атар сүзләрен дөрес әйт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сүзләрне урынлы кул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җөмләдә сүз тәртибен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сүзләр белән сүзтезмәләр, җөмләләр төз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орау  формаларын  куллана бел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Шәхескә кагылышлы УУГ</w:t>
            </w:r>
            <w:r>
              <w:rPr>
                <w:rFonts w:cs="Times New Roman" w:ascii="Times New Roman" w:hAnsi="Times New Roman"/>
                <w:lang w:val="tt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өрес сөйләм булдыруга омтыл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не әйтә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өркемнәрдә килешеп эш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иптәшеңә рухи ярдәм күрсә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-фикереңне дәллили бел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у бурычларын к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-барлыкка килгән </w:t>
            </w:r>
            <w:r>
              <w:rPr>
                <w:rFonts w:cs="Times New Roman" w:ascii="Times New Roman" w:hAnsi="Times New Roman"/>
              </w:rPr>
              <w:t>ситуацияд</w:t>
            </w:r>
            <w:r>
              <w:rPr>
                <w:rFonts w:cs="Times New Roman" w:ascii="Times New Roman" w:hAnsi="Times New Roman"/>
                <w:lang w:val="tt-RU"/>
              </w:rPr>
              <w:t>ә ориентлаша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не төгәл җитк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өрестән дөрес түгелне а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аныш арасыннан таныш булмаганны билге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нәтиҗәләр формалаш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lang w:val="tt-RU"/>
              </w:rPr>
              <w:t>Танып –белү У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иешле мәгълүматны табу һәм аерып 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өрле рәвештә бирелгән мәгълүматны кабул итү һәм аңла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-рәсемнәр, иллюстрацияләр ярдәмендә сорауларга җавап таба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ыганны анализла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lang w:val="tt-RU"/>
              </w:rPr>
              <w:t>Коммуника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ашкаларның сөйләмен ишетү һәм тыңла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ә ышандыра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ашкаларга аңлаешлы сөйләм төз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6"/>
      </w:tblGrid>
      <w:tr>
        <w:trPr/>
        <w:tc>
          <w:tcPr>
            <w:tcW w:w="1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не оештыру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 формалар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сурслар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ронталь 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ркемнәрдә һәм парларда э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индивидуал</w:t>
            </w:r>
            <w:r>
              <w:rPr>
                <w:rFonts w:cs="Times New Roman" w:ascii="Times New Roman" w:hAnsi="Times New Roman"/>
              </w:rPr>
              <w:t>ь эш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ллану өчен дәресле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.Л. Литвинов, Э.Р. Садыйкова, Л.И. Гарипова. Татар теле һәм уку китаб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Сүзлек  дәфтәр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Техник чаралар: комп</w:t>
            </w:r>
            <w:r>
              <w:rPr>
                <w:rFonts w:cs="Times New Roman" w:ascii="Times New Roman" w:hAnsi="Times New Roman"/>
              </w:rPr>
              <w:t xml:space="preserve">ьютер, презентация,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/>
      </w:pPr>
      <w:r>
        <w:rPr/>
        <w:t>Өйрәнү технологиясе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104"/>
        <w:gridCol w:w="4252"/>
        <w:gridCol w:w="2693"/>
        <w:gridCol w:w="266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этапла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алаштырылырга тиешле күнекмәлә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лайдлар, күрсәтмәлекләр, кар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гамәлләр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чылар гамәлләре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ештыру өлеш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б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үтәннәрнең сөйләмен тыңлау һәм аңла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ә ышандыра белү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ашкаларга аңлаешлы сөйләм төз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-Исәнмесез укучылар! Хәерле  көн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үген сыйныфта кем дежур? Дежур укучының отчетын тыңлап ки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Бүген  ничәнче число? </w:t>
              <w:br/>
              <w:t>Урамда көн 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Исәнмесез укытучы апа! Хәерле кө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ежур отчет бир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ктуальләшт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Уку мәс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әләсен к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 мәсьәләсен  чиш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ңа белем һәм күнекмәләрне кул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флекц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-кая? кайда? сорауларын  белү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ытучының сорауларына җавап бирә белү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Танып белү УУГ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орауларга дөрес җаваплар табу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елү-белмәү чикләрен таный белү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Предмет нәтиҗәләре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үзләрдән җөмләләр төзи белү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 УУГ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ашкаларның сөйләмен тыңлау, аңлау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иптәшең белән килешеп эшләү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 УУГ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сүзеңне дөрес итеп әйтү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өрестән-дөрес түгелне аеру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хаталарны төзәтү юлларын эзләү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шәхескә кагылышлы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авазларны дөрес әйтү күнекмәләрен формалашты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проблеманы ачу, карар кабул итү һәм аны гамәлгә ашы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ашкаларның сөйләмен тыңлау һәм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tt-RU"/>
              </w:rPr>
              <w:t>Мета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танып белү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кирәкле мәгълүматны табу һәм аерып 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өрле рәвештә бирелгән мәгълүматны кабул итә һәм аң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елдән һәм язма сөйләмдә бирелгән мәгълүматны дөрес аңла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ишеткәнне системага с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рус һәм татар сөйләмен чагыштыру, каршы 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үз сөйләмеңне бәялә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мөстәкыйль мәгълүмат эзли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үз фикереңне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Метапредмет У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әреснең максатын билгеләү, аңа формулировка яса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ытучы ярдәмендә үз эшчәнлегеңне планлашты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у һәм  булачак эшчәнлек арасында бәйләнеш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tt-RU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-сүзләрне  дөрес я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үзләр төз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үзләрнең мәгънәләрен аңлый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кагыйдәләрне аңлап дөрес итеп кул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Шәхескә кагылышлы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төркемнәрдә һәм парларда эш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 У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орауларга җавап бирә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диалог төз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иптәшеңне тың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 фикереңне төгәл җиткер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танып белү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эшләгән гамәлеңдә дөрес ориентлаша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орауларга дөрес җаваплар та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елү-белмәү чикләрен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ирелгән план буенча эшлә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у материалы буенча үз гипотезаларыңны чыга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хаталарны билге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эшчәнлегеңне бәяли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lang w:val="tt-RU"/>
              </w:rPr>
              <w:t>Предметны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үзләрне дөрес итеп язу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язылганнарның дөреслеген тикшерү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Метапредмет ууг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дөресне дөрес түгелдән аера белү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ара контрол</w:t>
            </w:r>
            <w:r>
              <w:rPr>
                <w:rFonts w:cs="Times New Roman" w:ascii="Times New Roman" w:hAnsi="Times New Roman"/>
              </w:rPr>
              <w:t>ь булдыру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Танып бел</w:t>
            </w:r>
            <w:r>
              <w:rPr>
                <w:rFonts w:cs="Times New Roman" w:ascii="Times New Roman" w:hAnsi="Times New Roman"/>
                <w:i/>
                <w:lang w:val="tt-RU"/>
              </w:rPr>
              <w:t>ү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tt-RU"/>
              </w:rPr>
              <w:t>уку материалын анализлау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-нәтиҗәләр формалаштыру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төрле материаллардан, чыганаклардан файдалана белү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үтәннәрнең сөйләмен тыңлау һәм аңлау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не аңлаешлы итеп җиткерү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tt-RU"/>
              </w:rPr>
              <w:t xml:space="preserve">Метапредмет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егулятив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эшчәнлегеңә бәя бирү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уку эшчәнлегеңнең нәтиҗәләрен яхшыртуга ихтыяҗ формалаштыру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коммуникатив</w:t>
            </w:r>
            <w:r>
              <w:rPr>
                <w:rFonts w:cs="Times New Roman" w:ascii="Times New Roman" w:hAnsi="Times New Roman"/>
                <w:lang w:val="tt-RU"/>
              </w:rPr>
              <w:t>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үз фикереңне төгәл итеп әйт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1 слай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 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Табын- стол, накрытый уго</w:t>
            </w:r>
            <w:r>
              <w:rPr>
                <w:rFonts w:cs="Times New Roman" w:ascii="Times New Roman" w:hAnsi="Times New Roman"/>
              </w:rPr>
              <w:t>щенич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зык – е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tt-RU"/>
              </w:rPr>
              <w:t>әнечке-ви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окмачлы аш- суп с лапш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ң кул- правая р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уң кул- левая р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 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 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ем кунаклар өчен төрле ризыклар әзерлә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 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наклар Булаттан уку турында сорады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-Укучылар, без бүген бәйрәм темасына сөйләшәчәкбез Будем говорить на тему празд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ез нинди бәйрәмнәр яратасыз? Какие праздники вы люб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 Сезгә бәйрәмгә кунаклар килә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ләрегез нәрсәләр пешерә ул көнне? В этот денҗ обычно мамы что готов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 хәзер балалар тактадагы слайдны карагыз. Анда яңа сүзләр бирелгән, шулар белән танышып үтик. Давайте познакомимся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сүзләрне дөрес итеп укып чы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Укучылар, ә хәзер яңа сүзләр белән җөмләләр төзеп карыйб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Яңа сүзләрне сүзлекләргә күчереп язаб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 мәсьәләсен 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  бүген нәрсә турында сөйләшәчәкб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Сүзлекләргә яңа сүзләрне язып куег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-Балалар, слайдтагы рәсемгә карагыз э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(укытучы рәсемне кулланып текстның кыскача эчтәлеген сөй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Уку мәсьәләсен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Мин сезгә хәзер текстны  дөрес итеп укыйм, ә сез җөмләләрне  тәрҗемә итеп барас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(Укытучы текстны сәнгатьле итеп ашыкмыйча укый, укучылар җөмлә артыннан җөмлә тәрҗемә итеп барал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Яңа белем һәм күнекмәләрне кул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кст буенча сорауларга җавап бирәбез.(16 бит 2-3 күнегүлә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 бит 6 нчы күнегү. Җөмләләрне дөрес тө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авил</w:t>
            </w:r>
            <w:r>
              <w:rPr>
                <w:rFonts w:cs="Times New Roman" w:ascii="Times New Roman" w:hAnsi="Times New Roman"/>
              </w:rPr>
              <w:t>ьно составь предложения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А сейчас проверим правильно ли вы составил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Рефлек</w:t>
            </w:r>
            <w:r>
              <w:rPr>
                <w:rFonts w:cs="Times New Roman" w:ascii="Times New Roman" w:hAnsi="Times New Roman"/>
                <w:b/>
              </w:rPr>
              <w:t>ция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фәрин, укучыларым! Булдырдыгыз.  Барыбыз да яхшы эшләдек дип саныйм(билгеләр ку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Өй э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ңа сүзләрне өйрәнеп килерг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езгә дәрес ошадымы? Дәрес файдалы булды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Сау булыгыз, укучылар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ез туган көн, яңа ел, 8 нче март бәйрәмнәрен яратаб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йе, безгә бәйрәмгә кунаклар кил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 өчпочмак,бәлеш, аш пешерә, салатлар яс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Балалар сүзләрне бергәләп дөрес итеп укый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 зур табын әзерлә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 тәмле ризыклар пешер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Мин токмачлы аш яр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Салатны чәнечке белән ашы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Бәйрәм туры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үзлекләргә яңа сүзләрне яз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стны тәрҗемә итәләр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Әнием кунаклар өчен төрле ризыклар әзерләде.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Кунаклар Булаттан уку турында сорадылар.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у булыгыз!</w:t>
            </w:r>
          </w:p>
        </w:tc>
      </w:tr>
    </w:tbl>
    <w:p>
      <w:pPr>
        <w:pStyle w:val="Normal"/>
        <w:spacing w:before="0" w:after="200"/>
        <w:rPr>
          <w:sz w:val="72"/>
          <w:lang w:val="tt-RU"/>
        </w:rPr>
      </w:pPr>
      <w:r>
        <w:rPr>
          <w:sz w:val="72"/>
          <w:lang w:val="tt-RU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19:00Z</dcterms:created>
  <dc:creator>ГУЛЬНАРА</dc:creator>
  <dc:description/>
  <dc:language>en-US</dc:language>
  <cp:lastModifiedBy>Гульсина</cp:lastModifiedBy>
  <cp:lastPrinted>2015-10-06T22:16:00Z</cp:lastPrinted>
  <dcterms:modified xsi:type="dcterms:W3CDTF">2015-10-06T19:19:00Z</dcterms:modified>
  <cp:revision>2</cp:revision>
  <dc:subject/>
  <dc:title/>
</cp:coreProperties>
</file>