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right="226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right="226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  <w:t>Муниципальное бюджетное общеобразовательное учреждение</w:t>
      </w:r>
    </w:p>
    <w:p>
      <w:pPr>
        <w:pStyle w:val="Normal"/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  <w:t>«Основная общеобразовательная школа №5»</w:t>
      </w:r>
    </w:p>
    <w:p>
      <w:pPr>
        <w:pStyle w:val="Normal"/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1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541"/>
        <w:gridCol w:w="3919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огласованно»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О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/О.К. Троицкая/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___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  <w:szCs w:val="20"/>
              </w:rPr>
              <w:t>от «___» ________ 2013 г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60"/>
              <w:ind w:firstLine="720"/>
              <w:jc w:val="both"/>
              <w:outlineLvl w:val="2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огласованно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60"/>
              <w:ind w:firstLine="720"/>
              <w:jc w:val="both"/>
              <w:outlineLvl w:val="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Заместитель директора  по УВР МБОУ «ООШ №5»</w:t>
            </w:r>
          </w:p>
          <w:p>
            <w:pPr>
              <w:pStyle w:val="Normal"/>
              <w:ind w:firstLine="720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__________ / Н.А. Писарева/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MS Mincho;ＭＳ 明朝"/>
                <w:sz w:val="20"/>
                <w:szCs w:val="20"/>
              </w:rPr>
              <w:t>«___»  ____________ 2013 г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огласованно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60"/>
              <w:ind w:firstLine="720"/>
              <w:jc w:val="both"/>
              <w:outlineLvl w:val="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Директор МБОУ «ООШ №5» </w:t>
            </w:r>
          </w:p>
          <w:p>
            <w:pPr>
              <w:pStyle w:val="Normal"/>
              <w:ind w:firstLine="720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_____________ / Н.А. Попов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sz w:val="20"/>
                <w:szCs w:val="20"/>
              </w:rPr>
              <w:t>Приказ№ ___от«___» _________ «2013 г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60"/>
        <w:ind w:firstLine="720"/>
        <w:jc w:val="center"/>
        <w:outlineLvl w:val="2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ind w:firstLine="720"/>
        <w:jc w:val="center"/>
        <w:outlineLvl w:val="2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ind w:firstLine="720"/>
        <w:jc w:val="center"/>
        <w:outlineLvl w:val="2"/>
        <w:rPr>
          <w:rFonts w:eastAsia="MS Mincho;ＭＳ 明朝"/>
          <w:b/>
          <w:b/>
          <w:sz w:val="40"/>
          <w:szCs w:val="40"/>
        </w:rPr>
      </w:pPr>
      <w:r>
        <w:rPr>
          <w:rFonts w:eastAsia="MS Mincho;ＭＳ 明朝"/>
          <w:b/>
          <w:sz w:val="40"/>
          <w:szCs w:val="40"/>
        </w:rPr>
        <w:t>РАБОЧАЯ ПРОГРАММА «Художественная обработка древесины»</w:t>
      </w:r>
    </w:p>
    <w:p>
      <w:pPr>
        <w:pStyle w:val="Normal"/>
        <w:ind w:firstLine="720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Шелудько Леонида Антоновича, учителя высшей категор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Элективный курс в рамках  предмета «Технология» </w:t>
        <w:b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040" w:hanging="0"/>
        <w:rPr>
          <w:sz w:val="28"/>
          <w:szCs w:val="20"/>
        </w:rPr>
      </w:pPr>
      <w:r>
        <w:rPr>
          <w:sz w:val="28"/>
          <w:szCs w:val="20"/>
        </w:rPr>
        <w:t>Рассмотрена на заседании</w:t>
      </w:r>
    </w:p>
    <w:p>
      <w:pPr>
        <w:pStyle w:val="Normal"/>
        <w:ind w:left="5040" w:hanging="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методического совета </w:t>
      </w:r>
    </w:p>
    <w:p>
      <w:pPr>
        <w:pStyle w:val="Normal"/>
        <w:ind w:left="5040" w:hanging="0"/>
        <w:rPr>
          <w:sz w:val="28"/>
          <w:szCs w:val="20"/>
        </w:rPr>
      </w:pPr>
      <w:r>
        <w:rPr>
          <w:sz w:val="28"/>
          <w:szCs w:val="20"/>
        </w:rPr>
        <w:t xml:space="preserve">протокол № ___ от </w:t>
      </w:r>
    </w:p>
    <w:p>
      <w:pPr>
        <w:pStyle w:val="Normal"/>
        <w:ind w:left="5040" w:hanging="0"/>
        <w:rPr>
          <w:sz w:val="28"/>
          <w:szCs w:val="20"/>
        </w:rPr>
      </w:pPr>
      <w:r>
        <w:rPr>
          <w:sz w:val="28"/>
          <w:szCs w:val="20"/>
        </w:rPr>
        <w:t>«____» __________ 20___ г.</w:t>
      </w:r>
    </w:p>
    <w:p>
      <w:pPr>
        <w:pStyle w:val="Normal"/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0"/>
        </w:rPr>
        <w:t>Лесосибирск. 2013г.</w:t>
      </w:r>
      <w:r>
        <w:br w:type="page"/>
      </w:r>
    </w:p>
    <w:p>
      <w:pPr>
        <w:pStyle w:val="Normal"/>
        <w:ind w:left="567" w:right="226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right="226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right="226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Пояснительная записка                                                                              3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Учебно-тематический план                                                                       6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Содержание учебно-тематического плана                                               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Календарное планирование                                                                       9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5 </w:t>
      </w:r>
      <w:r>
        <w:rPr>
          <w:color w:val="000000"/>
          <w:sz w:val="28"/>
          <w:szCs w:val="28"/>
        </w:rPr>
        <w:t>Материально-техническое обеспечение                                                   10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2"/>
          <w:szCs w:val="32"/>
          <w:u w:val="single"/>
        </w:rPr>
      </w:pPr>
      <w:r>
        <w:rPr>
          <w:color w:val="000000"/>
          <w:sz w:val="28"/>
          <w:szCs w:val="28"/>
        </w:rPr>
        <w:t>6. Приложение                                                                                                11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. Список литературы                                                                                    12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ятельность образовательных и внешкольных учреждений определяется социальным заказом, который слагается из интересов детей, семьи и общества.</w:t>
      </w:r>
    </w:p>
    <w:p>
      <w:pPr>
        <w:pStyle w:val="Normal"/>
        <w:shd w:fill="FFFFFF" w:val="clear"/>
        <w:ind w:left="11" w:right="50" w:firstLine="558"/>
        <w:rPr/>
      </w:pPr>
      <w:r>
        <w:rPr>
          <w:color w:val="000000"/>
          <w:sz w:val="28"/>
          <w:szCs w:val="28"/>
        </w:rPr>
        <w:t>Данная программа разработана в полном соответствии с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римерной программой по направлению «Технология. Технический труд» и составлена на основе федерального компо</w:t>
        <w:softHyphen/>
        <w:t>нента государственного стандарта основного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го образования и построена так, чтобы через искусство должна воспитываться творческая воля детей, их воля к действию. Дети познают красоту труда, так как сами участвуют в создании эстетически выразительных изделий и имеют возможность получить удовлетворение от результатов своей деятельност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основу программы положено обучение, основанное на развитии интереса и творческих возможностей школьников. Все объекты труда подбираются с таким расчетом, чтобы они были максимально познавательными с точки зрения политехнического обучения, имели эстетическую привлекательность и давали представление о традиционных художественных видах обработки древесины. Изготовление своими руками красивых и нужных предметов вызывает повышенный интерес к работе и приносит удовлетворение результатами труда, возбуждает желание к последующей деятельности. Поэтому, программа предлагает вести обучение трудовым навыкам в неразрывной связи с художественной обработкой материалов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ограмма по точению, выпиливанию и выжиганию древесины включает в себя систему новых технологических процессов, развивает творческие способности и художественный вкус детей, воспитывает настойчивость, аккуратность, знакомит с практическим применением различных материалов и инструментов, дает много полезных навыков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сновная </w:t>
      </w:r>
      <w:r>
        <w:rPr>
          <w:b/>
          <w:i/>
          <w:color w:val="000000"/>
          <w:sz w:val="28"/>
          <w:szCs w:val="28"/>
        </w:rPr>
        <w:t>цель программы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>способствовать формированию у учащихся художественной культуры как составной части материальной и духовной культуры, художественно-творческой активности, помочь им в овладении навыками декоративно-прикладного искусства и его значением в жизни каждого человека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решаются следующие </w:t>
      </w:r>
      <w:r>
        <w:rPr>
          <w:b/>
          <w:i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у школьников эстетического отношения к труду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учение истории декоративно-прикладного искусств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навыков работы различными инструментами, материалам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итие учащимся настойчивости, трудолюбия, целеустремленности, ответственности в достижении намеченной цел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знакомление с основами современного производства и сферы услуг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самостоятельности и способности учащихся решать творческие задач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авленные задачи решаются средствами организации учебного процесса по художественной обработке материалов, которая требует серьезных знаний и умений в обращении с инструментами и оборудованием. Одновременно с этим решается задача по соединению трудовой подготовки с эстетическим воспитанием, без которой невозможно добиться высокой культуры труд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лагаемая программа рассчитана на 1 год обучения: 35 часов, по 1 занятию в неделю. Занятия рекомендуется проводить по 1,5 часа в неделю. Такой объем часов позволяет больше внимания уделять исполнению изделий и их художественной отделк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лектование групп проводится в сентябре. Для нормальной работы детского объединения число обучающихся в группе не должно превышать 10 человек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ечение года школьники участвуют в различных массовых мероприятиях: показательных выступлениях, выставках, олимпиадах и др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нятия в детском объединении знакомят школьников с различными профессиями, связанными с деятельностью декоративно-прикладного искусства; столяра, токаря, краснодеревщика и др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яснение теоретического материала по изготовлению изделия проходит параллельно с практикой. При завершении работы проводится анализ и обсуждение издел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иск самостоятельного решения требует актуализации и дополнения уже имеющихся знаний, приобретения нового опыта. На этом этапе, получая задание, учащиеся самостоятельно осмысливают его, подбирают необходимый материал, делают эскизы, планируют выполнение зада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язательное условие на занятиях - соблюдение правил техники безопасности при работе на станках, с инструментами и агрессивными жидкостями. Декоративно-прикладное направление представляет большие возможности для профессиональной ориентации учащихся, ознакомлению их с рабочими профессиями художественного производства и традиционными народными промыслами, развитию которых в нашей стране уделяется большое внимание. Обществу нужны люди таких профессий, как художники по тканям, художники-дизайнеры и мастера по художественной обработке дерева, камня, металла. В данном объединении дети получают не только первые навыки мастерства, но и первое представление об истинной красоте народного искусства, неутомимом труде и талантливости нар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 курса:</w:t>
      </w:r>
    </w:p>
    <w:p>
      <w:pPr>
        <w:pStyle w:val="Normal"/>
        <w:rPr/>
      </w:pPr>
      <w:r>
        <w:rPr>
          <w:sz w:val="28"/>
          <w:szCs w:val="28"/>
        </w:rPr>
        <w:t>Познакомить учащихся с профессиями, связанными с художественной обработкой древесины и привить навыки при работе с древесино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 курса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знакомить с особенностями развития художественной обработки древа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вать навыки проектной деятельности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знакомить с видами резьбы: контурная, геометрическая, прорезная, ажурная, плоскорельефная, объёмная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Ознакомить с приемами и видами работы на токарном станке. 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казать возможность занятия  предпринимательской деятельностью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учить выстраивать индивидуальную образовательную програм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ащиеся должны знать: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Историю искусства резьбы по дереву, историю развития резьбы, местные промыслы обработки дерева.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360" w:hanging="360"/>
        <w:rPr/>
      </w:pPr>
      <w:r>
        <w:rPr>
          <w:sz w:val="28"/>
          <w:szCs w:val="28"/>
        </w:rPr>
        <w:t>Виды резьбы и точения, выжигания, их особенности.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онятие предпринимателя, возможности рынка.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360" w:hanging="360"/>
        <w:rPr/>
      </w:pPr>
      <w:r>
        <w:rPr>
          <w:sz w:val="28"/>
          <w:szCs w:val="28"/>
        </w:rPr>
        <w:t>Требования предъявляемые к профессиональной подготовке токаря и резчика по дереву, карьеры и карьерного роста.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равила пользования инструментами.</w:t>
      </w:r>
    </w:p>
    <w:p>
      <w:pPr>
        <w:pStyle w:val="Normal"/>
        <w:tabs>
          <w:tab w:val="clear" w:pos="708"/>
          <w:tab w:val="left" w:pos="720" w:leader="none"/>
        </w:tabs>
        <w:ind w:left="72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тать с источниками информац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личать виды резьб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иентироваться на региональном рынке труд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авить реальные цели, соотносить возможности и способности относительно професс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овать рабочее место.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540"/>
        <w:gridCol w:w="900"/>
        <w:gridCol w:w="720"/>
        <w:gridCol w:w="2160"/>
        <w:gridCol w:w="1939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орма проведения 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зовате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ый продук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водное занят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еседа.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в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териалы и инструмен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абораторно-практическая работ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в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коративный язык контурной резьб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ктическая работ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дел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ходные элементы геометрической резьб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ктическая работ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здел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ы художественного точения древеси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ктическая работ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дел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ходные элементы выжига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к-практику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дел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лючительное занят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ставка. Самостоятельные рабо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видуальная образовательная програ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 – тематического пл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ое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еоретическая  часть: </w:t>
      </w:r>
    </w:p>
    <w:p>
      <w:pPr>
        <w:pStyle w:val="Normal"/>
        <w:rPr/>
      </w:pPr>
      <w:r>
        <w:rPr>
          <w:sz w:val="28"/>
          <w:szCs w:val="28"/>
        </w:rPr>
        <w:tab/>
        <w:t>Знакомство с искусством резьбы, точения и выжигания по дереву. История развития и их современное состояние. Ознакомление с программой и режимом работы курса. Решение организационных вопросов. Правила безопасности труда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 xml:space="preserve"> Подготовка рабочего мес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и инструмен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еоретическая  час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Характер подготовительного рисунка  в зависимости от инструмен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штихель, косой нож), деревянной поверхности (естественного цвета дерева или тонированный). Прибор для выжиг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Заточка инструмента. Полирование инструмента. Техника безопасности при работе с режущими инструментами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актическая  работа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Заточка инструмента. Полирование инструмента. Техника безопасности при работе с режущими инструмент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 3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оративный язык контурной резьб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еоретическая  час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Этапы выполнения  контурной композиции. Изготовление строганой основы под резную композицию растительного или геометрического характера по размерам образ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качестве основы  под контурную резьбу будем использовать разделочную дос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Работа над эскизом. Подготовительный рисунок. Перевод рисунка на древесину.  Исполнение резной композици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над эскизом. Подготовительный рисунок. Перевод рисунка на древесину.  Исполнение резной компози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 4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ходные элементы геометрической резьбы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i/>
          <w:sz w:val="28"/>
          <w:szCs w:val="28"/>
        </w:rPr>
        <w:t>Теоретическая  часть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Исходные (азбучные) элементы геометрической резьбы. Порядок их разметки и последовательность исполнения. 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Ритм в декоративной композиции: равномерные, убывающие или нарастающие ритмические повторы; размер, интервал, светлота в ритмическом построени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 работа: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Исходные (азбучные) элементы геометрической резьбы. Порядок их разметки и последовательность исполнения. Техника  безопасности  при  выполнении  геометрической  резьбы.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ы художественного точения древесины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етическая  часть:</w:t>
      </w:r>
    </w:p>
    <w:p>
      <w:pPr>
        <w:pStyle w:val="Normal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Основные технологические операции и особенности их выполнения: черновое и чистовое точение цилиндрических поверхностей; вытачивание </w:t>
      </w:r>
      <w:r>
        <w:rPr>
          <w:sz w:val="32"/>
          <w:szCs w:val="32"/>
        </w:rPr>
        <w:t>уступов, канавок</w:t>
      </w:r>
      <w:r>
        <w:rPr>
          <w:color w:val="000000"/>
          <w:sz w:val="32"/>
          <w:szCs w:val="32"/>
        </w:rPr>
        <w:t>; контроль качества.</w:t>
      </w:r>
      <w:r>
        <w:rPr>
          <w:color w:val="000000"/>
        </w:rPr>
        <w:t xml:space="preserve"> </w:t>
      </w:r>
      <w:r>
        <w:rPr>
          <w:color w:val="000000"/>
          <w:sz w:val="32"/>
          <w:szCs w:val="32"/>
        </w:rPr>
        <w:t>Изготовление изделий декоративно-прикладного назначения с использованием технологий художественной обработки материал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 работа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32"/>
          <w:szCs w:val="32"/>
        </w:rPr>
        <w:t>Выбор породы древесины, вида пиломатериалов и заготовок для изготовления изделия с учетом основных технологических и декоративных свойств, минимизации отходов.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6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ходные элементы выжигания.</w:t>
      </w:r>
    </w:p>
    <w:p>
      <w:pPr>
        <w:pStyle w:val="Normal"/>
        <w:rPr/>
      </w:pPr>
      <w:r>
        <w:rPr>
          <w:i/>
          <w:sz w:val="28"/>
          <w:szCs w:val="28"/>
        </w:rPr>
        <w:t>Теоретическая  часть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Подготовка деревянной основы под нанесение рисунка. Разметка рабочего поля. Выполнение выжигания с соблюдением правил техники безопасност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 работа:</w:t>
      </w:r>
    </w:p>
    <w:p>
      <w:pPr>
        <w:pStyle w:val="Normal"/>
        <w:rPr/>
      </w:pPr>
      <w:r>
        <w:rPr>
          <w:sz w:val="32"/>
          <w:szCs w:val="32"/>
        </w:rPr>
        <w:t xml:space="preserve">Подготовка деревянной основы под элементы выжигания. Разметка, нанесение « сетки» рабочего поля. Выполнение выжигания с соблюдением правил техники безопас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7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ключительное занятие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i/>
          <w:sz w:val="28"/>
          <w:szCs w:val="28"/>
        </w:rPr>
        <w:t>Теоретическая  част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здание декоративных панно (коллективное задание). Декоративная переработка образов под сочетание геометрической и контурной резьбы.</w:t>
      </w:r>
    </w:p>
    <w:p>
      <w:pPr>
        <w:pStyle w:val="Normal"/>
        <w:tabs>
          <w:tab w:val="clear" w:pos="708"/>
          <w:tab w:val="left" w:pos="3480" w:leader="none"/>
        </w:tabs>
        <w:rPr>
          <w:sz w:val="32"/>
          <w:szCs w:val="32"/>
        </w:rPr>
      </w:pPr>
      <w:r>
        <w:rPr>
          <w:i/>
          <w:sz w:val="32"/>
          <w:szCs w:val="32"/>
        </w:rPr>
        <w:t>Практическая работа: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3480" w:leader="none"/>
        </w:tabs>
        <w:rPr>
          <w:sz w:val="32"/>
          <w:szCs w:val="32"/>
        </w:rPr>
      </w:pPr>
      <w:r>
        <w:rPr>
          <w:sz w:val="32"/>
          <w:szCs w:val="32"/>
        </w:rPr>
        <w:t>Исполнение итоговой работы,  настенного панно с соблюдением техники безопасности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Итоги деятельности курса. Организация выставки издели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Материально-техническое обеспечени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омещение для занятий - учебная мастерская МБОУ ООШ № 5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лассная мебель - столы, столы - верстака, стулья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учные лобзики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илки для лобзиков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стольно-сверлильный станок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Токарные станки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иборы для выжигания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оловорот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учная дрель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танок фуговально-пильный школьный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бор столярного инструмента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бор слесарного инструмента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бор токарного инструмента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Художественные кисти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мплект чертежей изделий по декоративно-прикладному   искусству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уриков В.Г., Власов В.Н. Домовая резьба</w:t>
        <w:softHyphen/>
        <w:t xml:space="preserve"> – М.: Нива России, 1992. – 87 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мовая резьба. Технология. Материалы. Изделия / сост. В.И. Рыженко, А.А.Теличко. – М.: РИПОЛ классик, 2004. –192 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огачева Л.А. Резчикам по дереву. Альбом орнаментов. Выпуск 3 – М.: Народное творчество, 2001. – 48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нианс Д. Резьба по дереву – М.: Мир книги, 2004. –176 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воростов А.С., Хворостов Д.А. Художественные работы по дереву: Макетирование и резное дело: Учебно – методическое пособие. – М.: ВЛАДОС, 2002.– 68 с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Шило В.Н., Шило Ю. В. Наличники. Выпуск 2. –М.: Народное творчество, 2004. – 40 с.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4:08:00Z</dcterms:created>
  <dc:creator>1</dc:creator>
  <dc:description/>
  <cp:keywords/>
  <dc:language>en-US</dc:language>
  <cp:lastModifiedBy>User</cp:lastModifiedBy>
  <dcterms:modified xsi:type="dcterms:W3CDTF">2013-09-04T08:49:00Z</dcterms:modified>
  <cp:revision>6</cp:revision>
  <dc:subject/>
  <dc:title>Цель:</dc:title>
</cp:coreProperties>
</file>