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 «СОШ № 3»,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Республика Адыгея,  город Майкоп,  ул. Тульская, 3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ект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номинации</w:t>
      </w:r>
      <w:r>
        <w:rPr>
          <w:b/>
          <w:sz w:val="32"/>
          <w:szCs w:val="32"/>
        </w:rPr>
        <w:t>: «</w:t>
      </w:r>
      <w:r>
        <w:rPr>
          <w:color w:val="000000"/>
          <w:sz w:val="32"/>
          <w:szCs w:val="32"/>
        </w:rPr>
        <w:t>Этно-театральный проект</w:t>
      </w:r>
      <w:r>
        <w:rPr>
          <w:sz w:val="32"/>
          <w:szCs w:val="32"/>
        </w:rPr>
        <w:t>, в основе которого лежит подлинный этнографический материал той местности,           в которой проживают участники проект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бряд адыгейской народной культуры «Поздравление с новорожденным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Автор проекта  – Енамукова Нуриет Борисовна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еподаватель адыгейского язык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ежиссер -  Копач Наталья Андреевна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уководитель  школьного театра кукол «Карнавал», </w:t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</w:rPr>
        <w:t>хормейстер - Беловицкая Ольга Витальевна,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подаватель музыки СОШ № 3.</w:t>
      </w:r>
    </w:p>
    <w:p>
      <w:pPr>
        <w:pStyle w:val="Normal"/>
        <w:spacing w:lineRule="auto" w:line="360"/>
        <w:ind w:left="-54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прель, 2012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укрепление атмосферы культурного и нравственного согласия и взаимообогащения в многонациональном пространстве школьн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- обучающи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щение детей других национальностей к адыгской культуре, традиц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произведениями адыгейских авторов песенного и поэтического творчества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оспитательны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важения к традициям и культуре  других наций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их способност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питание уважения к народным ценностям  Республики Адыге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навыков общ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ряд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здравление с новорожденным» был создан на основе следующих материалов:</w:t>
      </w:r>
    </w:p>
    <w:p>
      <w:pPr>
        <w:pStyle w:val="Normal"/>
        <w:rPr/>
      </w:pPr>
      <w:r>
        <w:rPr>
          <w:sz w:val="28"/>
          <w:szCs w:val="28"/>
        </w:rPr>
        <w:t>-  сценарий развлечения «Рождение ребенка» [Небзый./ Программа-пособие для воспитателей ДОУ и учителей начальной школы. – Майкоп, 1997. – 460с., ил.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а «Песни и обряды, сопровождающие рождение и воспитание ребенка» [Джандар М. А./ Песня в семейных обрядах адыгов. – Майкоп, 1991. – 144с.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лава «Семья и семейный быт адыгов в прошлом и настоящем», автор Меретуков М. А. [сборник этнографических исследований «Культура и быт адыгов»./ Выпу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Майкоп, 1976. – 211 с.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лавы «Нравственное воспитание в адыгской народной педагогике», «Эстетическое воспитание в адыгской народной педагогике»  [Шоров И. А. / Адыгская (черкесская) народная педагогика. – Майкоп, 1999. – 468 с.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 появлением в 2010-2011 учебном году в моей педагогической копилке сценария  обряд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здравление с новорожденным», возникла необходимость использования этого материала для выполнения воспитательных задач. Этот этнографический материал может стать основой для изучения традиционных обрядов, этикета, а также других  культурных ценностей адыгов для воспитания духовно-нравственных начал у детей многонациональной школы, какой и является наша МБОУ «СОШ № 3».    Так как наша школа – это своеобразный культурный центр окраины города Майкопа, то выступления школьников с таким увлекательным театрализованным  обрядом в детских садах, детских домах,  перед ветеранами войн будут выполнять культурно-просветительские функ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что обряд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здравление с новорожденным» - это только первое мероприятие из цикла «Этническая культура адыгов: вчера, сегодня, завтра».</w:t>
      </w:r>
    </w:p>
    <w:p>
      <w:pPr>
        <w:pStyle w:val="Normal"/>
        <w:ind w:firstLine="708"/>
        <w:rPr/>
      </w:pPr>
      <w:r>
        <w:rPr>
          <w:sz w:val="28"/>
          <w:szCs w:val="28"/>
        </w:rPr>
        <w:t>Такие планы  мы строим на будущее, а сейчас – это наш первый опыт художественной театрализации традиционного обрядового действ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учебном году при  участии руководителя школьного театра кукол «Карнавал» Копач Натальи Андреевны началась работа над сценической речью, сценическим движением и  актерским мастерством наших маленьких актеров-исполнителей ролей в обряд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здравление с новорожденным», учеников  5-го «А»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i/>
          <w:sz w:val="28"/>
          <w:szCs w:val="28"/>
        </w:rPr>
        <w:t xml:space="preserve">Действующие лица и исполнители: 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Нана Сара</w:t>
      </w:r>
      <w:r>
        <w:rPr>
          <w:sz w:val="28"/>
          <w:szCs w:val="28"/>
        </w:rPr>
        <w:t xml:space="preserve"> («Нана»- адыг. – бабушка) – Власова Милена</w:t>
      </w:r>
    </w:p>
    <w:p>
      <w:pPr>
        <w:pStyle w:val="Normal"/>
        <w:rPr/>
      </w:pPr>
      <w:r>
        <w:rPr>
          <w:b/>
          <w:sz w:val="28"/>
          <w:szCs w:val="28"/>
        </w:rPr>
        <w:t>Марк,</w:t>
      </w:r>
      <w:r>
        <w:rPr>
          <w:sz w:val="28"/>
          <w:szCs w:val="28"/>
        </w:rPr>
        <w:t xml:space="preserve"> соседский мальчик – Степаненко Ма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тима,</w:t>
      </w:r>
      <w:r>
        <w:rPr>
          <w:sz w:val="28"/>
          <w:szCs w:val="28"/>
        </w:rPr>
        <w:t xml:space="preserve"> соседка – Мингалеева Анастасия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Учительница</w:t>
      </w:r>
      <w:r>
        <w:rPr>
          <w:sz w:val="28"/>
          <w:szCs w:val="28"/>
        </w:rPr>
        <w:t xml:space="preserve"> – Схапцежук Дана</w:t>
      </w:r>
    </w:p>
    <w:p>
      <w:pPr>
        <w:pStyle w:val="Style15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кольники: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Савочк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ля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Ожев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иана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шехонова Анастасия 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ашевская Маргарита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акалов Джамбулат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действ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странство сцены, в  центре которого  сто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адыгейский круглый  столик на трех ножках  – на нем большой таз, кувшин с водой, глубокая тарелка. У стола сидят Нана и соседка Фатима.  Вбегает Марк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рк: </w:t>
      </w:r>
      <w:r>
        <w:rPr>
          <w:sz w:val="28"/>
          <w:szCs w:val="28"/>
        </w:rPr>
        <w:t>Нана,  мне полагается  подарок  – я хорошую весть принес! У тебя внук родился! У Сатанай брат родил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на: </w:t>
      </w:r>
      <w:r>
        <w:rPr>
          <w:sz w:val="28"/>
          <w:szCs w:val="28"/>
        </w:rPr>
        <w:t>Спасибо за хорошую весть! Вот тебе мой подар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мур: </w:t>
      </w:r>
      <w:r>
        <w:rPr>
          <w:sz w:val="28"/>
          <w:szCs w:val="28"/>
        </w:rPr>
        <w:t xml:space="preserve">Ура – мне дали подарок! Опсэу нан! </w:t>
      </w:r>
      <w:r>
        <w:rPr>
          <w:i/>
          <w:sz w:val="28"/>
          <w:szCs w:val="28"/>
        </w:rPr>
        <w:t>(убега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ана: </w:t>
      </w:r>
      <w:r>
        <w:rPr>
          <w:sz w:val="28"/>
          <w:szCs w:val="28"/>
        </w:rPr>
        <w:t xml:space="preserve">Фатима, уважаемая соседка, посмотри – кто к нам решил заглянуть. 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Фатима открывает двер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Какие у нас необычные гости, Сара! Пришли дети из школы. Здравствуйте, уважаемая учительниц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 Здравствуйте. Мы узнали, что у Вас родился внук и решили зайти, чтобы поздрав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на:</w:t>
      </w:r>
      <w:r>
        <w:rPr>
          <w:sz w:val="28"/>
          <w:szCs w:val="28"/>
        </w:rPr>
        <w:t xml:space="preserve"> Очень хорошо, что зашли. Проходите, присаживайтесь. Фатима, почему так долго не привозят ребен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Не беспокойся, Сара, они должны вот-вот приех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ля:</w:t>
      </w:r>
      <w:r>
        <w:rPr>
          <w:sz w:val="28"/>
          <w:szCs w:val="28"/>
        </w:rPr>
        <w:t xml:space="preserve"> А вот и мы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ходят две женщины и отдают Нане новорожденного ребенка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на убирает с лица ребенка накидку, смотрит и говор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на: </w:t>
      </w:r>
      <w:r>
        <w:rPr>
          <w:sz w:val="28"/>
          <w:szCs w:val="28"/>
        </w:rPr>
        <w:t>Какой хорошеньки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Так нельзя говорить! Надо сказа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курнос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 широкорот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убов не име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ьфу, тьфу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некрасивы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иа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-адыгейски говорит то же самое, что и Фатим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Нана, можно и мне посмотреть? </w:t>
      </w:r>
      <w:r>
        <w:rPr>
          <w:i/>
          <w:sz w:val="28"/>
          <w:szCs w:val="28"/>
        </w:rPr>
        <w:t xml:space="preserve">(смотрит и говорит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елезную душу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ушу крепкую, больш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знь долг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бог тебе д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ьфу, тьфу, некрасивы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иа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-адыгейски говорит то же самое, что и Наст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Дети, так как мы в первый раз смотрим на ребенк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, по-адыгейскому обычаю, полагается завязать на руке ребенка кусочек белой ленты. </w:t>
      </w:r>
      <w:r>
        <w:rPr>
          <w:i/>
          <w:sz w:val="28"/>
          <w:szCs w:val="28"/>
        </w:rPr>
        <w:t>(завязывает и приговарива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 борода и ус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лосы и бров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станут бел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эта ткань – пусть живет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иа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-адыгейски говорит то же самое, что и Учительниц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Соседка, Сара, как Вы хотите назвать своего вну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на:</w:t>
      </w:r>
      <w:r>
        <w:rPr>
          <w:sz w:val="28"/>
          <w:szCs w:val="28"/>
        </w:rPr>
        <w:t xml:space="preserve"> Я хочу, чтобы имя моему внуку придумали эти дети. Пожалуйста, предлагай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ита:</w:t>
      </w:r>
      <w:r>
        <w:rPr>
          <w:sz w:val="28"/>
          <w:szCs w:val="28"/>
        </w:rPr>
        <w:t xml:space="preserve"> А я хочу назвать этого мальчика «Шумафом». Это имя  героическое и в переводе с адыгейского языка означает оно -  «счастливый всадник»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жамбулат:</w:t>
      </w:r>
      <w:r>
        <w:rPr>
          <w:sz w:val="28"/>
          <w:szCs w:val="28"/>
        </w:rPr>
        <w:t xml:space="preserve"> Я хочу дать ему имя  Саусырыкъу. Так звали самого могучего и славного нартского богатыр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л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начала говорит по-адыгейски, потом по-русски):</w:t>
      </w:r>
      <w:r>
        <w:rPr>
          <w:sz w:val="28"/>
          <w:szCs w:val="28"/>
        </w:rPr>
        <w:t xml:space="preserve">   Мне нравится имя «Гучипс», что означает «Душа – крепкая как желез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на</w:t>
      </w:r>
      <w:r>
        <w:rPr>
          <w:sz w:val="28"/>
          <w:szCs w:val="28"/>
        </w:rPr>
        <w:t>: Красивые имена вы назвали, дети.  Спасибо вам. Я выбираю имя  -«Гучипс». Пусть у него душа будет крепкая, как желез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ница: </w:t>
      </w:r>
      <w:r>
        <w:rPr>
          <w:sz w:val="28"/>
          <w:szCs w:val="28"/>
        </w:rPr>
        <w:t>По-адыгейскому обычаю, тот, кто нарекает младенца, должен подарить ему рубашку. Мы дарим  Гучипсу рубашку.  (</w:t>
      </w:r>
      <w:r>
        <w:rPr>
          <w:i/>
          <w:sz w:val="28"/>
          <w:szCs w:val="28"/>
        </w:rPr>
        <w:t>читает на адыгейском языке благопожелани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ля:</w:t>
      </w:r>
      <w:r>
        <w:rPr>
          <w:sz w:val="28"/>
          <w:szCs w:val="28"/>
        </w:rPr>
        <w:t xml:space="preserve"> Когда вырастешь, сделай добро своей матери. </w:t>
      </w:r>
      <w:r>
        <w:rPr>
          <w:i/>
          <w:sz w:val="28"/>
          <w:szCs w:val="28"/>
        </w:rPr>
        <w:t>(вручает Нане рубашк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на:</w:t>
      </w:r>
      <w:r>
        <w:rPr>
          <w:sz w:val="28"/>
          <w:szCs w:val="28"/>
        </w:rPr>
        <w:t xml:space="preserve"> Спасибо, вам, дети. Хорошим именем  вы нарекли моего внука. Теперь мы проведем «Обряд первого купания новорожденного». Обычно новорожденного купает «мамыку» - «добрая женщина». Нашего  Гучипса искупает моя соседка, добрая женщина Фатима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Фатима наливает в таз воду, добавляет туда золу, бросает золотое кольц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Тетя Фатима, а почему вода такая холодная и грязная стала, что это за порошок вы в нее насыпали?  И почему вы бросили туда золотое кольц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Молодец – наблюдательная ты девочка. Ребенка купают в холодной воде, чтобы закалить. А этот порошок – зола, ее добавляют, чтобы она уничтожила микробы.  А золото бросали, чтобы жизнь у маленького человека была не только долгой, а  богатой и счастливой </w:t>
      </w:r>
      <w:r>
        <w:rPr>
          <w:i/>
          <w:sz w:val="28"/>
          <w:szCs w:val="28"/>
        </w:rPr>
        <w:t>(купает ребенка и приговаривает).</w:t>
      </w:r>
      <w:r>
        <w:rPr>
          <w:sz w:val="28"/>
          <w:szCs w:val="28"/>
        </w:rPr>
        <w:t xml:space="preserve"> Ручки растите. Ножки, ходите - свое тело легко носите! Язык, говори – свою голову корми! </w:t>
      </w:r>
      <w:r>
        <w:rPr>
          <w:i/>
          <w:sz w:val="28"/>
          <w:szCs w:val="28"/>
        </w:rPr>
        <w:t xml:space="preserve">(достает ребенка из воды и заворачивает в пеленку, затем  показывает  «цыгъоджан» - «мышиное платье» и комментирует). </w:t>
      </w:r>
      <w:r>
        <w:rPr>
          <w:sz w:val="28"/>
          <w:szCs w:val="28"/>
        </w:rPr>
        <w:t xml:space="preserve"> Сейчас надо надеть на ребенка это платье. Его называют «цыгъоджан»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«Мышиным».  Название этой детской рубашки  «обманное», чтобы духи не преследовали ребенка, думая, что она принадлежит  мыши. Похожие обычаи есть у таджикского народа: прежде, чем надеть рубашку на ребенка, ее надевали на собаку, чтобы всевозможные несчастья перешли на нее. У адыгов  эту рубашку не подшивали, чтобы жизнь у ребенка не стала короткой. Вот и все, одели ребенка. А воду, в которой мы купали Гучипса, надо вылить в чистое, малодоступное место – подальше от чужих глаз.  Это мы сделаем потом, когда посторонние уйдут. Теперь, маленький, тебе пора ложиться спать. (</w:t>
      </w:r>
      <w:r>
        <w:rPr>
          <w:i/>
          <w:sz w:val="28"/>
          <w:szCs w:val="28"/>
        </w:rPr>
        <w:t>Фатима уносит ребен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А мы продолжим наше поздравление с новорожденным. Дети выучили  к празднику несколько стихотворений и песен  адыгских поэтов и композиторов.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поют песню «Шъукъеблагъ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ница: </w:t>
      </w:r>
      <w:r>
        <w:rPr>
          <w:sz w:val="28"/>
          <w:szCs w:val="28"/>
        </w:rPr>
        <w:t xml:space="preserve"> Джамбулат  прочтет отрывок из стихотворения Джафара     Чуяко «Добрый обыча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жамбул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юбой аул и утром и под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ый путник, смело заез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де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ливая встре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еприим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авказски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ремени, ни сил не пожалей-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пеши к своим 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кажешь мне, мой г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лам алейк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ейкум, - отзовусь тебе, - сал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на: </w:t>
      </w:r>
      <w:r>
        <w:rPr>
          <w:sz w:val="28"/>
          <w:szCs w:val="28"/>
        </w:rPr>
        <w:t xml:space="preserve">Есть еще один обычай у адыгов –  по случаю рождения мальчика хозяева проводили обрядовую игру … кто знает, какую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жамбулат:</w:t>
      </w:r>
      <w:r>
        <w:rPr>
          <w:sz w:val="28"/>
          <w:szCs w:val="28"/>
        </w:rPr>
        <w:t xml:space="preserve"> Я, я, знаю! Игра называется «Къое пых» - «Самый ловкий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йчас всех быстро научу. Надо подвесить на веревочке копченый адыгейский сыр. Кто откусит, тот самый ловкий. (</w:t>
      </w:r>
      <w:r>
        <w:rPr>
          <w:i/>
          <w:sz w:val="28"/>
          <w:szCs w:val="28"/>
        </w:rPr>
        <w:t>приговари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 копче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 – п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острый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го пресный глаз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ткусит от сыр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ана и Джамбулат проводят иг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Наш Гучипс родился на красивой и благодатной земле адыгов.  Диана  прочтет отрывок из стихотворения Аскера Гадагатля «Сичыл» - «Мой аул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на читает стихотворение на адыгейском язы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Этой песней «Мой аул» - слова Керимизе Жанэ, музыка Умара Тхабисимов, мы желаем Гучипсу вырасти крепким, счастливым и сильны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ют песню «Мой аул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ница:  </w:t>
      </w:r>
      <w:r>
        <w:rPr>
          <w:sz w:val="28"/>
          <w:szCs w:val="28"/>
        </w:rPr>
        <w:t xml:space="preserve">Кто самый близкий человек с самых первых дней  жизни    каждого  ребенка? </w:t>
      </w:r>
      <w:r>
        <w:rPr>
          <w:i/>
          <w:sz w:val="28"/>
          <w:szCs w:val="28"/>
        </w:rPr>
        <w:t>(Дети отвечают – «Мама!»)</w:t>
      </w:r>
      <w:r>
        <w:rPr>
          <w:sz w:val="28"/>
          <w:szCs w:val="28"/>
        </w:rPr>
        <w:t xml:space="preserve"> Мы с Марком прочитаем стихотворение  Руслана Нехая о маме.</w:t>
      </w:r>
    </w:p>
    <w:p>
      <w:pPr>
        <w:pStyle w:val="Normal"/>
        <w:rPr/>
      </w:pPr>
      <w:r>
        <w:rPr>
          <w:b/>
          <w:sz w:val="28"/>
          <w:szCs w:val="28"/>
        </w:rPr>
        <w:t>Марк:</w:t>
      </w:r>
      <w:r>
        <w:rPr>
          <w:sz w:val="28"/>
          <w:szCs w:val="28"/>
        </w:rPr>
        <w:t xml:space="preserve"> Под твоей защитой вырос 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ма ненаглядн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ходя работать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нимала сына у д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дила меня по волос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ворил я: «Приходи скор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сияет солнце и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е старят матерей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чет мать, когда идет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войны не будет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а читает это же стихотворение на адыгейском язы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ница:  </w:t>
      </w:r>
      <w:r>
        <w:rPr>
          <w:sz w:val="28"/>
          <w:szCs w:val="28"/>
        </w:rPr>
        <w:t xml:space="preserve">Маме посвящается песня «Синан». Слова Керимизе Жанэ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 Умара Тхабисимова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Дети исполняют песню  «Синан» - «Мам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ана: </w:t>
      </w:r>
      <w:r>
        <w:rPr>
          <w:sz w:val="28"/>
          <w:szCs w:val="28"/>
        </w:rPr>
        <w:t xml:space="preserve"> Спасибо вам, дорогие дети!  Вы сегодня украсили наш праздник  -замечательно поздравили с новорожденным. Я желаю вам всего хорошего, счастья, мира и синего неба над голов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ница:  </w:t>
      </w:r>
      <w:r>
        <w:rPr>
          <w:sz w:val="28"/>
          <w:szCs w:val="28"/>
        </w:rPr>
        <w:t>Мы тоже желаем вам счастья. Быть вашему мальчику таким крепким, какой  крепкий ваш адыгейский сыр!  Какие мы веселые, таким веселым  быть  вашему внуку!  Тому, кто к нему обратится, чтобы лишнего он не обещал!  Обещанное выполняя, жить  ему честно мы предрекаем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– все танцую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4:54:00Z</dcterms:created>
  <dc:creator>Admin</dc:creator>
  <dc:description/>
  <cp:keywords/>
  <dc:language>en-US</dc:language>
  <cp:lastModifiedBy>Admin</cp:lastModifiedBy>
  <dcterms:modified xsi:type="dcterms:W3CDTF">2012-04-13T04:01:00Z</dcterms:modified>
  <cp:revision>26</cp:revision>
  <dc:subject/>
  <dc:title/>
</cp:coreProperties>
</file>