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ЮБИМОЙ МАМ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воспитание уважительного и бережного отношения к своим матер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я мелкой моторики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РГМОМЕНТ: СЛАЙ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 обозначенный в ве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.2.</w:t>
      </w:r>
      <w:r>
        <w:rPr>
          <w:sz w:val="28"/>
          <w:szCs w:val="28"/>
        </w:rPr>
        <w:t xml:space="preserve"> От любой напасти закл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-то уж добра не за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не Богоматерь, а зем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, возвышенная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.1.</w:t>
      </w:r>
      <w:r>
        <w:rPr>
          <w:sz w:val="28"/>
          <w:szCs w:val="28"/>
        </w:rPr>
        <w:t xml:space="preserve">  Свет любви издревле ей завещ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тех пор живет она в ве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.2</w:t>
      </w:r>
      <w:r>
        <w:rPr>
          <w:sz w:val="28"/>
          <w:szCs w:val="28"/>
        </w:rPr>
        <w:t>. (слайд 2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 свете мерится сле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б ты ни вышагал пу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ня украшена пл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удьбой сво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.1.</w:t>
      </w:r>
      <w:r>
        <w:rPr>
          <w:sz w:val="28"/>
          <w:szCs w:val="28"/>
        </w:rPr>
        <w:t xml:space="preserve">  Пусть ей вечно солнце рукоплещ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она и будет жить в в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(слайд 3): Ребята! Сегодня у вас необыч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2: Этот урок посвящен самому дорогому человеку –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: Слово “МАМА” особенное. Оно рождается с нами, сопровождает нас в годы взросления, зре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1. В доме добрыми делами зан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ходит по квартире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2. Добрый вечер, ночь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,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только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тец 3. Что от этой доброты прижи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ёжи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сполняется песня «Березы» гр.Любе (слайд 5,6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ущий 1 (слайд 7). Мать – это огромное окно в мир. Она помогает малышу понять красоту леса и неба, луны и солнца, облаков и звёзд… Мамины уроки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Сынок, проснись, выпал первый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Доченька, посмотри, расцвёл подснеж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это чудо мира. Своей бесконечной готовностью к самопожертвованию она наделяет ребёнка чувством надёжности, защищё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чтец.   Есть светлый на земле прию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и верность там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порой лишь снится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ки приютилось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rPr/>
      </w:pPr>
      <w:r>
        <w:rPr>
          <w:sz w:val="28"/>
          <w:szCs w:val="28"/>
        </w:rPr>
        <w:t>2-й чтец. То сердце матери.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жно, верно! Су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жить радостью т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ярмо твоих скор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Л.Кайду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. Есть старая поговорка: «</w:t>
      </w:r>
      <w:r>
        <w:rPr>
          <w:b/>
          <w:bCs/>
          <w:i/>
          <w:iCs/>
          <w:sz w:val="28"/>
          <w:szCs w:val="28"/>
        </w:rPr>
        <w:t>Мать носит дитя девять месяцев под сердцем и всю жизнь – у серд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ед.2. Помните всегда об этом, не обижайте своих мам, они не вечны, берегите их! Говорите теплые слова своим мамам, не только в день праздника, а постоянно. Заботьтесь о них, оберегая от волнений и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ный руководитель: Ребята, но ведь не всегда  у нас с вами всё идёт миром. Бывает, даже самые близкие люди ссорятся. Часто по  недоразумению. Может, вы когда-нибудь  капризничали или обижали своих мам и бабушек, а потом даже не попросили у них прощения? Вспомните об этом и постарайтесь исправиться, я расскажу вам один случай про Витю и про мамины слёзы. Витя гордо заявил маме, что придёт домой ровно к 19 часам. Но его неожиданно пригласил друг посмотреть телевизор. Передача была интересная, и Витя  забыл обо всём на свете, вот уже 21 час, а его нет. У мамы на глазах слёзы. Где же её мальчик? А в это время он смотрит телевизор и весело сме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забывайте о том, что обещали маме, а если  нарушили данное слово, имейте мужество как можно скорее признаться в своём упущении и попросить прощ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ОТВОРЕНИЕ «Помни 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МНИ О МАТЕРИ</w:t>
      </w:r>
      <w:r>
        <w:rPr>
          <w:sz w:val="28"/>
          <w:szCs w:val="28"/>
        </w:rPr>
        <w:t xml:space="preserve"> (читают дети) – слайд 11-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обидел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 её родную,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 она жи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сь ей доброе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никто так не печ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, страдая день и н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ечко беспокойно мае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ы в трудный час теб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ты того не замеч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печальна и груст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рою словом обиж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ниже клонится с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одной ведь надо очень ма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очку вниманья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и её как в детстве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лечи нежно об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обидел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 её, родную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ей дал великое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бя всю жизнь пережи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ед. 1. Если хотите, я открою вам тайну: мамы очень любят цветы! И мама в ответ на ваш подарок так улыбнется, что её лучезарная улыбка останется у вас навсегда в памяти,  и будет поддерживать вас в трудную мину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. Дорогие мамы, а мы хотим вам сегодня преподнести в подарок гвоздики, которые являются символом праздника во многих стран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чтец.  (слайд 14) О, вера наших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ек не знающая ме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ая трепетная в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с, подрастающ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 чтец.   Её, как свет в березня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травит нич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единицы в дневн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лые жалобы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чтец.   Уж матери – такой народ – вздох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олгим вглядом сме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усть перебесятся. Пройдёт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верят, верят, 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В.Корота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5) Звучит песня «Мама», музыка В.Гаврилина, слова А.Шульг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9:00Z</dcterms:created>
  <dc:creator>Buks3</dc:creator>
  <dc:description/>
  <cp:keywords/>
  <dc:language>en-US</dc:language>
  <cp:lastModifiedBy>ASUS</cp:lastModifiedBy>
  <cp:lastPrinted>2014-11-27T13:06:00Z</cp:lastPrinted>
  <dcterms:modified xsi:type="dcterms:W3CDTF">2014-11-27T10:08:00Z</dcterms:modified>
  <cp:revision>6</cp:revision>
  <dc:subject/>
  <dc:title>Есть старая поговорка: «Мать носит дитя девять месяцев под сердцем и всю жизнь – у сердца»</dc:title>
</cp:coreProperties>
</file>