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Эстетическое воспитание – это организация жизни и деятельности детей, способствующая развитию эстетических чувств ребёнка, формированию представлений и знаний о прекрасном в жизни и искусстве, эстетических оценок и эстетического отношения ко всему, что нас окружает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педагог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 Занимаясь изобразительной деятельностью, дети имеют возможность выражать свои впечатления, свое понимание и эмоциональное отношение к окружающей их жизни в художественном творчестве: рисовании, лепке, аппликации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исование — графически – живописный способ изображения предметов и явлений, основой которого являются колорит, форма, композиция. Наблюдая предмет, дети должны уметь передавать в рисунке его характерные свойства; создавать художественный образ, отображать сюжет; усваивать некоторые элементы узора (в декоративном рисовании), постепенно приобретая первичные навыки техники рисования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— способом пластического изображения дети должны уметь передавать форму предметов, фигур, животных, птиц, человека; применять материал {глина, пластилин), который позволяет изменять внешний облик персонажей, их движения, позы, добиваясь желаемой выразительности.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— декоративно-силуэтный способ изобразительной деятельности. Дети должны уметь вырезать из бумаги различные силуэты, узоры, орнаменты, наклеивать их на цветной фон, создавая определенную гармонию. При этом у ребенка развивается координация движений рук, самоконтроль, а в работе с бумагой, ножницами, клеем приобретаются технические навыки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оспитания и обучения в процессе изобразительной деятельности является приобретение детьми умений передавать впечатления о предметах и явлениях с помощью выразительных образов.</w:t>
      </w:r>
    </w:p>
    <w:p>
      <w:pPr>
        <w:pStyle w:val="Style17"/>
        <w:spacing w:lineRule="auto" w:line="360"/>
        <w:ind w:left="19" w:right="3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дошкольной педагогики проблему детского творчества невозможно рассмотреть вне вопросов обучения изобразительной деятельности. Творческий  процесс предполагает создание детьми выразительного образа доступными им изобразительными средствами. </w:t>
      </w:r>
    </w:p>
    <w:p>
      <w:pPr>
        <w:pStyle w:val="Style17"/>
        <w:tabs>
          <w:tab w:val="clear" w:pos="720"/>
          <w:tab w:val="left" w:pos="9026" w:leader="none"/>
        </w:tabs>
        <w:spacing w:lineRule="auto" w:line="360"/>
        <w:ind w:left="14" w:right="-46" w:firstLine="849"/>
        <w:jc w:val="both"/>
        <w:rPr/>
      </w:pPr>
      <w:r>
        <w:rPr>
          <w:sz w:val="28"/>
          <w:szCs w:val="28"/>
        </w:rPr>
        <w:t xml:space="preserve">Эмоционально - творческое настроение и эстетические чувства  у дошкольников пробуждает поэзия. Тонко подмеченная, искусно воспитанная в стихах образность  природы  помогает  ребёнку  увидеть волнующую  прелесть  белоствольных  берёзок,   пёстрых   лугов, испытать радость от прекрасных встреч с окружающим   миром, пробуждает желание   выразить   свои   чувства   и   переживания   в   рисунке. </w:t>
      </w:r>
    </w:p>
    <w:p>
      <w:pPr>
        <w:pStyle w:val="Style17"/>
        <w:spacing w:lineRule="auto" w:line="360" w:before="4" w:after="0"/>
        <w:ind w:left="14" w:right="38" w:firstLine="700"/>
        <w:jc w:val="both"/>
        <w:rPr/>
      </w:pPr>
      <w:r>
        <w:rPr>
          <w:sz w:val="28"/>
          <w:szCs w:val="28"/>
        </w:rPr>
        <w:t xml:space="preserve">Характеризуя особенности восприятия детьми дошкольного возраста стихов о природе, исследователь детского творчества В. </w:t>
      </w:r>
      <w:r>
        <w:rPr>
          <w:rFonts w:cs="Arial" w:ascii="Arial" w:hAnsi="Arial"/>
          <w:sz w:val="28"/>
          <w:szCs w:val="28"/>
        </w:rPr>
        <w:t xml:space="preserve">И. </w:t>
      </w:r>
      <w:r>
        <w:rPr>
          <w:sz w:val="28"/>
          <w:szCs w:val="28"/>
        </w:rPr>
        <w:t xml:space="preserve">Лейбсон отмечает, что  они   воспринимаются  труднее,  чем стихи о каком-то событии или факте. Объясняется это отсутствием в пейзажной лирике описания героев, развития действий, которые в значительной степени привлекают  внимание  и  интерес  дошкольника. Он  не  может  поставить себя  на  место центрального образа, а поэтому  он должен  искать другие пути  для  проявления   активности. </w:t>
      </w:r>
    </w:p>
    <w:p>
      <w:pPr>
        <w:pStyle w:val="Style17"/>
        <w:spacing w:lineRule="auto" w:line="360" w:before="4" w:after="0"/>
        <w:ind w:left="14" w:right="38" w:firstLine="700"/>
        <w:jc w:val="both"/>
        <w:rPr/>
      </w:pPr>
      <w:r>
        <w:rPr>
          <w:sz w:val="28"/>
          <w:szCs w:val="28"/>
        </w:rPr>
        <w:t xml:space="preserve">Трудности   восприятия   стихов  о  природе  обусловлены  ещё  и  тем, что у детей  мало знаний  о явлениях  природы  и  её  образах, поэтому  они не  могут   активно   привлекать   свой   опыт. </w:t>
      </w:r>
    </w:p>
    <w:p>
      <w:pPr>
        <w:pStyle w:val="Style17"/>
        <w:spacing w:lineRule="auto" w:line="360" w:before="4" w:after="0"/>
        <w:ind w:left="14" w:right="38" w:firstLine="700"/>
        <w:jc w:val="both"/>
        <w:rPr/>
      </w:pPr>
      <w:r>
        <w:rPr>
          <w:sz w:val="28"/>
          <w:szCs w:val="28"/>
        </w:rPr>
        <w:t xml:space="preserve">Однако лирика природы по выражению В. </w:t>
      </w:r>
      <w:r>
        <w:rPr>
          <w:rFonts w:cs="Arial" w:ascii="Arial" w:hAnsi="Arial"/>
          <w:sz w:val="28"/>
          <w:szCs w:val="28"/>
        </w:rPr>
        <w:t xml:space="preserve">И. </w:t>
      </w:r>
      <w:r>
        <w:rPr>
          <w:sz w:val="28"/>
          <w:szCs w:val="28"/>
        </w:rPr>
        <w:t xml:space="preserve">Лейбсона  развивает в детях «эстетическую зоркость». Эстетическое восприятие природы в поэтическом описании помогает дошкольнику осмыслить жизненные наблюдения,  побуждает   к   отображению   своих   впечатлений  в    рисунке. </w:t>
      </w:r>
    </w:p>
    <w:p>
      <w:pPr>
        <w:pStyle w:val="Style17"/>
        <w:spacing w:lineRule="auto" w:line="360"/>
        <w:ind w:left="14" w:right="13" w:firstLine="700"/>
        <w:jc w:val="both"/>
        <w:rPr/>
      </w:pPr>
      <w:r>
        <w:rPr>
          <w:sz w:val="28"/>
          <w:szCs w:val="28"/>
        </w:rPr>
        <w:t xml:space="preserve">Вопрос   развития    детского    творчества    на    основе   поэтических   произведений   считается   важным   и сложным    в методике руководства изобразительной   деятельностью дете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характеризуем  методику работы по развитию эстетических эмоций и восприятия пейзажной лирики о природе с детьми разного возраста. На пятом году жизни дошкольник   уже   имеет   некоторый   опыт восприятия  образов   живой   природы,   ему   понятны   простые иллюстрации к стихам, несложные репродукции. Учитывая сформированные  у  ребёнка   представления,   педагог заостряет его внимание  на  том,  что  поэт,   замечая   интересное   в  природе,   отображает  его  в стихотворении, а художник, иллюстрируя текст, стремится   нарисовать  то,  о чём рассказал поэт. </w:t>
      </w:r>
    </w:p>
    <w:p>
      <w:pPr>
        <w:pStyle w:val="Style17"/>
        <w:spacing w:lineRule="auto" w:line="360"/>
        <w:ind w:left="14" w:right="-46" w:firstLine="705"/>
        <w:jc w:val="both"/>
        <w:rPr/>
      </w:pPr>
      <w:r>
        <w:rPr>
          <w:sz w:val="28"/>
          <w:szCs w:val="28"/>
        </w:rPr>
        <w:t xml:space="preserve">С детьми старшего возраста работа по развитию эстетического понимания пейзажной лирики усложняется. Воспитатель продолжает  опираться   на  опыт ребёнка, который  значительно обогащается к шестому году жизни, и на новые впечатления, получаемые в результате активных наблюдений. Но роль иллюстрации к произведению значительно меняется. Педагог уже имеет возможность свободно использовать не только иллюстрации к тексту, но и репродукции картин, помогающие осмыслить литературное произведение, его выразительные и изобразительные средства. В результате целенаправленной работы дети самостоятельно накапливают чувственный опыт, на основе которого сопоставляют несложные поэтические и художественные образ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развитию эстетического восприятия стихов о природе продолжается и детьми седьмого года жизни. </w:t>
      </w:r>
      <w:r>
        <w:rPr>
          <w:w w:val="80"/>
          <w:sz w:val="28"/>
          <w:szCs w:val="28"/>
        </w:rPr>
        <w:t xml:space="preserve">Им </w:t>
      </w:r>
      <w:r>
        <w:rPr>
          <w:sz w:val="28"/>
          <w:szCs w:val="28"/>
        </w:rPr>
        <w:t xml:space="preserve">доступно рассматривание двух-трёх иллюстраций или репродукций, которые отражают лишь сходный пейзаж, причём описание его может быть представлено в двух-трёх стихотворениях. </w:t>
      </w:r>
    </w:p>
    <w:p>
      <w:pPr>
        <w:pStyle w:val="Style17"/>
        <w:spacing w:lineRule="auto" w:line="360"/>
        <w:ind w:left="33" w:right="91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и для занятий изодеятельностью следует подбирать доступные и понятные детям по теме, содержанию, языку. Кроме того, информация, заложенная в поэтических строчках, должна формировать в сознании маленького человека яркие, зримые, конкретные образы, т.е. неизменным условием отбора произведения является изобразительность и выразительность художественного образа, поскольку в основе рисования лежит не только отображение образов и ситуаций, но и выражение чувств дошкольника. </w:t>
      </w:r>
    </w:p>
    <w:p>
      <w:pPr>
        <w:pStyle w:val="Style17"/>
        <w:spacing w:lineRule="auto" w:line="360" w:before="4" w:after="0"/>
        <w:ind w:left="28" w:right="13" w:firstLine="700"/>
        <w:jc w:val="both"/>
        <w:rPr/>
      </w:pPr>
      <w:r>
        <w:rPr>
          <w:sz w:val="28"/>
          <w:szCs w:val="28"/>
        </w:rPr>
        <w:t xml:space="preserve">Изобразительность как черта художественного образа помогает реально  представить   цвет,  форму,   пропорции,   состояние, расположение предмета в пространстве, т.е. внешние признание  объектов и явлений действительности. Используя слово как средство изображения, детские  поэты стремятся к особой точности определений, добиваются, чтобы каждое слово имело совершенно конкретное значение - только тогда оно вызовет определённые зримые представления. </w:t>
      </w:r>
    </w:p>
    <w:p>
      <w:pPr>
        <w:pStyle w:val="Style17"/>
        <w:spacing w:lineRule="auto" w:line="360"/>
        <w:ind w:left="33" w:right="13" w:firstLine="696"/>
        <w:jc w:val="both"/>
        <w:rPr/>
      </w:pPr>
      <w:r>
        <w:rPr>
          <w:sz w:val="28"/>
          <w:szCs w:val="28"/>
        </w:rPr>
        <w:t xml:space="preserve">Художественные  образы, содержащиеся  в  том  или ином      стихотворении, должны побуждать детей к восприятию в рисунке впечатлений от стихотворения. Для этого нужно использовать  про изведения мелодичные, звонкие, с красивым ритмом, с чёткой рифмой. Выразительность образа создаётся при помощи звучных слов, передающих характер природного образа, в произведении должна быть логическая зависимость слов, стройная их согласованность. </w:t>
      </w:r>
    </w:p>
    <w:p>
      <w:pPr>
        <w:pStyle w:val="Style17"/>
        <w:tabs>
          <w:tab w:val="clear" w:pos="720"/>
          <w:tab w:val="left" w:pos="258" w:leader="none"/>
          <w:tab w:val="left" w:pos="70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  <w:tab/>
        <w:t xml:space="preserve">Изобразительность  и  выразительность  в   поэзии   тесно  связаны между   собой. </w:t>
      </w:r>
    </w:p>
    <w:p>
      <w:pPr>
        <w:pStyle w:val="Style17"/>
        <w:spacing w:lineRule="auto" w:line="360" w:before="4" w:after="0"/>
        <w:ind w:left="28" w:right="13" w:firstLine="700"/>
        <w:jc w:val="both"/>
        <w:rPr/>
      </w:pPr>
      <w:r>
        <w:rPr>
          <w:sz w:val="28"/>
          <w:szCs w:val="28"/>
        </w:rPr>
        <w:t xml:space="preserve">В пейзажной  лирике   дошкольник   воспринимает, прежде  всего  ритм, проявляет особую чуткость к нему. Ритм стиха создаёт определённое настроение у ребёнка, развивает способность осмысленно запоминать стихотворные строки. </w:t>
      </w:r>
    </w:p>
    <w:p>
      <w:pPr>
        <w:pStyle w:val="Style17"/>
        <w:spacing w:lineRule="auto" w:line="360"/>
        <w:ind w:left="33" w:right="13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раскрывается в произведениях в цветовой, композиционной характеристике образов. Различные краски становятся более понятными детям благодаря тому, что поэт очень тонко и выразительно выделяет их в произведении с помощью эпитетов - прилагательных, прямо или косвенно указывающих на цвет предмета. Например, в стихотворении А. Толстого описываются листья «пожелтелые», кисти «ярко-красные» Т.е. непосредственно диктуется, какую краску нужно взять для изображения того или иного объекта. </w:t>
      </w:r>
    </w:p>
    <w:p>
      <w:pPr>
        <w:pStyle w:val="Style17"/>
        <w:spacing w:lineRule="auto" w:line="360"/>
        <w:ind w:left="4" w:right="1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теты определяют различные тона, оттенки цвета. Например, ребятам понятно, что «тёмный лес» нужно изображать насыщенной краской, а «прозрачные леса» требуют изображения более светлыми тонами. </w:t>
      </w:r>
    </w:p>
    <w:p>
      <w:pPr>
        <w:pStyle w:val="Style17"/>
        <w:spacing w:lineRule="auto" w:line="360"/>
        <w:ind w:left="4" w:right="153" w:firstLine="700"/>
        <w:jc w:val="both"/>
        <w:rPr/>
      </w:pPr>
      <w:r>
        <w:rPr>
          <w:sz w:val="28"/>
          <w:szCs w:val="28"/>
        </w:rPr>
        <w:t xml:space="preserve">Иногда авторы выражают цвет, присущий тому или иному образу природы, времени года с помощью метафоры. Например, И. Суриков, характеризуя наступление зимы, употребляет выражение «поле снегом забелело» («Первый снег») </w:t>
      </w:r>
    </w:p>
    <w:p>
      <w:pPr>
        <w:pStyle w:val="Style17"/>
        <w:spacing w:lineRule="auto" w:line="360"/>
        <w:ind w:left="4" w:right="153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едении А. С. Пушкина «Идет волшебница зима» передать колорит помогают глаголы «пришла», «рассыпалась», «повисла», «легла». И, наконец, колорит может вырисовываться с помощью эпитетов - прилагательных, дающих яркую цветовую характеристику той или иной картины природы. Например, наступление зимы с торжеством утверждает «белый праздничный наряд» рябинки в стихотворении Е. Трутневой «Первый снег». </w:t>
      </w:r>
    </w:p>
    <w:p>
      <w:pPr>
        <w:pStyle w:val="Style17"/>
        <w:spacing w:lineRule="auto" w:line="360"/>
        <w:ind w:left="4" w:right="4" w:firstLine="710"/>
        <w:jc w:val="both"/>
        <w:rPr/>
      </w:pPr>
      <w:r>
        <w:rPr>
          <w:sz w:val="28"/>
          <w:szCs w:val="28"/>
        </w:rPr>
        <w:t xml:space="preserve">Стихотворения о природе помогают ребёнку правильно представить себе ту или иную ситуацию, разместить изображения на листе бумаги  Определённые слова указывают на место происходящего действия.   Так       Л.Квитко, в стихотворении «Одуванчик» воспроизводит довольно обширную картину природы, подмечая, что цветок растёт и на дорожке, и на ложбинке, и в траве. </w:t>
      </w:r>
    </w:p>
    <w:p>
      <w:pPr>
        <w:pStyle w:val="Style17"/>
        <w:spacing w:lineRule="auto" w:line="360"/>
        <w:ind w:left="4" w:right="13" w:firstLine="700"/>
        <w:jc w:val="both"/>
        <w:rPr/>
      </w:pPr>
      <w:r>
        <w:rPr>
          <w:sz w:val="28"/>
          <w:szCs w:val="28"/>
        </w:rPr>
        <w:t>Выразительные средства языка повышают и эмоциональное настроение маленького рисовальщика. Например, эпитеты</w:t>
        <w:softHyphen/>
        <w:t xml:space="preserve">  существительные  усиливают эмоциональное восприятие образа, подчёркивают его необычность, фантастичность, ярко характеризуют самые существенные признаки. Так, Ф. Тютчев называет зиму «чародейкою», А. Пушкин - «волшебницей», подмечая сказочное очарование этого времени года. Такое название зимы вызывает у ребёнка желание необычно, волшебно нарисовать зимнюю картину. </w:t>
      </w:r>
    </w:p>
    <w:p>
      <w:pPr>
        <w:pStyle w:val="Style17"/>
        <w:spacing w:lineRule="auto" w:line="360"/>
        <w:ind w:left="4" w:right="13" w:firstLine="700"/>
        <w:jc w:val="both"/>
        <w:rPr/>
      </w:pPr>
      <w:r>
        <w:rPr>
          <w:sz w:val="28"/>
          <w:szCs w:val="28"/>
        </w:rPr>
        <w:t xml:space="preserve">Итак, эстетическое восприятие детьми пейзажной лирики способствует более глубокому познанию реальной действительности, природы, на котором базируется и детское творчест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47" w:right="1134" w:gutter="0" w:header="0" w:top="97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47:00Z</dcterms:created>
  <dc:creator>ИРИНА</dc:creator>
  <dc:description/>
  <dc:language>en-US</dc:language>
  <cp:lastModifiedBy>User</cp:lastModifiedBy>
  <dcterms:modified xsi:type="dcterms:W3CDTF">2015-10-18T15:47:00Z</dcterms:modified>
  <cp:revision>2</cp:revision>
  <dc:subject/>
  <dc:title/>
</cp:coreProperties>
</file>